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формационно-статистический обзор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количестве, тематике и результатах рассмотрения обращений граждан,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ганизаций и общественных объединений, поступивших в администрацию Ивановского сельсовета Баганского района Новосибирской области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за июль 2016 год/ (в сравнении с июнем  2016 года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>В администрацию Ивановского сельсовета Баганского района Новосибирской области за июль  2016 года поступило  3/2 обращений граждан, в том числе: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  <w:b/>
        </w:rPr>
        <w:t>письменных</w:t>
      </w:r>
      <w:r>
        <w:rPr>
          <w:rFonts w:cs="Arial" w:ascii="Arial" w:hAnsi="Arial"/>
        </w:rPr>
        <w:t xml:space="preserve"> обращений -  0/0, из них в форме электронного документа -  0.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  <w:b/>
        </w:rPr>
        <w:t>принято на личном приеме (устные обращения)</w:t>
      </w:r>
      <w:r>
        <w:rPr>
          <w:rFonts w:cs="Arial" w:ascii="Arial" w:hAnsi="Arial"/>
        </w:rPr>
        <w:t xml:space="preserve"> -  3/2 граждан, из них принято Главой Ивановского  сельсовета Баганского района Новосибирской области -  3/2граждан, руководителями структурных подразделений администрации Ивановского сельсовета Баганского района Новосибирской области –0\0 граждан.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  <w:b/>
        </w:rPr>
        <w:t>на справочный телефон («горячий телефон»)</w:t>
      </w:r>
      <w:r>
        <w:rPr>
          <w:rFonts w:cs="Arial" w:ascii="Arial" w:hAnsi="Arial"/>
        </w:rPr>
        <w:t xml:space="preserve"> поступило -  0/0 обращений.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jc w:val="center"/>
        <w:rPr/>
      </w:pPr>
      <w:r>
        <w:rPr/>
        <w:t>Тематика обращений граждан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7028"/>
        <w:gridCol w:w="1554"/>
        <w:gridCol w:w="1377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матика обращен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прель</w:t>
            </w:r>
          </w:p>
        </w:tc>
      </w:tr>
      <w:tr>
        <w:trPr>
          <w:trHeight w:val="303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сударство, общество, политика, из них: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 Конституционный строй (с дальнейшим распределением по темам и вопросам, объединяющим подвопросы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 Основы государственного управления (с дальнейшим распределением по темам и вопросам, объединяющим подвопросы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 Международные отношения. Международное право (с дальнейшим распределением по темам и вопросам, объединяющим подвопросы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 Гражданское право (с дальнейшим распределением по темам и вопросам, объединяющим подвопросы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 Индивидуальные правовые акты по кадровым вопросам, вопросам награждения, помилования, гражданства, присвоения почетных и иных званий (с дальнейшим распределением по темам и вопросам, объединяющим подвопросы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ая сфера, из них: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 Семья (с дальнейшим распределением по темам и вопросам, объединяющим подвопросы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 Труд и занятость населения (с дальнейшим распределением по темам и вопросам, объединяющим подвопросы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 Социальное обеспечение и социальное страхование (с дальнейшим распределением по темам и вопросам, объединяющим подвопросы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 Образование. Наука. Культура (с дальнейшим распределением по темам и вопросам, объединяющим подвопросы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 Здравоохранение. Физическая культура и спорт. Туризм (с дальнейшим распределением по темам и вопросам, объединяющим подвопросы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кономика, из них: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 Финансы (с дальнейшим распределением  по темам и вопросам, объединяющим подвопросы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 Хозяйственная деятельность (с дальнейшим распределением  по темам и вопросам, объединяющим подвопросы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 Внешнеэкономическая деятельность. Таможенное дело (с дальнейшим распределением  по темам и вопросам, объединяющим подвопросы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 Природные ресурсы и охрана окружающей среды (с дальнейшим распределением  по темам и вопросам, объединяющим подвопросы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 Информация и информатика (с дальнейшим распределением  по темам и вопросам, объединяющим подвопросы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орона, безопасность, законность, из них: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40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 Оборона (с дальнейшим распределением  по темам и вопросам, объединяющим подвопросы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 Безопасность и охрана правопорядка (с дальнейшим распределением  по темам и вопросам, объединяющим подвопросы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 Уголовное право. Исполнение наказаний (с дальнейшим распределением  по темам и вопросам, объединяющим подвопросы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 Правосудие (с дальнейшим распределением  по темам и вопросам, объединяющим подвопросы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 Прокуратура. Органы юстиции. Адвокатура. Нотариат (с дальнейшим распределением  по темам и вопросам, объединяющим подвопросы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ый фонд, из них: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 Жилищное законодательство и его применение (с дальнейшим распределением  по темам и вопросам, объединяющим подвопросы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 Жилищный фонд (с дальнейшим распределением  по темам и вопросам, объединяющим подвопросы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 Нежилой фонд (с дальнейшим распределением  по темам и вопросам, объединяющим подвопросы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 Обеспечение права на жилище (с дальнейшим распределением  по темам и вопросам, объединяющим подвопросы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 Содержание и обеспечение коммунальными услугами жилого фонда (с дальнейшим распределением  по темам и вопросам, объединяющим подвопросы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з поступивших обращений граждан: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>- заявления - 3;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>- предложения - 0;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>- жалобы - 0.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  <w:b/>
        </w:rPr>
        <w:t xml:space="preserve">Обращения поступили из </w:t>
      </w:r>
      <w:r>
        <w:rPr>
          <w:rFonts w:cs="Arial" w:ascii="Arial" w:hAnsi="Arial"/>
        </w:rPr>
        <w:t>(из каких государственных органов, иных органов местного самоуправления, непосредственно в орган местного самоуправления и т. д.):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_________;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  <w:b/>
        </w:rPr>
        <w:t>Проблемные вопросы, содержащиеся в обращениях граждан</w:t>
      </w:r>
      <w:r>
        <w:rPr>
          <w:rFonts w:cs="Arial" w:ascii="Arial" w:hAnsi="Arial"/>
        </w:rPr>
        <w:t xml:space="preserve"> (с приведением примеров наиболее характерных обращений):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</w:p>
    <w:p>
      <w:pPr>
        <w:pStyle w:val="Normal"/>
        <w:spacing w:before="0" w:after="0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зультаты рассмотрения обращений граждан: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>- «</w:t>
      </w:r>
      <w:r>
        <w:rPr>
          <w:rFonts w:cs="Arial" w:ascii="Arial" w:hAnsi="Arial"/>
          <w:b/>
        </w:rPr>
        <w:t>поддержано</w:t>
      </w:r>
      <w:r>
        <w:rPr>
          <w:rFonts w:cs="Arial" w:ascii="Arial" w:hAnsi="Arial"/>
        </w:rPr>
        <w:t>» (по результатам рассмотрения предложение признано целесообразным, заявление или жалоба – обоснованными и подлежащими удовлетворению), в том числе по обращению приняты меры - 3;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«</w:t>
      </w:r>
      <w:r>
        <w:rPr>
          <w:rFonts w:cs="Arial" w:ascii="Arial" w:hAnsi="Arial"/>
          <w:b/>
        </w:rPr>
        <w:t>разъяснено</w:t>
      </w:r>
      <w:r>
        <w:rPr>
          <w:rFonts w:cs="Arial" w:ascii="Arial" w:hAnsi="Arial"/>
        </w:rPr>
        <w:t>» (по результатам рассмотрения предложения, заявления или жалобы заявитель проинформирован о порядке их реализации или удовлетворения) – 0;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>- «</w:t>
      </w:r>
      <w:r>
        <w:rPr>
          <w:rFonts w:cs="Arial" w:ascii="Arial" w:hAnsi="Arial"/>
          <w:b/>
        </w:rPr>
        <w:t>не поддержан</w:t>
      </w:r>
      <w:r>
        <w:rPr>
          <w:rFonts w:cs="Arial" w:ascii="Arial" w:hAnsi="Arial"/>
        </w:rPr>
        <w:t>о» (по результатам рассмотрения предложение признано нецелесообразным, заявление или жалоба – необоснованным и не подлежащим удовлетворению) - 0.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  <w:b/>
        </w:rPr>
        <w:t>С выездом на место</w:t>
      </w:r>
      <w:r>
        <w:rPr>
          <w:rFonts w:cs="Arial" w:ascii="Arial" w:hAnsi="Arial"/>
        </w:rPr>
        <w:t xml:space="preserve"> рассмотрено - 1/2 обращений граждан.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  <w:b/>
        </w:rPr>
        <w:t>Поставлено на контроль</w:t>
      </w:r>
      <w:r>
        <w:rPr>
          <w:rFonts w:cs="Arial" w:ascii="Arial" w:hAnsi="Arial"/>
        </w:rPr>
        <w:t xml:space="preserve"> - 0 обращений.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  <w:b/>
        </w:rPr>
        <w:t>Выданы необходимые документы</w:t>
      </w:r>
      <w:r>
        <w:rPr>
          <w:rFonts w:cs="Arial" w:ascii="Arial" w:hAnsi="Arial"/>
        </w:rPr>
        <w:t xml:space="preserve"> – 1.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стояние исполнительской дисциплины при рассмотрении обращений: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нарушены сроки рассмотрения обращений - ______;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дан неполный ответ на обращение - _______ и т.д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</w:rPr>
        <w:t>Информационно-статистические обзоры составляются за</w:t>
      </w:r>
      <w:r>
        <w:rPr>
          <w:rFonts w:cs="Arial" w:ascii="Arial" w:hAnsi="Arial"/>
          <w:b/>
          <w:i/>
        </w:rPr>
        <w:t xml:space="preserve"> месяц, квартал, год,</w:t>
      </w:r>
      <w:r>
        <w:rPr>
          <w:rFonts w:cs="Arial" w:ascii="Arial" w:hAnsi="Arial"/>
        </w:rPr>
        <w:t xml:space="preserve"> представляются Главе органа местного самоуправления для принятия управленческого решения и размещаются на официальном сайте органа местного самоуправления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55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 xml:space="preserve">Специалист администрации </w:t>
      </w:r>
    </w:p>
    <w:p>
      <w:pPr>
        <w:pStyle w:val="Normal"/>
        <w:spacing w:lineRule="atLeast" w:line="255" w:before="0" w:after="0"/>
        <w:rPr/>
      </w:pPr>
      <w:r>
        <w:rPr>
          <w:rFonts w:eastAsia="Times New Roman" w:cs="Arial" w:ascii="Arial" w:hAnsi="Arial"/>
          <w:lang w:eastAsia="ru-RU"/>
        </w:rPr>
        <w:t>Ивановского сельсовета</w:t>
      </w:r>
    </w:p>
    <w:p>
      <w:pPr>
        <w:pStyle w:val="Normal"/>
        <w:spacing w:lineRule="atLeast" w:line="255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 xml:space="preserve">Баганского района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lang w:eastAsia="ru-RU"/>
        </w:rPr>
        <w:t>Новосибирской области                                                                                            Т.Н. Крохта</w:t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6:10:00Z</dcterms:created>
  <dc:creator>МИРОНОВКА</dc:creator>
  <dc:description/>
  <cp:keywords/>
  <dc:language>en-US</dc:language>
  <cp:lastModifiedBy>User</cp:lastModifiedBy>
  <cp:lastPrinted>2016-08-22T12:10:00Z</cp:lastPrinted>
  <dcterms:modified xsi:type="dcterms:W3CDTF">2016-08-22T06:10:00Z</dcterms:modified>
  <cp:revision>2</cp:revision>
  <dc:subject/>
  <dc:title/>
</cp:coreProperties>
</file>