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ИВАНОВСКОГО    СЕЛЬСОВЕТА</w:t>
        <w:br/>
        <w:t xml:space="preserve">   БАГАНСКОГО 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8.2018                                                                                                   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Ива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проведения плановых проверок юридических лиц и индивидуальных предпринимателей на 2019 год по Ивановскому сельсовету Бага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.72 Земельного кодекса Российской Федерации, в целях проведения муниципального земельного контроля за использованием земель на территории Иван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. Утвердить план проведения плановых проверок юридических лиц и индивидуальных предпринимателей на 2019 год по Ивановскому сельсовету Баганского района Новосибирской области (прилагается)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Контроль за исполнением 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1948"/>
      </w:tblGrid>
      <w:tr>
        <w:trPr>
          <w:trHeight w:val="3105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Глава Ивановского сельсовета                                                                          Баганского района Новосибирской области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7480" cy="1449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А.К.Ритер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итер  Екатерина Андреевн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9-2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664" w:firstLine="708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4:39:00Z</dcterms:created>
  <dc:creator>Сельсовет</dc:creator>
  <dc:description/>
  <cp:keywords/>
  <dc:language>en-US</dc:language>
  <cp:lastModifiedBy>Ивановка</cp:lastModifiedBy>
  <cp:lastPrinted>2003-01-02T01:07:00Z</cp:lastPrinted>
  <dcterms:modified xsi:type="dcterms:W3CDTF">2018-09-05T08:18:00Z</dcterms:modified>
  <cp:revision>3</cp:revision>
  <dc:subject/>
  <dc:title> </dc:title>
</cp:coreProperties>
</file>