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23875" cy="57023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ВАНОВСКОГО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БАГАНСКОГО РАЙОН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9.2018</w:t>
        <w:tab/>
        <w:t xml:space="preserve">                                                                              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№ 40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 на территории  Ивановского  сельсовета Баганского района Новосибирской области  на 2018  - 2019 годы 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пункта 1.12 Перечня мероприятий региональной программы Новосибирской области на 2017-2019 годы»,  в соответствии с Федеральным законом от 06.10.2003 г. № 131 - ФЗ «Об общих принципах орган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Баганского района Новосибирской области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филактика правонарушений  на территории  Ивановского  сельсовета Баганского района Новосибирской области  на 2018  - 2019 годы 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муниципального образования Ивановского сельсовета» и разместить на официальном сайте администрации Ивановского сельсовета Баганского района Новосибирской области в сети Интерн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948"/>
      </w:tblGrid>
      <w:tr>
        <w:trPr>
          <w:trHeight w:val="310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Ивановского сельсовета                                                                          Баганского района Новосибирской области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Рите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ер Екатерина Андреевн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-21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7.09.2018  №40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 на территории  Ивановского  сельсовета Баганского района Новосибирской области  на 2018  - 2019 годы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авонарушений  на территории  Ивановского  сельсовета  Баганского района Новосибирской области  на 2018  - 2019 годы »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Ивановского сельсовета Баганского района Новосибирской области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Ивановского сельсовета Баганского района Новосибирской области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ополнительное  усиление мер    по   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профилактики преступлений и иных правонарушений сред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создание системы социальной профилактики правонарушений, направленной, прежде всего на активизацию   борьбы   с пьянством,  алкоголизмом, наркоманией, преступностью, безнадзорностью, беспризорностью несовершеннолетних, незаконной миграцией и адаптацию лиц, освободившихся из мест лишения своб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билизация и создание предпосылок для снижения уровня преступности на улицах и в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ение и преодоление негативных тенденций, тормозящих устойчивое социальное и культурное развитие  Ивановского сельсовета, формирование у населения   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влечение в предупреждение правонарушений работников предприятий, учреждений, организаций всех форм собственности, а также членов общественны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целостной системы информационного обеспечения деятельности правоохранительных орган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эффективной многоуровневой системы профилактики преступлений и правонарушений на территории   сельсовет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годы (этапы не выделяются)</w:t>
            </w:r>
          </w:p>
        </w:tc>
      </w:tr>
      <w:tr>
        <w:trPr>
          <w:trHeight w:val="18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расходы бюджета  на реализацию муниципальной программы составят: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тыс. рублей,  в том числе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1 тыс. рублей,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- году - 1 тыс. рублей.</w:t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 мероприят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правонарушений в отношении определенных категорий лиц и по отдельным видам противоправной деятельности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филактика правонарушений несовершеннолетних и молодеж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филактика правонарушений среди лиц, проповедующих экстремизм, подготавливающих и замышляющих совершение террористических акт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офилактика нарушений законодательства о гражданстве, предупреждение и пресечение нелегальной миграц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рофилактика правонарушений в сфере  потребительского рынка и исполнения административного законодательств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Профилактика правонарушений среди лиц, освобожденных из мест лишения свобод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тодическое обеспечение профилактической деятель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ормационное обеспечение деятельности субъектов профилактики.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преступлений, совершенных несовершеннолетними или при их соучастии, в общем числе зарегистрированных преступлен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овершенных несовершеннолетними, обучающимися в государственных образовательных учреждениях начального профессионального образования, или при их соучаст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или при их соучаст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полнители основных мероприяти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 Ивановского сельсовета Баганского района Новосибирской област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иция (участковый уполномоченный) – (по согласованию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КОУ Ивановская  СОШ  - (по согласованию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П д. Подольск– (по согласованию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д. Грушевка – (по согласованию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П с. Ивановка– (по согласованию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вановское КДО – (по согласованию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ные специалисты  других структур по согласованию  с руководителями этих структу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  за   исполнением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по    итогам каждого года Глава Ивановского сельсовета Баганского района Новосибирской области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СОДЕРЖАНИЕ ПРОБЛЕМЫ И ОБОСНОВА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Е РЕШЕНИЯ ПРОГРАММНЫМИ МЕТОДАМ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на территории Ивановского сельсовета  эффективной многоуровневой системы профилактики преступлений и правонарушений возникла необходимость разработки и принятия   целевой программы профилактики правонарушений на 2018 – 2019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поселения по обеспечению общественного порядка и борьбы с преступностью позволила стабилизировать уровень безопасности населения в целом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несмотря на предпринимаемые меры, безопасность  Ивановского сельсовета  не является достаточной. Экономическая нестабильность в стране и мире, снижение жизненного уровня населения, изменение миграционных процессов, рост социальной напряженности обусловливают сохранение различных видов угроз устойчивому развитию в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й, несмотря на принимаемые меры, остается проблема борьбы с подростковой преступностью. Криминальная обстановка в подростковой среде требует принятия эффективных мер, направленных на усиление социальной профилактики правонарушений несовершеннолетних. В этой связи особое значение отводится профилактической работе, проводимой среди несовершеннолет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разработки и реализации мер, направленных на решение задач повышения защищенности населения поселения, которая на современном этапе является одной из наиболее приоритетных. При этом проблемы безопасности населения Ивановского сельсовета  должны решаться программными методами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 ОСНОВНЫЕ ЦЕЛИ И ЗАДАЧИ, СРОКИ И ЭТАП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и задачами настоящей программы являются формирование эффективной системы профилактики преступлений и правонарушений, создание объективных условий для снижения роста количества преступ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ование профилактики преступлений и иных правонарушений среди молодеж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адаптацией лиц, освободившихся из мест лишения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улицах и в других общественных мес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преодоление негативных тенденций, тормозящих устойчивое социальное и культурное развитие Ивановского сельсовета, формирование в поселениях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в предупреждение правонарушений работ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-летний период, с 2018 по 2019 год, в течение которого предусматри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системы социальной профилактики правонарушений, направленной, прежде всего на активизацию борьбы с преступностью, безнадзорностью и беспризорностью несовершеннолетних, пьянством, алкоголизмом, незаконной миграцией, адаптацией лиц, освободившихся из мест лишения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истему предупреждения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 СИСТЕМА ПРОГРАММНЫХ МЕРОПРИЯТ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муниципальной программы «Профилактика правонарушений  на территории Ивановского сельсовета Баганского района Новосибирской области  на 2018  - 2019 годы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9"/>
        <w:gridCol w:w="144"/>
        <w:gridCol w:w="2177"/>
        <w:gridCol w:w="1506"/>
        <w:gridCol w:w="138"/>
        <w:gridCol w:w="237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тношении определенных категорий лиц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 отдельным видам противоправной деятельност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есовершеннолетних и молодеж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 по  профилактики правонарушений на тему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 организации профилактики  противоправного поведения несовершеннолетних, вступивших в конфликт с законом;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 с участковым уполномоченным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собрания на базе  школ  по проблемам профилактики семейного неблагополучия, беспризорности и правонарушений несовершеннолетних 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Ивановская СОШ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нка данных семей, находящихся в социально опасном положени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. защит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 на формирование духовно-нравственных ценностей, правовое, патриотическое воспитание.</w:t>
              <w:tab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вановского КД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гровых  конкурсов для детей, подростков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вановского КД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по пропаганде принципов  здорового образа жизни путем проведения лекций, бесед среди детей, подростков, родительской общественности.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вановского КД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овых, спортивных мероприяти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вановского КД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по работе с молодежью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лиц, проповедующих  экстремизм, подготавливающих и замышляющих совершение террористических  ак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кционных занятий   на базе  сельских клубов профилактики конфликтов на межнациональной и межрелигиозной почв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Ивановского КД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ой работы, направленную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Ивановская СОШ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бесед  по выявлению и пресечению распространения литературы, аудио и видео материалов экстремистского толка, пропагандирующих разжигание национальной расовой и религиозной вражд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нарушений законодательства о гражданстве, предупрежд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сечение нелегальной миг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лиц, освобожденных из мест лишения свобод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работу по осуществлению функции по социальной адаптации лиц, освободившихся из мест лишения свобод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. защите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административных участка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тчетов по результатам профилактической работы участковых уполномоченных полиции перед населением административных участк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еятельности субъектов профилакти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 поселения о мероприятиях по проведению мероприяий выявлению и уничтожению зарослей дикорастущей конопли</w:t>
              <w:tab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 тыс. руб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 поселения о заболеваниях, развивающихся в результате злоупотребления алкогольной продукции и табакокурения, о ежегодном обследовании ФЛ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мед. учреждений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населения о  формировании сознания законопослушного поведения участников дорожного движения</w:t>
              <w:tab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 тыс. руб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ов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  НОРМАТИВНОЕ ОБЕСПЕ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  ОЦЕНКА ЭФФЕКТИВНОСТИ СОЦИАЛЬНО-ЭКОНОМИЧЕСКИХ  И ЭКОЛОГИЧЕСКИХ ПОСЛЕДСТВИЙ ОТ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 занимающегося физической культурой и спорт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16:00Z</dcterms:created>
  <dc:creator>Пользователь Windows</dc:creator>
  <dc:description/>
  <cp:keywords/>
  <dc:language>en-US</dc:language>
  <cp:lastModifiedBy>7</cp:lastModifiedBy>
  <cp:lastPrinted>2018-12-10T12:03:00Z</cp:lastPrinted>
  <dcterms:modified xsi:type="dcterms:W3CDTF">2018-12-10T05:04:00Z</dcterms:modified>
  <cp:revision>5</cp:revision>
  <dc:subject/>
  <dc:title/>
</cp:coreProperties>
</file>