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b/>
        </w:rPr>
        <w:drawing>
          <wp:inline distT="0" distB="0" distL="0" distR="0">
            <wp:extent cx="523875" cy="57023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ИВАНО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ГА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7.09.2018                                                                                         №4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Координационном совете в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филактики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исполнение федеральных законов  от 06.10.2003 №131-ФЗ «Об общих принципах организации местного самоуправления в Российской Федерации», от 23.06.2016 № 182-ФЗ «Об основах системы профилактики правонарушений в Российской Федерации», Устава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,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Создать Координационный совет в сфере профилактики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 и утвердить его состав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Утвердить Положение о Координационном совете в сфере профилактики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 (приложение № 2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Опубликовать настоящее   постановление в периодическом печатном издании   «Бюллетень органов местного самоуправления муниципального образования Ивановского сельсовета» и разместить на официальном сайте администрации Ивановского сельсовета в информационно – 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948"/>
      </w:tblGrid>
      <w:tr>
        <w:trPr>
          <w:trHeight w:val="310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Ивановского сельсовета                                                                          Баганского района Новосибирской области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Рите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итер Екатерина Андр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219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ганского района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09.2018  №4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ординационного совета в сфере профилактики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Координационного совета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тер А.К. - 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овета  Баганского района Новосибирской области</w:t>
            </w:r>
          </w:p>
        </w:tc>
      </w:tr>
      <w:tr>
        <w:trPr/>
        <w:tc>
          <w:tcPr>
            <w:tcW w:w="33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председателя Координационного совета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менко Н.Н. – специалист 2 разряда администрации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овета  Баганского района Новосибирской области</w:t>
            </w:r>
          </w:p>
        </w:tc>
      </w:tr>
      <w:tr>
        <w:trPr/>
        <w:tc>
          <w:tcPr>
            <w:tcW w:w="33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ретарь Координационного совета-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тер Е.А. -  юрист-консульт 1 категории Ивановского сельсовета   Баганского района Новосибирской области</w:t>
            </w:r>
          </w:p>
        </w:tc>
      </w:tr>
      <w:tr>
        <w:trPr/>
        <w:tc>
          <w:tcPr>
            <w:tcW w:w="33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Координационного совета: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щенко Б.А. - депутат совета  депута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овета  Бага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ивошеев Ю.В. - депутат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овета  Баганского района Новосибирской обла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ТВЕРЖДЕНО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ганского района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ой области 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09.2018  №4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Координационном совете в сфере профилактики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Координационный совет в сфере профилактики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 (далее – Координационный совет) является координационным органом в сфере профилактики правонарушений и создается в целях снижения уровня преступности, профилактики правонарушений и преступлений, профилактики терроризма, недопущения проявлений экстремизма на территор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 (далее – муниципальное образование), борьбы с пьянством, алкоголизмом, наркоманией, безнадзорностью, беспризорностью несовершеннолетних, социальную адаптацию, правового просвещения и информирования, социальной адаптации лиц, находящихся в трудной жизненной ситуации, ресоциализации лиц, отбывших наказание в виде лишения свободы и (или) подвергнутых иным мерам уголовно-правого характера, социальной реабилитации лиц, находящихся в трудной жизненной ситуации, в том числе потребляющих наркотические средства и психотропные вещества в немедицинских целях, оказания помощи лицам, пострадавшим от правонарушений или подверженным риску стать таковы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Координационный совет осуществляет свою деятельность во взаимодействии с федеральными органами исполнительной власти, органами местного самоуправления, правоохранительными органами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 своей работе Координационный совет руководствуется Конституцией Российской Федерации, федеральными конституционными законами, Федеральным законом от 23.06.2016 №182-ФЗ «Об основах системы профилактики правонарушений в Российской Федерации», други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федеральных органов исполнительной власти, законами и другими нормативными правовыми актами Новосибирской области, муниципальными правовыми актами и настоящим Положением.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Основные направления деятельности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 Основными направлениями деятельности Координационного совета являютс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ащита личности, общества и государства от противоправных посягательст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едупреждение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азвитие системы профилактического учета лиц, склонных к совершению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рганизация охраны общественного порядка, в том числе при проведении спортивных, зрелищных и иных массовых мероприят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рганизация общественной безопасности, в том числе безопасности дорожного движения и транспортной безопас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ротиводействие незаконной мигр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обеспечение защиты и охраны частной, государственной, муниципальной и иных форм собствен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обеспечение экономической безопас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противодействие коррупции, выявление и устранение причин и условий ее возникнов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обеспечение экологической безопасности, охрана окружающей среды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) обеспечение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) предупреждение, ликвидация и (или) минимизац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) повышение уровня правовой грамотности и развитие правосознания гражд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Координационный совет с целью выполнения возложенных на него задач осуществляет следующие функции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ет в пределах своей компетенции вопросы в сфере профилактики правонарушений и вносит предложения в соответствующие государственные органы, органы местного самоуправ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мониторинг состояния общественного порядка и процессов, влияющих на его изменение, на территории 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ет приоритетные направления, цели и задачи профилактики правонарушений с учетом складывающейся криминологической ситуации в муниципальном образован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планирование в сфере профилактики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ует установлению постоянного взаимодействия общественности, государственных органов и органов местного самоуправления по вопросам охраны общественного порядка и профилактики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ет участие в пропаганде правовых знаний среди населения с привлечением сотрудников правоохранительных органо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ует правоохранительным органам, органам местного самоуправления в работе по выявлению лиц, ведущих антиобщественный образ жизни, проводит с ними воспитательную работу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ывает помощь органам местного самоуправления и общественным организациям в борьбе с пьянством и алкоголизмом, участвует в проведении мероприятий, связанных с антиалкогольной пропагандой, контролем за соблюдением правил торговли спиртными напитками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ывает содействие уполномоченным органам в проведении индивидуальной воспитательной работы с правонарушителями, установлению над ними шефст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ями трудовых коллективов и местными жителями. Организует обсуждение поведения лиц,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ует государственным органам и общественным организациям в работе по борьбе с детской безнадзорностью и беспризорностью, правонарушениями несовершеннолетних, воспитанию детей и подростков, обсуждает поведение родителей, оказывающих отрицательное воспитательное воздействие на детей,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ет конкретные материалы в отношении лиц, нарушающих общественный порядок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контроль за выполнением решений Координационного сове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ует со средствами массовой информации и население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ует с местным религиозными обществами в целях недопущения проявления религиозного экстремизм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 Координационный совет в пределах своей компетенции имеет право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рашивать у органов исполнительной власти, органов местного самоуправления, организаций и общественных объединений материалы и информацию, необходимые для работы Координационного сове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слушивать на своих заседаниях представителей органов исполнительной власти, органов местного самоуправления, организаций и общественных объедин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кать для участия в своей работе представителей органов исполнительной власти области, органов местного самоуправления, организаций и общественных объединений (по согласованию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вать рабочие группы профилактики по отдельным направлениям деятельности или для решения конкретной проблемы в сфере профилактики правонарушени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носить в установленном порядке Главе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 предложения по вопросам, требующим его реш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Состав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  Состав Координационного совета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 Координационного совета помимо представителей органов местного самоуправления могут быть включены представители правоохранительных органов (участковые уполномоченные полиции), добровольной народной дружины, организаций и общественных объединений, духовенства, органов социальной защиты, сферы образования и культуры, а также  активная часть граждан по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Координационный совет состоит из председателя, заместителя председателя, секретаря и членов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 Председателем Координационного совета являетс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Иван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 Баганского района Новосибирской области, который руководит деятельностью Координационного совета и несет ответственность за выполнение возложенных на него задач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рганизация работы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Координационный совет рассматривает вопросы, отнесенные к его компетенции, на своих заседаниях, которые проводятся по мере необходимости, но не реже одного раза в квартал. В заседаниях Координационного совета могут участвовать представители государственных органов и общественных организаций, не входящие в его соста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Координационный совет осуществляет свою деятельность в соответствии с планом, принимаемым на заседании и утверждаемым председателем Координационного совета. Составление и утверждение плана работы Координационного совета осуществляется ежегодно в течение четвертого квартала год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 Заседание Координационного совета считается правомочным, если на нем присутствует не менее половины его член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 Подготовка материалов к заседанию Координационного совета осуществляется органами исполнительной власти, к сфере ведения которых относятся вопросы, включенные в повестку дня заседания. Материалы должны быть представлены в Координационный совет не позднее чем за 7 дней до даты проведения засед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 Решения Координационного совета принимаются простым большинством голосов присутствующих на заседании членов Координационного совета. В случае равенства голосов решающим является голос председателя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 Решения Координационного совета оформляются в виде протоколов, которые подписываются председателем Координационного совета или его заместителем, председательствующим на заседан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лномочия членов Координационного со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Полномочия председателя Координационного совета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существляет общее руководство работой Координационного сове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прием граждан по вопросам деятельности Координационного совета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атривает сигналы граждан и материалы членов Координационного совета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 фактах правонарушений и их предложения по устранению недоста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ов в индивидуально-профилактической работе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ает указание о разработке плана работы Координацион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а, утверждает его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и контролирует ег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ыполнение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рганизует проверку и заслушивание на заседаниях Координацион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а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четы о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аботе руководителей рабочих групп Координационного совета и их членов.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5.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мочия заместителя председателя Координационного совета: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епосредственно осуществляет руководство активом общественно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и по обеспечению правопорядка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водит индивидуально-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филактическую работу с лицами, склонными к правонарушениям, анализирует состояние этой работы, принимает меры по устранению недостатков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составляет план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работы Координацион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а;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существляет контроль за подготовкой материалов о заслушивании правонарушителей на заседаниях Координационного совета.</w:t>
      </w:r>
    </w:p>
    <w:p>
      <w:pPr>
        <w:pStyle w:val="Normal"/>
        <w:shd w:fill="FFFFFF" w:val="clear"/>
        <w:spacing w:lineRule="auto" w:line="240" w:before="0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5.3. Полномочия секретаря Координационного совета:</w:t>
      </w:r>
    </w:p>
    <w:p>
      <w:pPr>
        <w:pStyle w:val="Normal"/>
        <w:shd w:fill="FFFFFF" w:val="clear"/>
        <w:spacing w:lineRule="auto" w:line="240" w:before="5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 оказывает содействие в приеме граждан председателем Координационного совета;</w:t>
      </w:r>
    </w:p>
    <w:p>
      <w:pPr>
        <w:pStyle w:val="Normal"/>
        <w:shd w:fill="FFFFFF" w:val="clear"/>
        <w:spacing w:lineRule="auto" w:line="240" w:before="5" w:after="0"/>
        <w:ind w:right="-82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 готовит материалы о заслушивании 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равонарушителей на заседаниях Координационного сове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ляет протоколы заседаний Координационного совет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дет делопроизводство Координационного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28:00Z</dcterms:created>
  <dc:creator>Пользователь Windows</dc:creator>
  <dc:description/>
  <cp:keywords/>
  <dc:language>en-US</dc:language>
  <cp:lastModifiedBy>7</cp:lastModifiedBy>
  <cp:lastPrinted>2018-12-10T12:31:00Z</cp:lastPrinted>
  <dcterms:modified xsi:type="dcterms:W3CDTF">2018-12-10T05:32:00Z</dcterms:modified>
  <cp:revision>5</cp:revision>
  <dc:subject/>
  <dc:title/>
</cp:coreProperties>
</file>