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36509" r="182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  ИВАНОВ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  РАЙОНА                                                                                                                           НОВОСИБИРСКОЙ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2018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  норматива    стоимости   одного  квадратного метра  жилья по муниципальному образованию Иван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 для расчета размер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я п.10 Правил предоставления молодым семьям субсидий на приобретение жилья в размере реализации подпрограммы «Обеспечение жильем молодых семей», Федеральной целевой программы «Жилье» на 2015-2020 г.г., утвержденный распоряжением Правительства РФ № 275 от 13.05.2016г. «Об утверждении правил предоставления молодым семьям сибсидий на приобретение жилья в рамках реализации подпрограммы «Обеспечение жильем молодых сем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норматив стоимости одного  квадратного метра  жилья по муниципальному образованию  Ивановского сельсовета  на 2018 год для расчета субсидий за счет средств федерального бюджета на приобретение жилья молодым семьям в размере 25000-00 (двадцать пять тысяч) рубле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   Новосибирской области                     А.К.Ритер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Бухмиллер Виктория 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-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4:08:00Z</dcterms:created>
  <dc:creator>User</dc:creator>
  <dc:description/>
  <cp:keywords/>
  <dc:language>en-US</dc:language>
  <cp:lastModifiedBy>Acer</cp:lastModifiedBy>
  <cp:lastPrinted>2018-02-15T15:47:00Z</cp:lastPrinted>
  <dcterms:modified xsi:type="dcterms:W3CDTF">2018-02-15T08:48:00Z</dcterms:modified>
  <cp:revision>60</cp:revision>
  <dc:subject/>
  <dc:title>СПИСКИ</dc:title>
</cp:coreProperties>
</file>