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302" w:hRule="atLeast"/>
        </w:trPr>
        <w:tc>
          <w:tcPr>
            <w:tcW w:w="91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11.2012                                                                                №67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                     </w:t>
            </w:r>
          </w:p>
        </w:tc>
      </w:tr>
      <w:tr>
        <w:trPr>
          <w:trHeight w:val="302" w:hRule="atLeast"/>
        </w:trPr>
        <w:tc>
          <w:tcPr>
            <w:tcW w:w="91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color w:val="000000"/>
                <w:sz w:val="28"/>
                <w:szCs w:val="28"/>
              </w:rPr>
              <w:t>регламента</w:t>
            </w:r>
            <w:r>
              <w:rPr>
                <w:sz w:val="28"/>
                <w:szCs w:val="28"/>
              </w:rPr>
              <w:t xml:space="preserve"> «О порядке проведения оценки технического освидетельствования </w:t>
            </w:r>
          </w:p>
          <w:p>
            <w:pPr>
              <w:pStyle w:val="Heading1"/>
              <w:widowControl w:val="false"/>
              <w:numPr>
                <w:ilvl w:val="0"/>
                <w:numId w:val="7"/>
              </w:numPr>
              <w:tabs>
                <w:tab w:val="left" w:pos="708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убопроводов и систем коммуникаций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Ивановского </w:t>
            </w:r>
            <w:r>
              <w:rPr>
                <w:b w:val="false"/>
                <w:sz w:val="28"/>
                <w:szCs w:val="28"/>
              </w:rPr>
              <w:t>сельсовета</w:t>
            </w:r>
            <w:r>
              <w:rPr>
                <w:b w:val="false"/>
                <w:color w:val="000000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37"/>
        <w:jc w:val="both"/>
        <w:outlineLvl w:val="0"/>
        <w:rPr/>
      </w:pPr>
      <w:r>
        <w:rPr>
          <w:sz w:val="28"/>
          <w:szCs w:val="28"/>
        </w:rPr>
        <w:t>Руководствуясь подпунктом «б» пункта 2 Перечня поручений Президента Российской Федерации Д. А. Медведева от 15.05.2011г. № Пр-701 и писем министерства строительства и жилищно-коммунального хозяйства Новосибирской области от 01.12.2011 № 4431-05/22, от 15.05.2012 № 2151-05/22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Style w:val="FontStyle17"/>
          <w:rFonts w:cs="Times New Roman"/>
          <w:sz w:val="28"/>
          <w:szCs w:val="28"/>
        </w:rPr>
        <w:t xml:space="preserve">      </w:t>
      </w:r>
      <w:r>
        <w:rPr>
          <w:rStyle w:val="FontStyle17"/>
          <w:rFonts w:cs="Times New Roman"/>
          <w:sz w:val="28"/>
          <w:szCs w:val="28"/>
        </w:rPr>
        <w:t xml:space="preserve">1. Утвердить регламент </w:t>
      </w:r>
      <w:r>
        <w:rPr>
          <w:rStyle w:val="FontStyle16"/>
          <w:rFonts w:cs="Times New Roman"/>
          <w:b w:val="false"/>
          <w:bCs w:val="false"/>
          <w:sz w:val="28"/>
          <w:szCs w:val="28"/>
        </w:rPr>
        <w:t>«О  порядке проведения оценки технического освидетельствования трубопроводов и систем коммуникаций Ивановского сельсовета»</w:t>
      </w:r>
      <w:r>
        <w:rPr>
          <w:rStyle w:val="FontStyle17"/>
          <w:rFonts w:cs="Times New Roman"/>
          <w:sz w:val="28"/>
          <w:szCs w:val="28"/>
        </w:rPr>
        <w:t xml:space="preserve">  согласно приложению №1</w:t>
      </w:r>
    </w:p>
    <w:p>
      <w:pPr>
        <w:pStyle w:val="Normal"/>
        <w:jc w:val="both"/>
        <w:rPr>
          <w:rStyle w:val="FontStyle20"/>
          <w:i w:val="false"/>
          <w:i w:val="false"/>
          <w:sz w:val="28"/>
          <w:szCs w:val="28"/>
        </w:rPr>
      </w:pPr>
      <w:r>
        <w:rPr>
          <w:rStyle w:val="FontStyle20"/>
          <w:i w:val="false"/>
          <w:sz w:val="28"/>
          <w:szCs w:val="28"/>
        </w:rPr>
        <w:t xml:space="preserve">      </w:t>
      </w:r>
      <w:r>
        <w:rPr>
          <w:rStyle w:val="FontStyle20"/>
          <w:i w:val="false"/>
          <w:sz w:val="28"/>
          <w:szCs w:val="28"/>
        </w:rPr>
        <w:t xml:space="preserve">2. Регламент </w:t>
      </w:r>
      <w:r>
        <w:rPr>
          <w:rStyle w:val="FontStyle16"/>
          <w:rFonts w:cs="Times New Roman"/>
          <w:b w:val="false"/>
          <w:bCs w:val="false"/>
          <w:sz w:val="28"/>
          <w:szCs w:val="28"/>
        </w:rPr>
        <w:t>«О  порядке проведения оценки технического освидетельствования трубопроводов и систем коммуникаций Ивановского сельсовета»</w:t>
      </w:r>
      <w:r>
        <w:rPr>
          <w:rStyle w:val="FontStyle20"/>
          <w:i w:val="false"/>
          <w:sz w:val="28"/>
          <w:szCs w:val="28"/>
        </w:rPr>
        <w:t xml:space="preserve"> опубликовать </w:t>
      </w:r>
      <w:r>
        <w:rPr>
          <w:bCs/>
          <w:sz w:val="28"/>
        </w:rPr>
        <w:t>в печатном издании 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rPr>
          <w:sz w:val="28"/>
          <w:szCs w:val="28"/>
        </w:rPr>
      </w:pPr>
      <w:r>
        <w:rPr>
          <w:rStyle w:val="FontStyle20"/>
          <w:i w:val="false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Г.И. Болтун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вченко Галина Серге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-21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ван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Бага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2012г.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орядке проведения оценки технического освидетельств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рубопроводов и систем коммуникаций Ивановского сельсовета</w:t>
      </w:r>
      <w:r>
        <w:rPr/>
        <w:t>»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егламент по оценке технического состояния объектов инфраструктуры и трубопроводов теплоснабжения и водоснабжения, насосных станций, котельных, работающих в комбинированном режиме (далее - Регламент) составлен в соответствии с поручением Президента Российской Федерации от 17 марта 2011г №701-пр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предназначен для эксплуатирующих организаций жилищно-коммунального комплекса и приравненных к ним отраслей независимо от их организационно-правовой формы, имеющих в собственности или на ином законном основании и эксплуатирующих сети и объекты инженерной инфраструктуры в области холодного водоснабжения, теплоснабжени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может быть использован абонентами (потребителями), присоединенными к системам коммунальной инфраструктуры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гламент предназначен для обеспечения надежной и безопасной эксплуатации трубопроводов и объектов инфраструктуры, выполнение действующих правил, инструкций и других НТД, мероприятий по предупреждению технологических нарушений и несчастных случаев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гламент устанавливает порядок и методы технического освидетельствования трубопроводных сетей и оборудовани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Регламенте применяются следующие термины и их определени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ечность -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ая толщина стенки - толщина стенки, при которой возможна работа трубопровода на расчетных параметрах в течение расчетного ресурса; она является критерием для определения достаточных значений фактической толщины стенк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предельного состояния - признак (совокупность признаков) предельного состояния объекта, установленный нормативно-технической и (или) конструкторской (проектной) документацие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-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хранения и транспортирования; надежность является комплексным свойством, которое в зависимости от назначения объекта и условий его применения может включать безотказность, долговечность, ремонтопригодность и сохраняемость или определенные сочетания этих свойст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ботка - продолжительность или объем работы объекта; наработка может быть как непрерывной величиной (продолжительность работы в часах, километраж пробега и т.п.), так и целочисленной величиной (число рабочих циклов, запусков т.п.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лошность сварного соединения - обобщенное наименование всех нарушений сплошности и формы сварного соединения (трещины, непровары, несплавления, включения и др.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чный ресурс - суммарная наработка объекта от момента контроля его технического состояния до перехода в предельное состояние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состояние - состояние объекта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ное давление - избыточное давление, при котором должно производиться гидравлическое испытание трубопровода или его фасонной части (детали) на прочность и плотность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давление в элементе трубопровода - максимальное избыточное давление на входе в элемент, определяемое по рабочему давлению трубопровода с учетом сопротивления и гидростатического давления (по величине рабочего давления в элементе трубопровода следует определять область применения материала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е давление - максимально допустимое избыточное давление в трубопроводе или его фасонной детали, установленное по результатам технического освидетельствования или контрольного расчета на прочность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давление - максимальное избыточное давление в расчетной детали, на которое производится расчет на прочность при обосновании основных размеров, обеспечивающих надежную эксплуатацию в течение расчетного ресурс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 - суммарная наработка объекта от начала его эксплуатации или ее возобновление после ремонта до перехода в предельное состояние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рок службы - срок службы в календарных годах со дня ввода в эксплуатацию, по истечении которого следует провести экспертное обследование технического состояния трубопровода с целью определения допустимости, параметров и условий дальнейшей эксплуатации трубопровода или необходимости его демонтаж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ая толщина стенки - толщина стенки, измеренная на определяющем параметры эксплуатации конкретном участке детали при изготовлении или в эксплуат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е состояние трубопровода – повреждение трубопровода (его герметичности) или повреждения без нарушения герметичности, которое может спровоцировать аварию (сдавливание трубы, наличие коверн, износ любой части трубы до недопустимых величин для рабочего давления; такое состояние трубопровода, при котором становится невозможна врезка новых абонентов и пр.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е состояние запорно-регулирующей арматуры – любые физические повреждения, через которые вытекает транспортируемая жидкость; заклинивание ЗРА в любом положении (открытом, закрытом, промежуточном), остаточная толщина корпуса задвижки меньше допустимой для рабочего давления, износ рамы для щитовых затворов/шибер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е состояние прочих объектов и оборудования коммунальных инфраструктур и приравненных к ним отраслей – такое состояние объекта/оборудования, при котором его эксплуатация опасна для обслуживающего персонала и/или прочего населения/потребителей; состояние, при котором оборудование не выполняет свои функции и не способно в аварийной ситуации произвести действия направленные на включение/отключение/переключение всех видов; состояние при котором появляются сверхнормативные затраты энергоресурсов (превышение более 15% от паспортных значений) или сверхнормативных потерь (более 5% от нормативных потеть); состояние не отвечающее технике безопасности по причине не укомплектованности оборудования/коммуникаций отдельными частями и/или ограждающими элементами конструкци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мые аварийные состояния – такие состояния объектов, оборудования или коммуникаций, при которых текущие ремонтные работы способны восстановить требуемые минимальные параметр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ранимые аварийные состояния – такие состояния, при которых ремонт не возможен и/или ремонт сопоставим с 70% или более от стоимости нового оборудования (той же модели или тех же технических характеристик)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требования по проведению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го освидетельствования трубопроводов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Трубопроводы тепловых сетей подвергаются техническому освидетельствованию с целью определения их технического состояния, соответствия требованиям Правил [2] и определения возможности их дальнейшей эксплуатации. 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рубопроводы теплоснабжения подвергаются следующим видам технического освидетельствования: наружному осмотру и гидравлическому испытанию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ружный осмотр трубопроводов, производимый без снятия изоляции, имеет целью проверку: отсутствия видимой течи из трубопровода и защемления трубопровода в компенсаторах (для теплоснабжения), в местах прохода трубопровода через стенки камер, площадки, состояния подвижных и неподвижных опор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Техническое освидетельствование трубопроводов проводится лицом, ответственным за исправное состояние и безопасную эксплуатацию трубопроводов, в следующие сроки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й осмотр в процессе эксплуатации трубопроводов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реже одного раза в год (за исключением особых случаев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е необходимости упреждающие локальные наружные осмотры сетей (мест подземной прокладки сетей) в местах массовых скоплений людей – демонстрации, соревнования, концерты, празднования, места временных ярмарок и пр. Об указанных мероприятиях органы местного самоуправления или городские власти обязаны уведомлять эксплуатирующую организацию не менее чем за 7 календарных дне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й осмотр и гидравлическое испытание трубопроводов, не подлежащих регистрации в органах Росгортехнадзора, - перед пуском в эксплуатацию после монтажа, ремонта, связанного со сваркой, а также при пуске трубопроводов после нахождения их в состоянии консервации свыше двух ле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й осмотр трубопроводов холодного водоснабжения после ремонта связанного со сваркой, а также при пуске трубопроводов после нахождения их в состоянии консервации свыше 6 месяцев производится с обязательной проверкой запорно-регулирующей арматуры в колодцах и камерах (задвижки: отсекающие, связи, выпускные, сливные)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ружный осмотр трубопроводов, проложенных открытым способом, может проводиться без снятия изоляции. Наружный осмотр трубопроводов в непроходных каналах производится путем вскрытия грунта и снятия изоляции на отдельных участках тепловой сети или путем осмотра трубопроводов в пределах камер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чи, разрушения изоляции и других дефектов технический руководитель организации по представлению лица, проводящего техническое освидетельствование, принимает решение о частичном или полном снятии изоляции и проведении наружного осмотр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наружения дефектов трубопроводов могут применяться все методы неразрушающего контроля материала трубопроводов и сварных соединений, разрешенные Росгортехнадзором Росси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и снятии тепловой изоляции и наружном осмотре трубопроводов следует руководствоваться Методическими указаниями по проведению шурфовок в тепловых сетях [5]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новь смонтированные трубопроводы тепловых сетей подвергаются наружному осмотру и гидравлическому испытанию до наложения тепловой изоляции на трубы, а в случае применения труб, поставляемых с завода с теплоизоляцией, - до нанесения изоляции на сварные сты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8. Трубопроводы, проработавшие расчетный срок службы, должны пройти экспертное обследование технического состояния с целью определения допустимости дальнейшей эксплуатации или выводятся из работы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Техническое освидетельствование трубопроводов тепловых сетей производится в указанной последовательности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рка технической документации трубопровод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жный осмотр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дравлическое испытани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еред первичным техническим освидетельствованием проверяе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каза о назначении лица, ответственного за исправное состояние и безопасную эксплуатацию трубопровода, прошедшего проверку знани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струкции по пуску и обслуживанию трубопроводов, ремонтного журнала, наличие проектных данных о величине и направлении свободных перемещений трубопровод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аспорта трубопровода с основными данными (схема прохождения с указанием мест пересечения с транспортными магистралями, диаметр, материал, изоляция, наличие камер/колодцев, запорно-регулирующей арматуры, типичные значения давления/температуры/уровня, наличие раздела о действиях в аварийной ситуации – возможные  переключения/отключения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каза об ответственных за ведение технической документации и паспортизации, предоставление отчетов в Федеральные и Региональные органы власти Российской Федер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ичный технических освидетельствований объектов инфраструктуры (насосные станции и котельные) проверяю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основного оборудования (основные насосные агрегаты, котлы, вентиляционное оборудование, компрессорное оборудование, запорно-регулирующая арматура, обратные клапана, оборудование по подготовке топлива и отвода шлаков, прочее оборудование). Паспорта должны содержать данные о серии и модели оборудования, дате ввода оборудования в эксплуатацию, датах ремонтов и перечня замененных узлов, межремонтный интервал, инвентарный номер, прочие данные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струкции по действиям в аварийной ситуации (разрыв трубопровода, загазованность и прочее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каза об ответственных за ведение технической документации и паспортизации, предоставление отчетов в Федеральные и Региональные органы власти Российской Федераци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смотр запорно-регулирующей арматуры в колодцах осуществляется с прокруткой задвижек не реже чем 1 раз в 2 года для отсекающих и 1 раз в 3 года для задвижек на связках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Осмотр сетей проложенных под землей (в земле, в не проходных коллекторах) осуществляется обходчиками по поверхности. Осмотр заключается в установлении отсутствия фактов провалов грунта, котлованов, нетипичного подтопления, отсутствия воды в колодцах (для водоснабжения). Так же контролируется соблюдения защитных зон прохождения трубопроводов – отсутствия незаконных строений, складирования, парковки тяжелой техники, раскопок, прокладки дорог/временных проездов, высадки деревьев или создания видов благоустройств, препятствующих в случае необходимости аварийным раскопкам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дготовка трубопроводов к наружному осмотру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дготовка трубопроводов к наружному осмотру выполняется предприятием-владельцем или организацией, эксплуатирующей тепловые сет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убопроводы, подлежащие наружному осмотру, выводятся из работы, отключаются от других трубопроводов и оборудования, охлаждаются и дренируютс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рубопроводы холодного водоснабжения могут подвергаться наружному осмотру без отключени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скрытие непроходных каналов для наружного осмотра трубопроводов производится в первую очередь в местах, где присутствуют признаки опасности наружной коррозии трубопроводов, в соответствии с Типовой инструкцией по защите трубопроводов тепловых сетей от наружной коррозии [6]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Кроме участков, где имеются признаки опасной наружной коррозии, вскрытие каналов для наружного осмотра трубопроводов производится в первую очередь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с неблагоприятными гидрогеологическими условиями - затопление сетей грунтовыми, ливневыми и другими водами, повышенная коррозионная активность грунт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ах, расположенных вблизи открытых водостоков, других коммуникаций ЖК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с повышенными тепловыми потерями (для теплосетей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коррозионных повреждений трубопровод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В паспорте трубопровода и на схеме сети отмечаются места шурфовок, затопляемые участки сети, переложенные участки, места коррозионных повреждений трубопроводов. 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и проведении раскопок другими организациями в непосредственной близости к трубопроводам – по возможности необходимо производить осмотр трубопроводов (в т.ч. с приборным контролем толщинометрии)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персоналу, проводящему техническое освидетельствование трубопроводов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ружный осмотр трубопроводов и поверхности земли/благоустроенных территорий над проложенными трубопроводами, камер/колодцев осуществляется обходчиками, получивших вводные инструкции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Гидравлическое испытание трубопроводов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рубопроводы подвергаются гидравлическому испытанию для проверки прочности и плотности трубопроводов, их элементов, сварных и других соединений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Гидравлическое испытание производится в соответствии с требованиями Правил [2] и Типовой инструкцией [4]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Гидравлическое испытание производи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всех сварочных работ, а также установки и окончательного закрепления опор и подвесок (для теплосетей). Качество выполнения работ подтверждается актам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ружного осмотра трубопровода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Минимальная величина пробного давления при гидравлическом испытании должна составлять 1,25 рабочего давления, но не менее 0,2 МПа (2 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значение пробного давления устанавливается расчетами на прочность по НТД, согласованной с Росгортехнадзором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рабочего давления устанавливается техническим руководителем организации, эксплуатирующей сети, в том числе в соответствии с требованиями п. 1.1.4 Правил [2]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 гидравлическом испытании тепловых сетей следует отключить водоподогревательные установки источников теплоты, оборудования подкачивающих насосных станций и тепловых пунктов, а также участки трубопроводов и присоединенные к тепловым сетям теплопотребляющие энергоустановки, не задействованные при проведении гидравлических испыта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гидравлическом испытании сетей водоснабжения следует отсечь участок сети задвижками, закрыть задвижки связи, проверить закрытие выпускных задвижек и исправность автоматических вантузов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дающие и обратные трубопроводы испытываются отдельно (для тепловых сетей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внутри насосных станций испытываются отдельно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Гидравлические испытания при техническом освидетельствовании проводятся при положительной температуре наружного воздуха. В случае невозможности простаивания сетей до наступления положительной температуры, допускается провести пробную проверку герметичности сети воздухом (с последующим щадящим пуском системы в эксплуатацию и дополнительным контролем в течении 5 дней после пуска данного участка сети)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Гидравлические испытания при техническом освидетельствовании продятся в следующем порядке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й высокой точке участка испытываемого трубопровода после наполнения его водой и спуска воздуха устанавливается пробное давление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 в трубопроводе следует повышать плавно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одъема давления указывается в НТД на изготовление трубопровод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ительном перепаде геодезических отметок на испытываемом участке значение максимально допустимого пробного давления в его нижней точке согласовывается с проектной организацией для обеспечения прочности трубопроводов и устойчивости неподвижных опор. В противном случае испытание необходимо производить по отдельным участкам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Гидравлические испытания выполняются с соблюдением следующих основных требований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давления производится двумя аттестованными пружинными манометрами (один контрольный) класса не ниже 1,5 диаметром корпуса не менее 160 мм и шкалой с номинальным давлением 4/3 измеряемого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ное давление устанавливается в верхней точке трубопровод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оды - не ниже +5 °С и не выше +40 °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водой из трубопровода полностью удаляется воздух;</w:t>
      </w:r>
    </w:p>
    <w:p>
      <w:pPr>
        <w:pStyle w:val="Con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провод и его элементы выдерживаются под пробным давлением не менее 10 мин. После чего давление уменьшают в двое и проверяют еще 30 мину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нижения пробного давления до рабочего производится осмотр трубопровода по всей длин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между температурами металла и окружающего воздуха во время испытания не должна вызывать выпадения влаги на поверхностях объекта испытаний. Используемая для испытания вода не должна загрязнять объект или вызвать коррозию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Трубопровод и его элементы считаются выдержавшими гидравлическое испытание, если не обнаружено: течи, потения (для теплосетей) в сварных соединениях и основном металле, видимых остаточных деформаций, трещин или признаков разрыва в корпусах и сальниках арматуры, во фланцевых соединениях и других элементах трубопроводов. Кроме того, должны отсутствовать признаки сдвига или деформации трубопроводов и неподвижных опор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ах гидравлических испытаний составляется акт по рекомендуемой форме, приведенной в Приложении 3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Недопустимые дефекты, обнаруженные в процессе гидравлических испытаний, устраняются с последующим контролем исправленных участк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справления дефектов и порядок контроля устанавливаются производственно-технической документацией, разработанной в соответствии с Правилами [2]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 контроле исправленного участка будут обнаружены дефекты, то допускается производить повторное исправление в том же порядке, что и перво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дефектов на одном и том же участке сварного соединения допускается производить не более трех раз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ытании участков трубопровода необходимо стремиться к контролю как можно более мелких участков (если установлены отсекающие задвижки). Не допускать гидравлические испытания на многокилометровых участках за 1 раз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Требования безопасности при проведении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го освидетельствования трубопроводов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6</w:t>
      </w:r>
      <w:r>
        <w:rPr>
          <w:b w:val="false"/>
          <w:color w:val="000000"/>
          <w:sz w:val="24"/>
          <w:szCs w:val="24"/>
        </w:rPr>
        <w:t>.1. При проведении технического освидетельствования трубопроводов следует руководствоваться требованиями Правил техники безопасности эксплуатации теплопотребляющих установок и тепловых сетей потребителей [</w:t>
      </w:r>
      <w:r>
        <w:rPr>
          <w:b w:val="false"/>
          <w:color w:val="000000"/>
          <w:sz w:val="24"/>
          <w:szCs w:val="24"/>
          <w:lang w:val="ru-RU"/>
        </w:rPr>
        <w:t>7</w:t>
      </w:r>
      <w:r>
        <w:rPr>
          <w:b w:val="false"/>
          <w:color w:val="000000"/>
          <w:sz w:val="24"/>
          <w:szCs w:val="24"/>
        </w:rPr>
        <w:t>]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анитарно-гигиенические условия труда на рабочих местах, где проводится контроль, обеспечиваются в соответствии с требованиями СН 245-71 «Санитарные нормы проектирования промышленных предприятий» [8]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Мероприятия по пожарной безопасности осуществляются в соответствии с Правилами пожарной безопасности в Российской Федерации [9]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Для проведения работ по наружному осмотру, следует обеспечить удобство подхода лиц, выполняющих работы, к месту осмотра и контроля, создать условия для безопасного проведения рабо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пециалисты, осуществляющие контроль, обеспечиваются спецодеждой, спецобувью и другими средствами индивидуальной защиты в соответствии с отраслевыми норм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Требования к подготовительным работам и проведению планово-предупредительных ремонтов на объектах инфраструктуры (насосных станциях/котельных)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Планово-предупредительные ремонты (дал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ПР</w:t>
      </w:r>
      <w:r>
        <w:rPr>
          <w:rFonts w:cs="Times New Roman" w:ascii="Times New Roman" w:hAnsi="Times New Roman"/>
          <w:color w:val="000000"/>
          <w:sz w:val="24"/>
          <w:szCs w:val="24"/>
        </w:rPr>
        <w:t>) должны обеспечивать упреждающую замену узлов и частей оборудования, в соответствии с рекомендациями заводов изготовителей оборудования по межремонтным интервалам.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 Журналы осмотра основного оборудования. По результатам таких осмотров выявляются дефекты и планируются дальнейшие ремонты. Пример журнала приведен в Приложении 4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Для составления оценки степени износа оборудования необходимо сопоставить паспортные данные, время наработки (лет или часов использования – см. рекомендации завода изготовителя), журналы осмотра оборудования.</w:t>
      </w:r>
    </w:p>
    <w:p>
      <w:pPr>
        <w:pStyle w:val="Normal"/>
        <w:shd w:fill="FCFCFC" w:val="clear"/>
        <w:spacing w:before="280" w:after="280"/>
        <w:rPr/>
      </w:pPr>
      <w:r>
        <w:rPr/>
        <w:t>Структурная схема ремонтного цикла сооружения в общем виде представлена на рис.1.</w:t>
      </w:r>
    </w:p>
    <w:p>
      <w:pPr>
        <w:pStyle w:val="Normal"/>
        <w:shd w:fill="FCFCFC" w:val="clear"/>
        <w:spacing w:before="280" w:after="28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94815" cy="246380"/>
            <wp:effectExtent l="0" t="0" r="0" b="0"/>
            <wp:docPr id="2" name="x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C" w:val="clear"/>
        <w:rPr/>
      </w:pPr>
      <w:r>
        <w:rPr/>
        <w:t>где: Ц - ремонтный цикл</w:t>
      </w:r>
    </w:p>
    <w:p>
      <w:pPr>
        <w:pStyle w:val="Normal"/>
        <w:shd w:fill="FCFCFC" w:val="clear"/>
        <w:rPr/>
      </w:pPr>
      <w:r>
        <w:rPr/>
        <w:t>Цт - межремонтный период</w:t>
      </w:r>
    </w:p>
    <w:p>
      <w:pPr>
        <w:pStyle w:val="Normal"/>
        <w:shd w:fill="FCFCFC" w:val="clear"/>
        <w:rPr/>
      </w:pPr>
      <w:r>
        <w:rPr/>
        <w:t>К - капитальный ремонт</w:t>
      </w:r>
    </w:p>
    <w:p>
      <w:pPr>
        <w:pStyle w:val="Normal"/>
        <w:shd w:fill="FCFCFC" w:val="clear"/>
        <w:rPr/>
      </w:pPr>
      <w:r>
        <w:rPr/>
        <w:t>Т - текущий ремонт</w:t>
      </w:r>
    </w:p>
    <w:p>
      <w:pPr>
        <w:pStyle w:val="Normal"/>
        <w:shd w:fill="FCFCFC" w:val="clear"/>
        <w:rPr/>
      </w:pPr>
      <w:r>
        <w:rPr/>
        <w:t>О - периодический осмотр</w:t>
      </w:r>
    </w:p>
    <w:p>
      <w:pPr>
        <w:pStyle w:val="Normal"/>
        <w:shd w:fill="FCFCFC" w:val="clear"/>
        <w:rPr/>
      </w:pPr>
      <w:r>
        <w:rPr>
          <w:vertAlign w:val="subscript"/>
        </w:rPr>
        <w:drawing>
          <wp:inline distT="0" distB="0" distL="0" distR="0">
            <wp:extent cx="200025" cy="246380"/>
            <wp:effectExtent l="0" t="0" r="0" b="0"/>
            <wp:docPr id="3" name="x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время простоя в капитальном ремонте</w:t>
      </w:r>
    </w:p>
    <w:p>
      <w:pPr>
        <w:pStyle w:val="Normal"/>
        <w:shd w:fill="FCFCFC" w:val="clear"/>
        <w:rPr/>
      </w:pPr>
      <w:r>
        <w:rPr>
          <w:vertAlign w:val="subscript"/>
        </w:rPr>
        <w:drawing>
          <wp:inline distT="0" distB="0" distL="0" distR="0">
            <wp:extent cx="200025" cy="246380"/>
            <wp:effectExtent l="0" t="0" r="0" b="0"/>
            <wp:docPr id="4" name="x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время простоя в текущем ремонте.</w:t>
      </w:r>
    </w:p>
    <w:p>
      <w:pPr>
        <w:pStyle w:val="Normal"/>
        <w:shd w:fill="FCFCFC" w:val="clear"/>
        <w:rPr/>
      </w:pPr>
      <w:r>
        <w:rPr/>
        <w:t>Указанную схему ремонтного цикла можно представить в виде принятых обозначений: К-О-Т-О-Т-О-К.</w:t>
      </w:r>
    </w:p>
    <w:p>
      <w:pPr>
        <w:pStyle w:val="Normal"/>
        <w:shd w:fill="FCFCFC" w:val="clear"/>
        <w:spacing w:before="280" w:after="280"/>
        <w:jc w:val="center"/>
        <w:rPr/>
      </w:pPr>
      <w:r>
        <w:rPr/>
        <w:t>Рис. 1.</w:t>
      </w:r>
    </w:p>
    <w:p>
      <w:pPr>
        <w:pStyle w:val="Normal"/>
        <w:shd w:fill="FCFCFC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ТРУКТУРНАЯ СХЕМА РЕМОНТНОГО ЦИКЛА</w:t>
      </w:r>
    </w:p>
    <w:p>
      <w:pPr>
        <w:pStyle w:val="Normal"/>
        <w:shd w:fill="FCFCFC" w:val="clear"/>
        <w:spacing w:before="280" w:after="280"/>
        <w:jc w:val="center"/>
        <w:rPr/>
      </w:pPr>
      <w:r>
        <w:rPr/>
        <w:drawing>
          <wp:inline distT="0" distB="0" distL="0" distR="0">
            <wp:extent cx="5275580" cy="22618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ценка степени реального износа оборудования (реального состояния)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8.1. Оценка оборудования должна вестись по 5 основным группам:</w:t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овое или почти новое, нарушений в работе не выявляется, к состоянию и внешнему виду нареканий нет.</w:t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в работе, находится в не аварийном состоянии, но периодически возникают технические неполадки (которые устраняются в межремонтные интервалы)</w:t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в работе, находится в не аварийном состоянии, но периодически возникают технические неполадки (чаще, чем указанные заводом изготовителем межремонтные интервалы)</w:t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в работе, но по выявленным показателям находится в предаварийном или аварийном состоянии, эксплуатация оборудования нежелательна или опасна.</w:t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е работает по причине невозможности эксплуатации, вследствие явных нарушений конструкций или элементов.</w:t>
      </w:r>
    </w:p>
    <w:p>
      <w:pPr>
        <w:pStyle w:val="ConsNormal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8.2.</w:t>
        <w:tab/>
        <w:t xml:space="preserve"> Для каждого вида оборудования групп «с» и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 необходимо указать возможность ремонта и узлы/элементы, нуждающиеся в ремонте. В случае, если бухгалтерский износ этого оборудования не более 50% - необходимо пояснить причины такого состояния.</w:t>
      </w:r>
    </w:p>
    <w:p>
      <w:pPr>
        <w:pStyle w:val="ConsNormal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8.3. Необходимо учитывать факторы, влияющие на оборудование. В том случае, если оборудование работает с нарушениями в следствии не соблюдения технологических режимов (оборудование не подходит к текущей технологической системе) это необходимо указать отдельно.</w:t>
      </w:r>
    </w:p>
    <w:p>
      <w:pPr>
        <w:pStyle w:val="ConsNormal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8.4. При составлении ППР применительно к оборудованию групп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» и «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» необходимо справочно указывать стоимость замены оборудования, а так же стоимость годового обслуживания (ремонт + материалы и запчасти)</w:t>
      </w:r>
    </w:p>
    <w:p>
      <w:pPr>
        <w:pStyle w:val="ConsNormal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Ремонты оборудования и межремонтные интервалы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9.1. Система ремонта технологического оборудования станций/котельных предусматривает обоснованное чередование капитального и текущего ремонта, предупреждения износа и предотвращения аварийных ситуаций и обеспечения бесперебойной работы. Первостепенное значение имеет максимальное сокращение сроков ремонтных работ при обязательном обеспечении высокого качества и требуемых показателей продления срока службы оборудования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9.2. Для снижения трудозатрат на производство работ текущий и капитальный ремонты проводятся через определенное время. Преждевременный вывод в ремонт механического и технологического оборудования осуществляется по служебной записке лица, ответственного за исправное состояние оборудования и составлением дефектной ведомости. Перенос срока проведения ремонта осуществляется по служебной записке лица, ответственного за исправное состояние оборудования и согласованием с главными специалистами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9.3. Сроки капитального и текущего ремонта принимаются ответственными лицами на предприятии,  на основе опыта промышленной эксплуатации оборудования, либо по рекомендациям завода-изготовителя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color w:val="000000"/>
        </w:rPr>
        <w:t>9.4. Осмотр оборудования, в том числе вентиляционных систем, котлов осуществляется обслуживающим персоналом (сменный инженер, машинист) ежедневно. Ремонтный персонал к осмотру технологического оборудования не привлекается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color w:val="000000"/>
        </w:rPr>
        <w:t>9.5. Ремонт оборудования представляет собой основной вид мероприятий, направленных на содержание или восстановление их первоначальных эксплутационных качеств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color w:val="000000"/>
        </w:rPr>
        <w:t xml:space="preserve">9.6. Ремонтные работы подразделяются: </w:t>
      </w:r>
    </w:p>
    <w:p>
      <w:pPr>
        <w:pStyle w:val="Normal"/>
        <w:tabs>
          <w:tab w:val="clear" w:pos="708"/>
          <w:tab w:val="left" w:pos="142" w:leader="none"/>
        </w:tabs>
        <w:ind w:left="720" w:firstLine="426"/>
        <w:jc w:val="both"/>
        <w:rPr>
          <w:color w:val="000000"/>
        </w:rPr>
      </w:pPr>
      <w:r>
        <w:rPr>
          <w:color w:val="000000"/>
        </w:rPr>
        <w:t>а) текущий ремонт</w:t>
      </w:r>
    </w:p>
    <w:p>
      <w:pPr>
        <w:pStyle w:val="Normal"/>
        <w:tabs>
          <w:tab w:val="clear" w:pos="708"/>
          <w:tab w:val="left" w:pos="142" w:leader="none"/>
        </w:tabs>
        <w:ind w:left="720" w:firstLine="426"/>
        <w:jc w:val="both"/>
        <w:rPr>
          <w:color w:val="000000"/>
        </w:rPr>
      </w:pPr>
      <w:r>
        <w:rPr>
          <w:color w:val="000000"/>
        </w:rPr>
        <w:t>б) капитальный ремонт</w:t>
      </w:r>
    </w:p>
    <w:p>
      <w:pPr>
        <w:pStyle w:val="Normal"/>
        <w:jc w:val="both"/>
        <w:rPr/>
      </w:pPr>
      <w:r>
        <w:rPr>
          <w:color w:val="000000"/>
        </w:rPr>
        <w:t>9.7.  Все работы по текущему ремонту подразделяются на две групп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ервая группа - профилактический ремонт, планируемый заранее по объему и времени его выполн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торая группа - непредвиденный ремонт, выявленный в процессе эксплуатации и выполняемый в срочном порядке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9.8. Текущий ремонт планируется в денежных и натуральных показателях за счет эксплутационных расходов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9.9. План ремонта составляется на основании описей необходимых работ, составленных при осмотрах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9.10. В отличие от профилактического ремонта, проводимого в плановом порядке, непредвиденный ремонт заключается в исправлении повреждений, которые не могли быть заранее обнаружены и устранены при профилактическом ремонте или возникли после его выполнения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9.11. Текущий ремонт технического оборудования осуществляется бригадами цехов эксплуатации/штатным персоналом станций/котельных.</w:t>
      </w:r>
    </w:p>
    <w:p>
      <w:pPr>
        <w:pStyle w:val="Normal"/>
        <w:jc w:val="both"/>
        <w:rPr/>
      </w:pPr>
      <w:r>
        <w:rPr>
          <w:color w:val="000000"/>
        </w:rPr>
        <w:t>9.12.</w:t>
      </w:r>
      <w:r>
        <w:rPr>
          <w:color w:val="C00000"/>
        </w:rPr>
        <w:t xml:space="preserve"> </w:t>
      </w:r>
      <w:r>
        <w:rPr>
          <w:color w:val="000000"/>
        </w:rPr>
        <w:t>При приемке работ проверяется устранение всех дефектов, ранее отмеченных при осмотре, а также делается запись в журнале ремонта оборудования (см. Приложение 4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13.Пополняемый перечень работ, относящихся к текущему ремонту </w:t>
      </w:r>
    </w:p>
    <w:p>
      <w:pPr>
        <w:pStyle w:val="Normal"/>
        <w:jc w:val="both"/>
        <w:rPr/>
      </w:pPr>
      <w:r>
        <w:rPr>
          <w:color w:val="000000"/>
        </w:rPr>
        <w:t xml:space="preserve">9.14. К капитальному ремонту оборудования относятся работы, в процессе которых производится замена или восстановление изношенных частей (узлов, деталей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15. Капитальный ремонт осуществляется за счет амортизационных отчислений, предназначенных на эти цели. При проведении капитального ремонта целесообразно осуществлять модернизацию оборудования, направленную на повышение его производительности и надежности работы.</w:t>
      </w:r>
    </w:p>
    <w:p>
      <w:pPr>
        <w:pStyle w:val="Normal"/>
        <w:jc w:val="both"/>
        <w:rPr/>
      </w:pPr>
      <w:r>
        <w:rPr>
          <w:color w:val="000000"/>
        </w:rPr>
        <w:t>9.16. При проведении и приемке работ должно быть проверено устранение всех дефектов, отмеченных в дефектной ведомости.</w:t>
      </w:r>
    </w:p>
    <w:p>
      <w:pPr>
        <w:pStyle w:val="Normal"/>
        <w:jc w:val="both"/>
        <w:rPr/>
      </w:pPr>
      <w:r>
        <w:rPr>
          <w:color w:val="000000"/>
        </w:rPr>
        <w:t>9.17. К капитальному ремонту станков, грузоподъёмных механизмов, вентиляционных систем привлекаются сторонние организации, имеющие соответствующую лицензию, на проведение данного вида работ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ConsNormal"/>
        <w:widowControl/>
        <w:ind w:firstLine="284"/>
        <w:jc w:val="center"/>
        <w:rPr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состояния оборудования до и после ремонтов, проектно-сметная документация.</w:t>
      </w:r>
    </w:p>
    <w:p>
      <w:pPr>
        <w:pStyle w:val="Normal"/>
        <w:jc w:val="both"/>
        <w:rPr/>
      </w:pPr>
      <w:r>
        <w:rPr>
          <w:color w:val="000000"/>
        </w:rPr>
        <w:t>10.1. Сметы на проведение капитального ремонта оборудования составляются отдельно по каждому виду оборудования по действующим нормам и расцен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аботы, не описанные действующими едиными нормами времени, составляются дополнительные наряды в соответствии с действующей нормативной документацие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роме прямых затрат на капитальный ремонт в сметах предусматриваются накладные расходы.</w:t>
      </w:r>
    </w:p>
    <w:p>
      <w:pPr>
        <w:pStyle w:val="Normal"/>
        <w:jc w:val="both"/>
        <w:rPr/>
      </w:pPr>
      <w:r>
        <w:rPr>
          <w:color w:val="000000"/>
        </w:rPr>
        <w:t>10.3. Сметы на капитальный ремонт утверждаются ответственным руководител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На основе пункта 8.1 и проведенных ППР или капитальных ремонтов делается заключение от износе оборудовани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Для группы «а» в интервале от «0%» до «15%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Для группы «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» в интервале от «16% до 40%» - если оборудование по наработке прошло капитальный ремонт, а в межремонтные интервалы оборудование работает без аварий (допустимы незначительные сбои)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Для группы «с» в интервале от «41% до 60%» - оборудование прошедшее более 1 капитального ремонта и/или имеющее сбои в работе чаще, чем положено проведением ППР (при этом оборудование не вызывает аварийных ситуаций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Для группы «</w:t>
      </w:r>
      <w:r>
        <w:rPr>
          <w:color w:val="000000"/>
          <w:lang w:val="en-US"/>
        </w:rPr>
        <w:t>d</w:t>
      </w:r>
      <w:r>
        <w:rPr>
          <w:color w:val="000000"/>
        </w:rPr>
        <w:t>» в интервале от «61% до 80%» - оборудование находится в аварийном состоянии, оборудование опасно в эксплуатации – нарушением работы сетей или подвергающее опасности жизнь и здоровье обслуживающего персонала находящегося в непосредственной близости. Оборудование не может эксплуатироваться без постоянного надзор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Для группы «е» от (81% до 100%) – оборудование, включение которого невозможно и/или опасно для сетей/жизни и здоровья обслуживающего персонала. Эксплуатация такого оборудования неминуемо приведет к аварии и/или такое оборудование физически не возможно включить в рабо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</w:rPr>
        <w:t>В том случае, если нарушение целостности оборудования носит временный характер, и его возможно устранить в результате ППР для такого оборудования указываются две группы, например: «с(</w:t>
      </w:r>
      <w:r>
        <w:rPr>
          <w:color w:val="000000"/>
          <w:lang w:val="en-US"/>
        </w:rPr>
        <w:t>b</w:t>
      </w:r>
      <w:r>
        <w:rPr>
          <w:color w:val="000000"/>
        </w:rPr>
        <w:t>)» - т.е. на данный момент оборудование соответствует группе «с», но ожидающейся плановый ремонт изменит группу на «</w:t>
      </w:r>
      <w:r>
        <w:rPr>
          <w:color w:val="000000"/>
          <w:lang w:val="en-US"/>
        </w:rPr>
        <w:t>b</w:t>
      </w:r>
      <w:r>
        <w:rPr>
          <w:color w:val="000000"/>
        </w:rPr>
        <w:t>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>Процент условного износа по п.10.4 указывается экспертным путем (специалистом от эксплуатирующей организации) в заданных интервалах. Для оценки применяются как данные физического износа деталей и узлов, так и внешнее состояние, мелкие нарекания в работе, не подлежащие ремонту и прочее. Условный износ может иметь один и тот же процент несколько лет, если его эксплуатационные характеристики соответствуют такому условному износу.</w:t>
      </w:r>
      <w:r>
        <w:br w:type="page"/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НЫХ НОРМАТИВНО-ТЕХНИЧЕСКИХ ДОКУМЕНТОВ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34"/>
        <w:gridCol w:w="1932"/>
        <w:gridCol w:w="333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ТД; утверждени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ов Методических рекомендаций, в которых даны ссылки на НТ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промышленной безопасности опасных производственных объектов» № 116-ФЗ от 21.07.9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ройства и безопасной эксплуатации трубопроводов пара и горячей воды. Постановление Росгортехнадзора России от 11.06.03 № 9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НПО ОБТ, 200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;5.2;5.4;5.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ая инструкция по периодическому техническому освидетельствованию трубопроводов тепловых сетей в процессе эксплуатации. РАО «ЕЭС России», 09.12.9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СПО ОРГРЭС, 200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ая инструкция по технической эксплуатации тепловых сетей систем коммунального теплоснабжения. Госстрой России, Приказ от 13.12.00 № 28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ООО «Сопротек-11», 200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по проведению шурфовок в тепловых сетях. ПО «Союзтехэнерго», 16.12.8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МПО Союзтехэнерго, 198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ая инструкция по защите трубопроводов тепловых сетей от наружной коррозии. Госстрой России, Приказ от 29.11.02 № 284, Департамент госэнергонадзора Минэнерго России, распоряжение от 05.02.03 № 5-р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Из-во «Новости теплоснабжения», 200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эксплуатации теплопотребляющих установок и тепловых сетей потребителей. Госэнергонадзор России, 07.05.9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Энергоатомиздат, 199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нормы проектирования промышленных предприятий. СН 245-7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Издательство литературы по строительству, 197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 в Российской Федерации, МЧС России, Приказ от 18.06.03 № 31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едприятие, организация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 № _______ от __________ 20___г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РУЖНОГО ОСМОТРА ТРУБОПРОВОДА 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екомендуемая форма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нарядом-заказом (заявкой) ______________________________________</w:t>
      </w:r>
    </w:p>
    <w:p>
      <w:pPr>
        <w:pStyle w:val="ConsNonformat"/>
        <w:widowControl/>
        <w:ind w:firstLine="5812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  <w:t>(номер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 ______________________________________________________________________</w:t>
      </w:r>
    </w:p>
    <w:p>
      <w:pPr>
        <w:pStyle w:val="ConsNonformat"/>
        <w:widowControl/>
        <w:ind w:firstLine="284"/>
        <w:jc w:val="center"/>
        <w:rPr/>
      </w:pPr>
      <w:r>
        <w:rPr>
          <w:rFonts w:cs="Times New Roman" w:ascii="Times New Roman" w:hAnsi="Times New Roman"/>
          <w:sz w:val="18"/>
          <w:vertAlign w:val="superscript"/>
        </w:rPr>
        <w:t>(наружный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 ______________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  <w:t>(наименование и размеры контролируемого объекта, номер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  <w:t>НТД, ТУ, чертежа, номер объекта контроля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осмотре выявлены следующие дефекты ______________________________________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  <w:t>(характеристика дефектов, форма, размеры, расположение или ориентация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jc w:val="center"/>
        <w:rPr/>
      </w:pPr>
      <w:r>
        <w:rPr>
          <w:rFonts w:cs="Times New Roman" w:ascii="Times New Roman" w:hAnsi="Times New Roman"/>
          <w:sz w:val="18"/>
          <w:vertAlign w:val="superscript"/>
        </w:rPr>
        <w:t>для конкретных объектов, номера фотографий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лючение по результатам наружного осмотра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 выполнил 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  <w:t>(Ф.И.О., подпись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работ по наружному осмотру___________________________________________________________</w:t>
      </w:r>
    </w:p>
    <w:p>
      <w:pPr>
        <w:pStyle w:val="ConsNonformat"/>
        <w:widowControl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       </w:t>
      </w:r>
      <w:r>
        <w:rPr>
          <w:rFonts w:cs="Times New Roman" w:ascii="Times New Roman" w:hAnsi="Times New Roman"/>
          <w:sz w:val="18"/>
          <w:vertAlign w:val="superscript"/>
        </w:rPr>
        <w:t>(Ф.И.О., подпись)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ГИДРАВЛИЧЕСКОЕ ИСПЫТАНИЕ ТРУБОПРОВОДА 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ТЕХНИЧЕСКОМ ОСВИДЕТЕЛЬСТВОВАНИИ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екомендуемая форма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________________                                                                                    "___" ______ 20___ г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нижеподписавшиеся 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изации (предприятия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лжность, Ф.И.О.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и настоящий акт в том, что на участке от камеры № 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камеры № ____________________________ трассы 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sz w:val="18"/>
          <w:vertAlign w:val="superscript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vertAlign w:val="superscript"/>
        </w:rPr>
        <w:t>(наименование трубопровода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</w:rPr>
        <w:t>_______________________________ длина участка:</w:t>
      </w:r>
      <w:r>
        <w:rPr>
          <w:rFonts w:cs="Times New Roman" w:ascii="Times New Roman" w:hAnsi="Times New Roman"/>
          <w:sz w:val="18"/>
          <w:u w:val="single"/>
        </w:rPr>
        <w:t>(          )</w:t>
      </w:r>
      <w:r>
        <w:rPr>
          <w:rFonts w:cs="Times New Roman" w:ascii="Times New Roman" w:hAnsi="Times New Roman"/>
          <w:sz w:val="18"/>
        </w:rPr>
        <w:t xml:space="preserve"> метров, диаметр трубопровода </w:t>
      </w:r>
      <w:r>
        <w:rPr>
          <w:rFonts w:cs="Times New Roman" w:ascii="Times New Roman" w:hAnsi="Times New Roman"/>
          <w:sz w:val="18"/>
          <w:lang w:val="en-US"/>
        </w:rPr>
        <w:t>D</w:t>
      </w:r>
      <w:r>
        <w:rPr>
          <w:rFonts w:cs="Times New Roman" w:ascii="Times New Roman" w:hAnsi="Times New Roman"/>
          <w:sz w:val="18"/>
        </w:rPr>
        <w:t>=</w:t>
      </w:r>
      <w:r>
        <w:rPr>
          <w:rFonts w:cs="Times New Roman" w:ascii="Times New Roman" w:hAnsi="Times New Roman"/>
          <w:sz w:val="18"/>
          <w:u w:val="single"/>
        </w:rPr>
        <w:t xml:space="preserve">            </w:t>
      </w:r>
      <w:r>
        <w:rPr>
          <w:rFonts w:cs="Times New Roman" w:ascii="Times New Roman" w:hAnsi="Times New Roman"/>
          <w:sz w:val="18"/>
        </w:rPr>
        <w:t>мм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произведено гидравлическое испытание трубопровода пробным давлением __________ МПа (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в течение ________ мин. с последующим осмотром при давлении __________ МПа (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давление создавалось (</w:t>
      </w:r>
      <w:r>
        <w:rPr>
          <w:rFonts w:cs="Times New Roman" w:ascii="Times New Roman" w:hAnsi="Times New Roman"/>
          <w:u w:val="single"/>
        </w:rPr>
        <w:t>воздухом / жидкостью</w:t>
      </w:r>
      <w:r>
        <w:rPr>
          <w:rFonts w:cs="Times New Roman" w:ascii="Times New Roman" w:hAnsi="Times New Roman"/>
        </w:rPr>
        <w:t>)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vertAlign w:val="superscript"/>
        </w:rPr>
        <w:t>не нужное вычеркнуть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бнаружено 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провод выполнен по проекту 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ежи № 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оизводившее техническое освидетельствование (лицо,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за исправное состояние и безопасную эксплуатацию трубопровода);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органа Государственного надзора;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сторонней организации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, должность)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организации,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ующей тепловые сети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, должность)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, должность)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, должность)</w:t>
      </w:r>
    </w:p>
    <w:p>
      <w:pPr>
        <w:sectPr>
          <w:headerReference w:type="default" r:id="rId7"/>
          <w:type w:val="nextPage"/>
          <w:pgSz w:w="11906" w:h="16838"/>
          <w:pgMar w:left="1797" w:right="992" w:gutter="0" w:header="72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firstLine="59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журнала осмотра оборудования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82"/>
        <w:gridCol w:w="1015"/>
        <w:gridCol w:w="2442"/>
        <w:gridCol w:w="5075"/>
        <w:gridCol w:w="2030"/>
        <w:gridCol w:w="2790"/>
      </w:tblGrid>
      <w:tr>
        <w:trPr>
          <w:trHeight w:val="285" w:hRule="atLeast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ата </w:t>
            </w:r>
          </w:p>
        </w:tc>
        <w:tc>
          <w:tcPr>
            <w:tcW w:w="2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5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ультаты осмотра, выявленные дефекты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.И.О. исполнителя, подпись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ечания</w:t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ee1fbf7edfbe9"/>
              <w:pBdr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b/>
          <w:sz w:val="24"/>
          <w:szCs w:val="24"/>
        </w:rPr>
        <w:t>ЖУРНАЛ ремонта оборудования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3870" w:type="dxa"/>
        <w:jc w:val="left"/>
        <w:tblInd w:w="-1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2090"/>
        <w:gridCol w:w="1689"/>
        <w:gridCol w:w="1530"/>
        <w:gridCol w:w="1038"/>
        <w:gridCol w:w="1418"/>
        <w:gridCol w:w="1417"/>
        <w:gridCol w:w="2977"/>
        <w:gridCol w:w="1711"/>
      </w:tblGrid>
      <w:tr>
        <w:trPr>
          <w:trHeight w:val="8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оборудования, порядковый номе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д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д ремонта или зам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боты, выполненные при ремонт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15"/>
              <w:jc w:val="center"/>
              <w:rPr/>
            </w:pPr>
            <w:r>
              <w:rPr/>
              <w:t>за ремонт</w:t>
            </w:r>
          </w:p>
        </w:tc>
      </w:tr>
      <w:tr>
        <w:trPr>
          <w:trHeight w:val="2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jc w:val="center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16" w:before="280" w:after="280"/>
      <w:outlineLvl w:val="0"/>
    </w:pPr>
    <w:rPr>
      <w:b/>
      <w:bCs/>
      <w:kern w:val="2"/>
      <w:sz w:val="30"/>
      <w:szCs w:val="3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30"/>
      <w:szCs w:val="30"/>
      <w:lang w:val="en-US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FontStyle16">
    <w:name w:val="Font Style16"/>
    <w:basedOn w:val="Style13"/>
    <w:qFormat/>
    <w:rPr>
      <w:rFonts w:ascii="Arial" w:hAnsi="Arial" w:cs="Arial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Arial" w:hAnsi="Arial" w:cs="Arial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11:00Z</dcterms:created>
  <dc:creator>Александр</dc:creator>
  <dc:description/>
  <cp:keywords/>
  <dc:language>en-US</dc:language>
  <cp:lastModifiedBy>совет</cp:lastModifiedBy>
  <cp:lastPrinted>2003-01-01T00:23:00Z</cp:lastPrinted>
  <dcterms:modified xsi:type="dcterms:W3CDTF">2002-12-31T18:36:00Z</dcterms:modified>
  <cp:revision>11</cp:revision>
  <dc:subject/>
  <dc:title/>
</cp:coreProperties>
</file>