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firstLine="142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141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муниципального казенного учрежд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ий культурно-досуговый центр от 15.01.2013 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граф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заказа на поставки товаров, выполнение рабо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услуг для муниципальных нужд  муниципального казенного учреждения Ивановский КДЦ  на 2013 год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93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Ивановский КДЦ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электро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2787 Новосибир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нский район, с.Ивановка, ул.Центральная 2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9-2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anovka-adm@mail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1047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010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38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3"/>
        <w:gridCol w:w="627"/>
        <w:gridCol w:w="1641"/>
        <w:gridCol w:w="1275"/>
        <w:gridCol w:w="709"/>
        <w:gridCol w:w="1134"/>
        <w:gridCol w:w="1134"/>
        <w:gridCol w:w="1418"/>
        <w:gridCol w:w="1275"/>
        <w:gridCol w:w="1276"/>
        <w:gridCol w:w="992"/>
        <w:gridCol w:w="120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-вание внесения изменени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каза (№ лот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-вание предмета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ма-льно необхо-димые требова-ния, предъяв-ляемые к предмету контра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ъем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иенти-ровочная начальная (макси-мальная) цена контракта (тыс.руб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 финаесового обеспечения исполнения контракта (включая размер аванс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фик размещ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азме-щения заказа (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спол-нения контракта (месяц, 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801440990024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1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100% о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единс-твен-ного поставщ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801440990024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3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кровли здания Ивановского Д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-вии с техничес-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-вии с техничес-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 оплата по окончанию выполнения работ, аванс не предусмат-р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-тый аукци-он в элект-ронной фор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а Лариса Иван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Ивановский КДЦ»           _________   </w:t>
      </w:r>
      <w:r>
        <w:rPr>
          <w:rFonts w:cs="Times New Roman" w:ascii="Times New Roman" w:hAnsi="Times New Roman"/>
          <w:sz w:val="24"/>
          <w:szCs w:val="24"/>
          <w:u w:val="single"/>
        </w:rPr>
        <w:t>« 15» января 2013 г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Ф.И.О., должность руководителя                    (подпись)      (дата утверждения)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го должностного лица)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)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2:00Z</dcterms:created>
  <dc:creator>User</dc:creator>
  <dc:description/>
  <cp:keywords/>
  <dc:language>en-US</dc:language>
  <cp:lastModifiedBy>User</cp:lastModifiedBy>
  <cp:lastPrinted>2003-01-01T08:46:00Z</cp:lastPrinted>
  <dcterms:modified xsi:type="dcterms:W3CDTF">2013-03-27T04:50:00Z</dcterms:modified>
  <cp:revision>17</cp:revision>
  <dc:subject/>
  <dc:title/>
</cp:coreProperties>
</file>