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ИВАНОВСКОГО    СЕЛЬСОВЕТА</w:t>
        <w:br/>
        <w:t xml:space="preserve">            БАГА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6.01.2012              № 2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Об основных мероприятиях, направленных на повышение активности избирателей и организационное обеспечение выборов Президента Российской Федерации на территории Ивановского сельсовета 04 марта 2012 г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Федеральным Законом «О выборах  Президента Российской Федерации», в целях повышения активности избирателей и организационного обеспечения выборов, на основании постановления администрации района от 30.12.2011 года № 1100 «О содействии избирательным комиссиям в организации подготовки и проведения выборов Президента Российской Федерации на территории Бага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основных мероприятий, направленных на повышение активности избирателей и организационное обеспечение выборов Президента Российской Федерации на территории Ивановского сельсовета 04 марта 2012 года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настоящего постановления возлагается на заместителя Главы администрации  Ивченко Г.С.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Г.И.Болт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Крохта Татьяна Николаевна</w:t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39-216</w:t>
      </w:r>
    </w:p>
    <w:p>
      <w:pPr>
        <w:pStyle w:val="Normal"/>
        <w:tabs>
          <w:tab w:val="clear" w:pos="708"/>
          <w:tab w:val="left" w:pos="12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Ива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01.2012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, направленных на повышение активности избирателей и организационное обеспечение выборов Президента Российской Федерации на территории поселения 04.03.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8100"/>
        <w:gridCol w:w="351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роприят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19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.01.20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анализировать итоги предыдущих выборов депутатов Государственной Думы Российской Федерации шестого созыва на территории Ивановского сельсовета, выявить причины низкой явки на отдельных избирательных участках и принять возможные меры по исключению возникших причин и повышению активности избирателей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главы администрации Ивченко Г.С</w:t>
            </w:r>
          </w:p>
        </w:tc>
      </w:tr>
      <w:tr>
        <w:trPr>
          <w:trHeight w:val="16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ериод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к руководству постановление администрации Ивановского сельсовета «О содействии избирательным комиссиям в организации подготовки и проведения выборов Президента Российской Федерации на территории Ивановского сельсовета от 30.12.2011 №110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го разряда Крохта Т.Н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01.20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актив из наиболее авторитетных людей в населенных пунктах для проведения разъяснительной работы среди избирателей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. главы администрации Ивченко Г.С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нварь (до 31.01.2012) февраль (до 28.02.2012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совещание по вопросам подготовки и проведения выборов, повышения активности избирателей с руководителями учреждений, представителями общественных организаций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второго разряда Крохта Т.Н</w:t>
            </w:r>
          </w:p>
        </w:tc>
      </w:tr>
      <w:tr>
        <w:trPr>
          <w:trHeight w:val="8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2.20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инструктивные совещания с активом из числа авторитетных людей в населенных пунктах по формам с населением для повышения явки избирателей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вановского сельсовета</w:t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выборо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 размещать на стендах, в местах наибольшего пребывания избирателей плакаты и листовки по выборной тематике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вановского сельсовета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работу по выявлению граждан с ограниченными возможностями, не способных самостоятельно прибыть на избирательные участки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вановского сельсовета совместно с работниками социальной защиты, руководителями ветеранских организаций.</w:t>
            </w:r>
          </w:p>
        </w:tc>
      </w:tr>
      <w:tr>
        <w:trPr>
          <w:trHeight w:val="7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.02.20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ывать помощь избирательным комиссиям в размещении календарей о дне выборов на избирательных участках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вановского сельсовета</w:t>
            </w:r>
          </w:p>
        </w:tc>
      </w:tr>
      <w:tr>
        <w:trPr>
          <w:trHeight w:val="1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2.20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ить избирательным комиссиям в безвозмездном порядке оборудованные в соответствии с требованиями избирательного законодательства помещения для работы и проведения голосования, а также хранения избирательной документации до передачи в архив или уничтожения по истечению сроков хранения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вановского сельсовета</w:t>
            </w:r>
          </w:p>
        </w:tc>
      </w:tr>
      <w:tr>
        <w:trPr>
          <w:trHeight w:val="9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 в период выборо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ать плакаты и листовки в местах проведения культурных и спортивных мероприятий с призывами об участии в голосовании в день выборов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вановского сельсовета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.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передаче заявлений в УИК для голосования вне помещения избирательного участка от граждан не способных по состоянию здоровья прийти на избирательные учас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вановского сельсовета совместно с работниками социальной защиты, руководителями ветеранских организаций.</w:t>
            </w:r>
          </w:p>
        </w:tc>
      </w:tr>
      <w:tr>
        <w:trPr>
          <w:trHeight w:val="1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февраль 20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собраний трудовых коллективов для доведения до избирателей информации о дне выборов, порядке голосования по открепительным удостоверениям, условиях голосования вне помещения для голосования в день выборов и других важных этапов избирательной компани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вановского сельсовета</w:t>
            </w:r>
          </w:p>
        </w:tc>
      </w:tr>
      <w:tr>
        <w:trPr>
          <w:trHeight w:val="8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остоянный контроль за устойчивой работой систем жизнеобеспечения на территории Ивановского сельсовета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вановского сельсовета</w:t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выборов 04.03.20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организации торговли на избирательных участках продольственными и промышленными товарами расширенного ассортимента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Ивановского сельсовета Болтунова Г.И.</w:t>
            </w:r>
          </w:p>
        </w:tc>
      </w:tr>
      <w:tr>
        <w:trPr>
          <w:trHeight w:val="12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нь выборов 04.03.20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 день выборов работу автомашин с громкоговорящими устройствами для приглашения избирателей на избирательные участк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Ивановского сельсовета Болтунова Г.И. совместно с избирательной комиссией.</w:t>
            </w:r>
          </w:p>
        </w:tc>
      </w:tr>
      <w:tr>
        <w:trPr>
          <w:trHeight w:val="10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ыездное обслуживание населения медицинскими работниками в отдельных и мелких населенных пунктах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вановского сельсовета, МУЗ «Баганская ЦРБ»  (по согласованию)</w:t>
            </w:r>
          </w:p>
        </w:tc>
      </w:tr>
      <w:tr>
        <w:trPr>
          <w:trHeight w:val="10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активное участие учреждений культуры, образования, здравоохранения, социальной защиты, физической культуры и спорта в повышении явки избирателей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вановского сельсовета</w:t>
            </w:r>
          </w:p>
        </w:tc>
      </w:tr>
      <w:tr>
        <w:trPr>
          <w:trHeight w:val="17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, в день выборо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провести комплекс мероприятий по привлечению к участию в выборах молодых избирателей, голосующих впервые, предусмотрев изготовление индивидуальных приглашений и поздравления на избирательных участках, проведение лекций, собраний в учебных заведениях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администрации Ивченко Г.С</w:t>
            </w:r>
          </w:p>
        </w:tc>
      </w:tr>
      <w:tr>
        <w:trPr>
          <w:trHeight w:val="14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одействие избирательным комиссиям при регистрации избирателей и уточнение сведений о зарегистрированных избирателей, в том числе путем взаимодействия с представителями органов внутренних дел, ЗАГСа, военных комиссариатов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Мищенко Л.И.</w:t>
            </w:r>
          </w:p>
        </w:tc>
      </w:tr>
      <w:tr>
        <w:trPr>
          <w:trHeight w:val="105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ные законом сроки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ять в УИК сведения об избирателях для уточнения списков избирателей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Ивановского сельсовета</w:t>
            </w:r>
          </w:p>
        </w:tc>
      </w:tr>
      <w:tr>
        <w:trPr>
          <w:trHeight w:val="11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чала агитационного периода по 03.03.20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организации и проведению встреч с избирателями в агитационный период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администрация Ивановского сельсов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6:08:00Z</dcterms:created>
  <dc:creator>совет</dc:creator>
  <dc:description/>
  <cp:keywords/>
  <dc:language>en-US</dc:language>
  <cp:lastModifiedBy>совет</cp:lastModifiedBy>
  <cp:lastPrinted>2003-01-01T01:14:00Z</cp:lastPrinted>
  <dcterms:modified xsi:type="dcterms:W3CDTF">2002-12-31T19:14:00Z</dcterms:modified>
  <cp:revision>29</cp:revision>
  <dc:subject/>
  <dc:title>   </dc:title>
</cp:coreProperties>
</file>