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6.01.2012              № 3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О содействии избирательным комиссиям в организации подготовки и проведения выборов Президента Российской Федерации на территории Иван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Российской Федерации», «О выборах  Президента Российской Федерации», в целях  оказания содействия избирательным комиссиям в организации подготовки и проведение выборов Президента Российской Федерации на территории Ивановского сельсове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дминистрации Ивановского сельсовет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Определить в администрации Ивановского сельсовета должностных лиц, ответственных за взаимодействие с избирательными комиссиями, для постоянного сотрудничества и эффективного оперативного реагирования на нарушения законодательства в период подготовки и проведение выбор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Организовать встречи с руководителями организаций по вопросам разъяснения избирательных прав граждан и активного вовлечения населения в избирательный процесс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рганизовать своевременную проверку  пригодности выделенных помещений для размещения избирательных участков, в т.ч. и  на соответствие требованиям пожарной безопасности помещений избирательных комиссий и помещений для голосования и принятия, незамедлительных мер по возникающим вопрос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Организовать работу по рассмотрению писем и заявлений граждан, поступивших в избирательные комиссии и направленных для принятия мер с последующим представлением ответов избирательным комиссиям в пятидневный срок, но не позднее дня, предшествующего дню голосования, а в день голосования или в день, следующий за днем голосования, - немедленно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>1.5.  При  проведении голосования вне помещений для голосования предоставлять избирательным комиссиям транспорт администрации Ивановского сельсовета – «Газ 31105», «УАЗ 22069 2» для обеспечения равной возможности прибытия к месту голосования членам избирательных комиссий с правом совещательного голоса, а также наблюдателям, выезжающим совместно с членами участковой избирательной комиссии с правом решающего голоса для проведения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местителю Главы Ивановского сельсовета Ивченко Г.С., специалисту второго разряда Ивановского сельсовета  Крохта Т.Н. и специалисту Ивановского сельсовета  Мищенко Л.И.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  Оказывать содействие избирательным комиссиям в реализации их полномочи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 Информировать избирателей по вопросам выборной кампании;</w:t>
      </w:r>
    </w:p>
    <w:p>
      <w:pPr>
        <w:pStyle w:val="Normal"/>
        <w:jc w:val="both"/>
        <w:rPr/>
      </w:pPr>
      <w:r>
        <w:rPr>
          <w:sz w:val="28"/>
          <w:szCs w:val="28"/>
        </w:rPr>
        <w:t>3. Директору Ивановского КДЦ Зыковой Л.И.,  заведующей Подольским сельским клубом Сохиной Л.М.;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ить избирательным комиссиям на безвозмездной основе необходимые помещения, включая помещения для голосования и помещения для хранения избирательной документации (в том числе обеспечить охрану этих помещений и избирательной документации), транспортные средства, средства связи и техническое оборудование, а также оказывать при необходимости иное содействие, направленное на обеспечение выполнения избирательными комиссиями полномочий, установленных законодательством Российской Федерации и Новосибирской области;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>3.2. Обеспечить оборудование избирательных участков специальными приспособлениями, позволяющими в полном объеме реализовать избирательные права лицам с ограниченными возможнос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Ивановского сельсовета Ивченко Г.С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казывать содействие уполномоченным представителям избирательных объединений в организации и проведении встреч с избир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учреждений, организаций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делять специально оборудованные места для размещения печатных агитацион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Контроль за исполнением постановления возложить на специалиста второго разряда Крохту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хта Татья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-2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4:00Z</dcterms:created>
  <dc:creator>совет</dc:creator>
  <dc:description/>
  <cp:keywords/>
  <dc:language>en-US</dc:language>
  <cp:lastModifiedBy>совет</cp:lastModifiedBy>
  <cp:lastPrinted>2003-01-01T01:28:00Z</cp:lastPrinted>
  <dcterms:modified xsi:type="dcterms:W3CDTF">2002-12-31T19:30:00Z</dcterms:modified>
  <cp:revision>8</cp:revision>
  <dc:subject/>
  <dc:title/>
</cp:coreProperties>
</file>