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bookmarkStart w:id="0" w:name="_1102894605"/>
      <w:bookmarkStart w:id="1" w:name="_1102911204"/>
      <w:bookmarkStart w:id="2" w:name="_1102911190"/>
      <w:bookmarkStart w:id="3" w:name="_1102910983"/>
      <w:bookmarkStart w:id="4" w:name="_1102909388"/>
      <w:bookmarkStart w:id="5" w:name="_1315209417"/>
      <w:bookmarkStart w:id="6" w:name="_1309073533"/>
      <w:bookmarkStart w:id="7" w:name="_13090735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Cs w:val="28"/>
        </w:rPr>
        <w:object w:dxaOrig="9600" w:dyaOrig="14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726.65pt" filled="f" o:ole="">
            <v:imagedata r:id="rId3" o:title=""/>
          </v:shape>
          <o:OLEObject Type="Embed" ProgID="Word.Document.12" ShapeID="ole_rId2" DrawAspect="Content" ObjectID="_57697873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29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29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</w:t>
      </w:r>
    </w:p>
    <w:p>
      <w:pPr>
        <w:pStyle w:val="Normal"/>
        <w:tabs>
          <w:tab w:val="clear" w:pos="708"/>
          <w:tab w:val="left" w:pos="29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tabs>
          <w:tab w:val="clear" w:pos="708"/>
          <w:tab w:val="left" w:pos="2926" w:leader="none"/>
        </w:tabs>
        <w:jc w:val="right"/>
        <w:rPr/>
      </w:pPr>
      <w:r>
        <w:rPr>
          <w:sz w:val="28"/>
          <w:szCs w:val="28"/>
        </w:rPr>
        <w:t>от  27.01.2012 №4</w:t>
      </w:r>
    </w:p>
    <w:p>
      <w:pPr>
        <w:pStyle w:val="Normal"/>
        <w:tabs>
          <w:tab w:val="clear" w:pos="708"/>
          <w:tab w:val="left" w:pos="2926" w:leader="none"/>
        </w:tabs>
        <w:ind w:firstLine="540"/>
        <w:jc w:val="both"/>
        <w:rPr/>
      </w:pPr>
      <w:r>
        <w:rPr/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м лесном контроле и надзоре за использованием, охраной, защитой, воспроизводством лесов, расположенных на территории муниципального образования  Ивановского сельсове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  <w:t>1.1. Положение о муниципальном лесном контроле и надзоре за использованием, охраной, защитой, воспроизводством лесов, расположенных на территории муниципального образования  Ивановского сельсовета (далее – Положение) разработано на основании статьи 14 Федерального закона от 06.10.2003 № 131-ФЗ «Об общих принципах организации местного самоуправления в Российской Федерации», в соответствии со статьями 84 Лесного кодекса Российской Федерации, Устава  муниципального образования  Ивановского сельсовета.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  <w:t>1.2. Настоящее Положение устанавливает порядок организации и осуществления контроля и надзора за использованием, охраной, защитой, воспроизводством лесов, расположенных на территории муниципального образования  Ивановского сельсовета находящиеся в муниципальной собствен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ый лесной контроль и надзор осуществляется во взаимодействии с общественными объединениями, уполномоченными исполнительными органами государственной власти, службами Лесного хозяйства и защиты леса, органами внутренних дел и иными органами, осуществляющими государственный контроль и надзор в области охраны ле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лжностным лицом администрации  Ивановского сельсовета, а именно муниципальный инспектор, который назначается  распоряжением Главы Ивановского сель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Лица, наделенные полномочиями по осуществлению муниципального лесного контроля и надзора, руководствуются действующим федеральным и областным законодательством, а также правовыми актами органов местного самоуправления  Ивановского сельсовета и настоящим Положением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и муниципального лесного контроля и надзора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1. Целью муниципального лесного контроля и надзора является обеспечение соблюдения лесного законодательств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2. Основными задачами муниципального лесного контроля и надз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в пределах своей компетенции, соблюдения должностными и юридическими лицами, гражданами, в том числе индивидуальными предпринимателями (далее – граждане) требований, предусмотренных действующим лесным законодательством, другими норматив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и профилактика правонарушений в области лесного законодательства на территории 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рационального использования, сохранения биологического разнообразия и объектов историко-культурного и природного наследия на землях городских лесо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ормы муниципального лесного контроля и надзор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ероприятия по муниципальному лесному контролю и надзору проводятся в форме плановых и внеплановых проверок соблюдения лесного законодательства юридическими лицами и граждан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лановые проверки проводятся лицами, наделенными полномочиями по осуществлению муниципального лесного контроля и надзора, в соответствии с их компетенцией, на основании распоряжений уполномоченных органов местного самоуправ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плановые проверки проводя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роверки исполнения предписаний об устранении ранее выявленных нарушений лесного законода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получения от органов государственной власти, органов местного самоуправления, юридических лиц или граждан информации, подтверждаемой документами и иными доказательствами, свидетельствующими о наличии признаков нарушений лесного законодатель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В пределах полномочий, предусмотренных законодательством Российской Федерации и настоящим Положением, проведение муниципального лесного контроля и надзора осуществляется по следующим направлени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блюдение требований по сохранению лесов от уничтожения, повреждения, загрязнения и иных негативных воздейств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е требований по ведению лесного хозяйства и обеспечению качества выполняемых лесохозяйственных мероприятий в соответствии с лесным законодательств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е требований федерального законодательства, иных нормативно-правовых актов по воспроизводству лесов и лесоразведению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блюдение правил лесопользования и пребывания граждан в лесах, требований по обеспечению порядка проведения на землях городских лесов строительных работ, добычи полезных ископаемых, прокладки коммуникаций и выполнения иных работ, не связанных с ведением лесного хозяйства и осуществлением лесопользовани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соблюдение правил пожарной безопасности в лесах, требований по своевременному принятию мер для ликвидации лесных пожаров и их последствий;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блюдение санитарных правил в городских лесах, требований по предупреждению возникновения и распространения очагов вредителей и болезней леса, их учет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блюдение требований законодательства Российской Федерации по предоставлению лесных участков, находящихся в   лесах муниципального образования в аренду, безвозмездное пользование, краткосрочное пользова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ных требований лесного законодатель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 результатам проверок оформляется акт проверки соблюдения лесного законодательства (далее - Акт). В Акте указываются: дата составления, место, время, результаты проверки, подписи должностного лица объекта и лица, осуществляющего муниципальный лесной контроль и надзор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выявлении в ходе мероприятий по муниципальному лесному контролю и надзору нарушений лесного законодательства материалы проверок направляются в соответствующие компетентные органы (суд, должностным лицам), уполномоченные в соответствии с законодательством Российской Федерации и законодательством  Новосибирской области  рассматривать дела о правонарушениях, для решения вопроса о наложении предусмотренного законодательством наказания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, обязанности и ответственность лиц, осуществляющих муниципальный лесной контроль и надзо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Лица, осуществляющие муниципальный лесной контроль и надзор, в пределах предоставленных полномочий имеют прав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секать и предотвращать нарушения лесного законодательства в установленном порядк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существлять проверки соблюдения лесного законодательства;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составлять по результатам проверок Акты и предоставлять их для ознакомления гражданам, юридическим лицам, осуществляющим использование лесных участков. К Акту могут прилагаться акты обследования лесных участков, протоколы (заключения) проведенных исследований (испытаний) и экспертиз, объяснения физических и должностных лиц, а также другие документы, связанные с проверко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вать предложения об устранении выявленных в результате проверок нарушений лесного законода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уведомлять в письменной форме граждан, юридических лиц, осуществляющих использование, охрану, защиту, воспроизводство лесов и лесоразведение, о результатах проверок соблюдения лесного законодательства и выявленных нарушен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предъявлять гражданам и юридическим лицам требования об устранении выявленных в результате проверок наруш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ять иные предусмотренные действующим законодательством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Должностные лица, осуществляющие муниципальный лесной контроль и надзор, при проведении мероприятий по контролю обязан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а) руководствоваться законодательством Российской Федерации,  Новосибирской  области, нормативными правовыми актами муниципального образования   и настоящим Положение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б) соблюдать действующее законодательство, права и законные интересы юридических лиц и граждан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) принимать меры по предотвращению и устранению последствий выявленных нарушений лесного законодательства установленном порядк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роводить профилактическую работу по устранению причин и обстоятельств, способствующих совершению правонарушений в области лес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и осуществлении муниципального лесного контроля и надзора должностные лица в соответствии с настоящим Положением несут в установленном порядке ответственно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есоблюдение требований законодательства при исполнении служеб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есоблюдение установленного порядка осуществления муниципального лесного контроля и надз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епринятие мер по предотвращению и устранению последствий выявленных нарушений лес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за нарушение лесного законод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Нарушение лесного законодательства юридическими и физическими лицами влечет за собой административную, уголовную и гражданско-правовую ответственность в порядке, установленном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ивлечение к ответственности за нарушение лесного законодательства не освобождает виновных лиц от обязанности устранить выявленные нару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Акты и иные материалы по выявленным правонарушениям в области охраны леса передаются органам и должностным лицам в порядке, предусмотренном действующим законодательством.</w:t>
      </w:r>
    </w:p>
    <w:p>
      <w:pPr>
        <w:pStyle w:val="Style1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4. Лица, причинившие вред городским лесам, возмещают его добровольно или в судебном порядке. Вред, причиненный лесам вследствие нарушения лесного законодательства определяется в соответствии с таксами и методиками исчисления размера вреда, а при их отсутствии – исходя из фактических затрат на восстановление нарушенного состояния  лесов с учетом понесенных убытков, в том числе упущенной материальной вы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3:09:00Z</dcterms:created>
  <dc:creator>User</dc:creator>
  <dc:description/>
  <cp:keywords/>
  <dc:language>en-US</dc:language>
  <cp:lastModifiedBy>совет</cp:lastModifiedBy>
  <cp:lastPrinted>2003-01-01T08:04:00Z</cp:lastPrinted>
  <dcterms:modified xsi:type="dcterms:W3CDTF">2003-01-01T02:06:00Z</dcterms:modified>
  <cp:revision>20</cp:revision>
  <dc:subject/>
  <dc:title/>
</cp:coreProperties>
</file>