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Style16"/>
        <w:rPr>
          <w:szCs w:val="28"/>
        </w:rPr>
      </w:pPr>
      <w:r>
        <w:rPr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.01.2012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овом органе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требований Бюджетного кодекса Российской Федерации в части организации работы финансового органа администрации Ивановского сельсовета Баганского района Новосибирской области по составлению и организации исполнения бюджета Ивановского сельсовета Баганского района Новосибирской области,</w:t>
      </w:r>
    </w:p>
    <w:p>
      <w:pPr>
        <w:pStyle w:val="Style15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spacing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ложить исполнение полномочий финансового органа по составлению и организации исполнения бюджета Ивановского сельсовета Баганского района Новосибирской области на администрацию Ивановского сельсовета Баганского района Новосибирской област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администрации                                                               Г.И.Болтунова</w:t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обная Вера Михай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-2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basedOn w:val="Normal"/>
    <w:qFormat/>
    <w:pPr>
      <w:spacing w:before="150" w:after="150"/>
      <w:ind w:firstLine="1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1:00Z</dcterms:created>
  <dc:creator>совет</dc:creator>
  <dc:description/>
  <cp:keywords/>
  <dc:language>en-US</dc:language>
  <cp:lastModifiedBy>совет</cp:lastModifiedBy>
  <dcterms:modified xsi:type="dcterms:W3CDTF">2002-12-31T19:11:00Z</dcterms:modified>
  <cp:revision>3</cp:revision>
  <dc:subject/>
  <dc:title/>
</cp:coreProperties>
</file>