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6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О предоставлении помещений по договорам социального найм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мотрев протест прокуратуры Баганского района от 09.02.2012 № 36-2012 на п. 5.8 административного регламента по предоставлению муниципальной услуги «о  предоставлении жилых помещений по договорам социального найма», утвержденного постановлением администрации Ивановского сельсовета от 23.12.2011 № 72 и в  соответствии  с Жилищным  кодексом Российской Федерации; Федеральным 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8. административного регламента по предоставлению муниципальной услуги «о  предоставлении жилых помещений по договорам социального найма»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1:00Z</dcterms:created>
  <dc:creator>совет</dc:creator>
  <dc:description/>
  <cp:keywords/>
  <dc:language>en-US</dc:language>
  <cp:lastModifiedBy>совет</cp:lastModifiedBy>
  <cp:lastPrinted>2003-01-01T00:12:00Z</cp:lastPrinted>
  <dcterms:modified xsi:type="dcterms:W3CDTF">2002-12-31T18:13:00Z</dcterms:modified>
  <cp:revision>10</cp:revision>
  <dc:subject/>
  <dc:title/>
</cp:coreProperties>
</file>