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8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«О предоставлении жилых помещений по договорам аренды муниципальных жилых помещен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тест прокуратуры Баганского района от 09.02.2012 № 36-2012 на п. 5.7 административного регламента по предоставлению муниципальной услуги «О предоставлении жилых помещений по договорам аренды муниципальных жилых помещений», утвержденного постановлением администрации Ивановского сельсовета от 23.12.2011 № 74 и в соответствии  с Жилищным  кодексом Российской Федерац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 5.7. административного регламента по предоставлению муниципальной услуги «О предоставлении жилых помещений по договорам аренды муниципальных жилых помещений»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38:00Z</dcterms:created>
  <dc:creator>совет</dc:creator>
  <dc:description/>
  <cp:keywords/>
  <dc:language>en-US</dc:language>
  <cp:lastModifiedBy>совет</cp:lastModifiedBy>
  <cp:lastPrinted>2003-01-01T00:13:00Z</cp:lastPrinted>
  <dcterms:modified xsi:type="dcterms:W3CDTF">2002-12-31T18:14:00Z</dcterms:modified>
  <cp:revision>5</cp:revision>
  <dc:subject/>
  <dc:title/>
</cp:coreProperties>
</file>