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2.2012            № 9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 внесении изменений в административный регламент «О предоставлении информации об очередности предоставления жилых помещений на условиях социального найм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ссмотрев протест прокуратуры Баганского района от 09.02.2012 № 36-2012 на п. 5.7 административного регламента по предоставлению муниципальной услуги «о предоставлении информации об очередности предоставления жилых помещений на условиях социального найма», утвержденного постановлением администрации Ивановского сельсовета от 23.12.2011 № 75 и в соответствии  с Жилищным кодексом Российской Федерации; Федеральным законом от 06.10.2003 № 131-ФЗ «Об общих принципах организации местного самоуправления в Российской Федерации»; Законом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; 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ConsPlusNormal"/>
        <w:numPr>
          <w:ilvl w:val="0"/>
          <w:numId w:val="1"/>
        </w:numPr>
        <w:ind w:left="360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нкт 5.7. административного регламента по предоставлению муниципальной услуги «о предоставлении информации об очередности предоставления жилых помещений на условиях социального найма» изложить в ново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5.7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».</w:t>
      </w:r>
    </w:p>
    <w:p>
      <w:pPr>
        <w:pStyle w:val="ConsPlusNormal"/>
        <w:numPr>
          <w:ilvl w:val="0"/>
          <w:numId w:val="1"/>
        </w:numPr>
        <w:ind w:left="360" w:hanging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печатном органе «Бюллетень органов местного самоуправления муниципального образования Ивановского сельсовета»</w:t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хта Т.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6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45:00Z</dcterms:created>
  <dc:creator>совет</dc:creator>
  <dc:description/>
  <cp:keywords/>
  <dc:language>en-US</dc:language>
  <cp:lastModifiedBy>совет</cp:lastModifiedBy>
  <dcterms:modified xsi:type="dcterms:W3CDTF">2002-12-31T18:15:00Z</dcterms:modified>
  <cp:revision>8</cp:revision>
  <dc:subject/>
  <dc:title/>
</cp:coreProperties>
</file>