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769"/>
      </w:tblGrid>
      <w:tr>
        <w:trPr>
          <w:trHeight w:val="302" w:hRule="atLeast"/>
        </w:trPr>
        <w:tc>
          <w:tcPr>
            <w:tcW w:w="943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2            № 10</w:t>
            </w:r>
          </w:p>
        </w:tc>
      </w:tr>
      <w:tr>
        <w:trPr>
          <w:trHeight w:val="302" w:hRule="atLeast"/>
        </w:trPr>
        <w:tc>
          <w:tcPr>
            <w:tcW w:w="46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4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«О социальной поддержке семей, имеющих дете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ев протест прокуратуры Баганского района от 09.02.2012 № 36-2012 на п. 5.7 административного регламента по предоставлению муниципальной услуги «о социальной поддержке семей, имеющих детей», утвержденного постановлением администрации Ивановского сельсовета от 23.12.2011 № 76 и в соответствии  с Федеральным законом от 10.12.95 № 195-ФЗ «Об основах социального обслуживания населения в Российской Федерации»; Федеральным законом от 06.10.2003 № 131-ФЗ «Об общих принципах организации местного самоуправления в Российской Федерации»; Федеральным законом от 21.07.2005 № 94-ФЗ «О размещении заказов на поставки товаров, выполнение работ, оказание услуг для государственных и муниципальных нужд»; Национальным стандартам Российской Федерации по социальному обслуживанию населения (ГОСТ Р 52143-2003, ГОСТ Р 52885-2007, ГОСТ Р 52888-2007, ГОСТ Р 53059-2008, ГОСТ Р 53058-2008); постановлением Правительства Российской Федерации от 27.06.2001 № 487 «Об утверждении Типового положения о стипендиальном обеспечении и других формах материальной поддержки учащихся федеральных государственных образовательных учреждений начального профессионального образования, студентов федеральных государственных образовательных учреждений высшего и среднего профессионального образования, аспирантов и докторантов»; постановлением Правительства Российской Федерации от 20.08.2003 № 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; постановлением Министерства труда Российской Федерации от 27.07.99 № 32 «Об утверждении Методических рекомендаций по организации деятельности государственного (муниципального) учреждения «Комплексный Центр социального обслуживания населения»; приказом Министерства здравоохранения и социального развития Российской Федерации от 04.08.2008 № 379н «Об утверждении форм индивидуальной программы реабилитации инвалида, индивидуальной программы реабилитации ребенка-инвалида, выдаваемых федеральными государственными учреждениями медико-социальной экспертизы, порядка их разработки и реализации»; письмом Министерства образования Российской Федерации от 23.01.2002 № 35-55-35ин/02-07 «О новом Типовом положении о стипендиальном обеспечении студентов»; Законом Новосибирской области от 27.12.2002 № 85-ОЗ «О наградах Новосибирской области»; Законом Новосибирской области от 12.05.2003 № 111-ОЗ «О защите прав детей в Новосибирской области»; Законом Новосибирской области от 13.12.2006 № 57-ОЗ «О наделении органов местного самоуправления в Новосибирской области отдельными государственными полномочиями Новосибирской области по обеспечению социальной поддержки детей, находящихся в оздоровительных образовательных учреждениях санаторного типа, и воспитанников специальных (коррекционных) образовательных учреждений для детей с ограниченными возможностями здоровья на территории Новосибирской области»; постановлением Губернатора Новосибирской области от 31.01.2005 № 32 «О едином социальном проездном билете»; постановлением администрации Новосибирской области от 01.09.2005 № 67 «О государственных стандартах социального обслуживания населения на территории Новосибирской области»; постановлением администрации Новосибирской области от 06.07.2006 № 51-па «Об утверждении требований к объемам основных видов социальных услуг, предоставляемых учреждениями социального обслуживания на территории Новосибирской области»; постановлением Губернатора Новосибирской области от 06.07.2006 № 305 «О тарифах на социальные услуги, предоставляемых населению государственными учреждениями социального обслуживания»; постановлением Губернатора Новосибирской области от 25.08.2006 № 365 «Об утверждении Положения о порядке оказания социальной помощи населению Новосибирской области»; постановлением администрации Новосибирской области от 03.08.2009 № 296-па «Об утверждении перечня гарантированных государством социальных услуг, предоставляемых населению учреждениями социального обслуживания на территории Новосибир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1"/>
        </w:numPr>
        <w:ind w:left="36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 5.7. административного регламента по предоставлению муниципальной услуги «О социальной поддержке семей, имеющих детей» изложить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7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».</w:t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печатном органе «Бюллетень органов местного самоуправления муниципального образования Ивановского сельсовета»</w:t>
      </w:r>
    </w:p>
    <w:p>
      <w:pPr>
        <w:pStyle w:val="ConsPlusNormal"/>
        <w:numPr>
          <w:ilvl w:val="0"/>
          <w:numId w:val="0"/>
        </w:numPr>
        <w:ind w:left="360" w:hanging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50:00Z</dcterms:created>
  <dc:creator>совет</dc:creator>
  <dc:description/>
  <cp:keywords/>
  <dc:language>en-US</dc:language>
  <cp:lastModifiedBy>совет</cp:lastModifiedBy>
  <cp:lastPrinted>2003-01-01T00:20:00Z</cp:lastPrinted>
  <dcterms:modified xsi:type="dcterms:W3CDTF">2002-12-31T18:22:00Z</dcterms:modified>
  <cp:revision>7</cp:revision>
  <dc:subject/>
  <dc:title/>
</cp:coreProperties>
</file>