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12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 О признании граждан малоимущими в целях постановки на учет в качестве нуждающихся в жилых помещениях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Баганского района от 09.02.2012 № 36-2012 на п. 5.7 административного регламента по предоставлению муниципальной услуги «О признании граждан малоимущими в целях постановки на учет в качестве нуждающихся в жилых помещениях», утвержденного постановлением администрации Ивановского сельсовета от 23.12.2011 № 78 и в соответствии  с Жилищным Кодексом Российской Федерации; Федеральным законом от 06.10.2003 № 131-ФЗ «Об общих принципах местного самоуправления в Российской Федерации»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 признании граждан малоимущими в целях постановки на учет в качестве нуждающихся в жилых помещениях» изложить в новой редакции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59:00Z</dcterms:created>
  <dc:creator>совет</dc:creator>
  <dc:description/>
  <cp:keywords/>
  <dc:language>en-US</dc:language>
  <cp:lastModifiedBy>совет</cp:lastModifiedBy>
  <cp:lastPrinted>2003-01-01T00:44:00Z</cp:lastPrinted>
  <dcterms:modified xsi:type="dcterms:W3CDTF">2002-12-31T18:44:00Z</dcterms:modified>
  <cp:revision>9</cp:revision>
  <dc:subject/>
  <dc:title/>
</cp:coreProperties>
</file>