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13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 О приеме заявлений и выдача документов о согласовании переустройства и (или) перепланировки жилого помещения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Баганского района от 09.02.2012 № 36-2012 на п. 5.7 административного регламента по предоставлению муниципальной услуги «О приеме заявлений и выдача документов о согласовании переустройства и (или) перепланировки жилого помещения», утвержденного постановлением администрации Ивановского сельсовета от 23.12.2011 № 79 и в соответствии  с Жилищным Кодексом Российской Федерации; постановлением Правительства Российской Федерации от 28.04.2005 № 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 </w:t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 приеме заявлений и выдача документов о согласовании переустройства и (или) перепланировки жилого помещения» изложить в новой редакции:</w:t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1"/>
        <w:widowControl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2:03:00Z</dcterms:created>
  <dc:creator>совет</dc:creator>
  <dc:description/>
  <cp:keywords/>
  <dc:language>en-US</dc:language>
  <cp:lastModifiedBy>совет</cp:lastModifiedBy>
  <cp:lastPrinted>2003-01-01T00:44:00Z</cp:lastPrinted>
  <dcterms:modified xsi:type="dcterms:W3CDTF">2002-12-31T18:45:00Z</dcterms:modified>
  <cp:revision>11</cp:revision>
  <dc:subject/>
  <dc:title/>
</cp:coreProperties>
</file>