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36555" r="181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ВА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2.2012                                                                                           № 18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789" w:leader="none"/>
        </w:tabs>
        <w:jc w:val="center"/>
        <w:rPr/>
      </w:pPr>
      <w:r>
        <w:rPr>
          <w:sz w:val="28"/>
          <w:szCs w:val="28"/>
        </w:rPr>
        <w:t xml:space="preserve">О Положении об осуществлении дорожной деятельности </w:t>
      </w:r>
    </w:p>
    <w:p>
      <w:pPr>
        <w:pStyle w:val="Normal"/>
        <w:tabs>
          <w:tab w:val="clear" w:pos="708"/>
          <w:tab w:val="left" w:pos="3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.5 ч.1 ст.14 Федерального закона от 6 октября 2003 года №131–ФЗ</w:t>
      </w:r>
      <w:r>
        <w:rPr/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color w:val="2D527C"/>
          <w:sz w:val="28"/>
          <w:szCs w:val="28"/>
        </w:rPr>
        <w:t xml:space="preserve"> </w:t>
      </w:r>
      <w:r>
        <w:rPr>
          <w:sz w:val="28"/>
          <w:szCs w:val="28"/>
        </w:rPr>
        <w:t>согласно которому к вопросам местного значения поселения относя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существлении дорожной деятельности на территории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ченко Г.С. - заместителю Главы администрации Ивановского сельсовета осуществлять контроль за исполнением Положения об осуществлении дорожной деятельно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момента подписания.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Г.И. Болтунова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хта Татьяна Николаевна</w:t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2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УТВЕРЖДЕНО: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Ивановского  сельсовета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от 19.02.2012  № 18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 xml:space="preserve">ПОЛОЖЕНИЕ </w:t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ОБ ОСУЩЕСТВЛЕНИИ ДОРОЖНОЙ ДЕЯТЕЛЬНОСТ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территории  Ивановского сельсовета</w:t>
      </w:r>
    </w:p>
    <w:p>
      <w:pPr>
        <w:pStyle w:val="Normal"/>
        <w:ind w:firstLine="540"/>
        <w:jc w:val="center"/>
        <w:rPr>
          <w:szCs w:val="24"/>
        </w:rPr>
      </w:pPr>
      <w:r>
        <w:rPr>
          <w:b/>
          <w:bCs/>
          <w:szCs w:val="24"/>
        </w:rPr>
        <w:t>1. Общие положения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. Настоящее Положение разработано в соответствии с п.5   ч.1   ст.14    Федерального закона от 6 октября 2003 года «Об общих принципах организации местного самоуправления в Российской Федерации», согласно которому к вопросам местного значения поселения относятся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>2. Настоящее Положение устанавливает порядок капитального ремонта, ремонта и содержания автомобильных дорог местного значения в границах населенных пунктов села Ивановка, деревни Подольск и деревни Грушевка Баганского района Новосибирской области (далее также – автомобильные дороги)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. Для целей настоящего Положения используются следующие основные понятия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втомобильная дорога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скусственные дорожные сооружения - сооружения, предназначенные для движения транспортных средств, пешеходов и прогона животных в местах пересечения автомобильных дорог иными автомобильными дорогами, водотоками, оврагами, в местах, которые являются препятствиями для такого движения, прогона (зимники, мосты, переправы по льду, путепроводы, трубопроводы, тоннели, эстакады, подобные сооружения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элементы обустройства автомобильных дорог - сооружения, к которым относятся дорожные знаки, дорожные ограждения, светофоры и другие устройства для регулирования дорожного движения, места отдыха, остановочные пункты, объекты, предназначенные для освещения автомобильных дорог, пешеходные дорожки, пункты весового и габаритного контроля транспортных средств, пункты взимания платы, стоянки транспортных средств, сооружения, предназначенные для охраны автомобильных дорог и искусственных дорожных сооружений, тротуары, другие предназначенные для обеспечения дорожного движения, в том числе его безопасности, сооружения, за исключением объектов дорожного сервис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>4.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К собственности администрации </w:t>
      </w:r>
      <w:r>
        <w:rPr>
          <w:bCs/>
          <w:szCs w:val="24"/>
        </w:rPr>
        <w:t xml:space="preserve">Ивановского </w:t>
      </w:r>
      <w:r>
        <w:rPr>
          <w:szCs w:val="24"/>
        </w:rPr>
        <w:t>сельсовета (далее также – сельсовет) относятся автомобильные дороги общего и не общего пользования в границах населенных пунктов с.Ивановка, д.Подольск и д.Грушевка, за исключением автомобильных дорог федерального, регионального или межмуниципального значения, частных автомобильных дорог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 автомобильным дорогам общего пользования относятся автомобильные дороги, предназначенные для движения транспортных средств неограниченного круга лиц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 xml:space="preserve">К автомобильным дорогам не общего пользования относятся автомобильные дороги, находящиеся в собственности, во владении или в пользовании местной администрации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 и используемые ею исключительно для обеспечения собственных нужд либо для муниципальных нужд. Местной администрацией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 может утверждаться перечень автомобильных дорог не общего пользования местного значения посел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 xml:space="preserve"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, за исключением автомобильных дорог общего пользования федерального, регионального или межмуниципального значения, частных автомобильных дорог. Местной администрацией </w:t>
      </w:r>
      <w:r>
        <w:rPr>
          <w:bCs/>
          <w:szCs w:val="24"/>
        </w:rPr>
        <w:t xml:space="preserve">Ивановского </w:t>
      </w:r>
      <w:r>
        <w:rPr>
          <w:szCs w:val="24"/>
        </w:rPr>
        <w:t>сельсовета может утверждаться перечень автомобильных дорог общего пользования местного значения поселения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. Для обеспечения безопасности и удобства движения автомобильные дороги общего пользования должны иметь геометрические параметры, инженерное оборудование, а также транспортно-эксплуатационное состояние и уровень загрузки, позволяющие автомобилям двигаться без изменения скорости, траектории движения и необходимости резкого торможения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6. При выполнении работ по капитальному ремонту, ремонту и содержанию автомобильных дорог и искусственных сооружений необходимо учитывать требования законов Российской Федерации и соответствующих нормативных документов по охране природной среды.</w:t>
      </w:r>
    </w:p>
    <w:p>
      <w:pPr>
        <w:pStyle w:val="Normal"/>
        <w:spacing w:before="280" w:after="280"/>
        <w:ind w:firstLine="540"/>
        <w:jc w:val="center"/>
        <w:rPr>
          <w:szCs w:val="24"/>
        </w:rPr>
      </w:pPr>
      <w:r>
        <w:rPr>
          <w:b/>
          <w:bCs/>
          <w:szCs w:val="24"/>
        </w:rPr>
        <w:t>2. Порядок содержания автомобильных дорог 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 xml:space="preserve">1.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 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 xml:space="preserve">2. Порядок содержания автомобильных дорог устанавливается нормативными правовыми актами Российской Федерации, нормативными правовыми актами субъектов Российской Федерации и настоящим Положением. 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При содержании автомобильной дороги выполняется в течение все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вижения, а также по зимнему содержанию и озеленению дорог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имнее содержание - работы и мероприятия по защите дороги в зимний период от снежных отложений, заносов и лавин, очистке от снега, предупреждению образования и ликвидации зимней скользкости и борьбе с наледям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Озеленение дороги - работы по созданию лесных насаждений и посеву трав в полосе отвода, необходимых для защиты от снежных и песчаных заносов, ветровой и водной эрозии, для эстетического и архитектурно-художественного оформления дороги, а также работы по уходу за элементами озелен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 xml:space="preserve">3. В целях определения соответствия транспортно-эксплуатационных характеристик автомобильных дорог требованиям технических регламентов в порядке, установленном уполномоченным Правительством Российской Федерации федеральным органом исполнительной власти, на территории поселений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 проводится оценка технического состояния автомобильных дорог. В случае несоответствия транспортно-эксплуатационных характеристик автомобильных дорог требованиям технических регламентов осуществляется капитальный ремонт или ремонт автомобильных дорог.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Cs w:val="24"/>
        </w:rPr>
        <w:t>3. Порядок ремонта автомобильных дорог</w:t>
      </w:r>
      <w:r>
        <w:rPr>
          <w:szCs w:val="24"/>
        </w:rPr>
        <w:t> 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.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. Порядок ремонта автомобильных дорог устанавливается нормативными правовыми актами Российской Федерации, нормативными правовыми актами субъектов Российской Федерации и настоящим Положением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При ремонте автомобильной дороги выполняется комплекс работ по воспроизводству ее первоначальных транспортно-эксплуатационных характеристик, при котором производится возмещение износа покрытия, восстановление и улучшение его ровности и сцепных качеств, устранение всех деформаций и повреждений дорожного покрытия, земляного полотна, дорожных сооружений, элементов обстановки и обустройства дороги, организация и обеспечение безопасности движ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 xml:space="preserve">В случае ремонта автомобильных дорог местная администрация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 информирует пользователей автомобильными дорогами о сроках такого ремонта и возможных путях объезда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b/>
          <w:bCs/>
          <w:szCs w:val="24"/>
        </w:rPr>
        <w:t>4. Порядок капитального ремонта автомобильных дорог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. Капитальный ремонт автомобильных дорог осуществляются в соответствии с Градостроительным кодексом Российской Федераци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При капитальном ремонте автомобильной дороги выполняется комплекс работ, при котором производится полное восстановление и повышение работоспособности дорожной одежды и покрытия, земляного полотна и других дорожных сооружений, осуществляется смена изношенных конструкций и деталей или замена их на более прочные и долговечные.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>2. Администрация</w:t>
      </w:r>
      <w:r>
        <w:rPr>
          <w:bCs/>
          <w:szCs w:val="24"/>
        </w:rPr>
        <w:t xml:space="preserve"> Ивановского </w:t>
      </w:r>
      <w:r>
        <w:rPr>
          <w:szCs w:val="24"/>
        </w:rPr>
        <w:t xml:space="preserve">сельсовета  в порядке, установленном Градостроительным кодексом Российской Федерации, выдает разрешение на капитальный ремонт автомобильных дорог на территории  поселений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, а также частных автомобильных дорог, капитальный ремонт которых планируется осуществлять в границах поселения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 xml:space="preserve">В случае капитального ремонта автомобильных дорог местная администрация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 информирует пользователей  автомобильных дорог о сроках такого капитального ремонта и о возможных путях объезда.</w:t>
      </w:r>
    </w:p>
    <w:p>
      <w:pPr>
        <w:pStyle w:val="Consplustitle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5. Классификация работ по капитальному ремонту, ремонту</w:t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и содержанию автомобильных дорог общего пользования</w:t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  <w:t>и искусственных сооружений на них</w:t>
      </w:r>
    </w:p>
    <w:p>
      <w:pPr>
        <w:pStyle w:val="Consplustitl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1. Классификация работ по капитальному ремонту, ремонту и содержанию автомобильных дорог общего пользования и искусственных сооружений на них (далее - Классификация) распространяется на автомобильные дороги общего пользования местного значения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. Классификация устанавливает состав и виды дорожных работ (капитальный ремонт, ремонт и содержание), которыми следует руководствоваться при планировании объемов этих работ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Состав дорожных работ, определенный настоящей Классификацией, может дополняться необходимыми видами работ, определенными с учетом конструктивных особенностей автомобильной дороги и искусственных сооружений на ней и ее месторасположения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. Перечень участков автомобильных дорог и дорожных сооружений, подлежащих капитальному ремонту или ремонту, определяют путем сопоставления фактических показателей их состояния, определенных по результатам обследований, диагностики и инженерных изысканий, с нормативными значениям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. Вид, сроки и состав дорожных работ по каждому участку автомобильной дороги, а также по каждому дорожному сооружению устанавливают на основании ведомостей дефектов, диагностики, инженерных изысканий, проектной документации и других документов, содержащих оценку фактического состояния автомобильных дорог и дорожных сооружений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. Капитальный ремонт либо ремонт, как правило, должен производиться комплексно на всем протяжении ремонтируемого участка автомобильной дорог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месте с тем допускается при соответствующем обосновании проведение капитального ремонта либо ремонта отдельных дорожных сооружений или их элементов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6. При проведении капитального ремонта участка автомобильной дороги могут выполняться отдельные работы по ремонту и содержанию элементов автомобильной дороги и (или) дорожных сооружений, состояние которых не требует капитального ремонта, если указанные работы необходимы для приведения ремонтируемого участка в надлежащее техническое состояние, но не были выполнены до начала капитального ремонта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7. При выполнении ремонта участка автомобильной дороги могут выполняться работы по его содержанию, если указанные работы необходимы для приведения ремонтируемого участка в надлежащее техническое состояние, но не были выполнены до начала ремонтных работ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8. При капитальном ремонте проводятся следующие работы:</w:t>
      </w:r>
    </w:p>
    <w:p>
      <w:pPr>
        <w:pStyle w:val="Normal"/>
        <w:spacing w:before="0" w:after="240"/>
        <w:ind w:firstLine="540"/>
        <w:jc w:val="both"/>
        <w:rPr>
          <w:szCs w:val="24"/>
        </w:rPr>
      </w:pPr>
      <w:r>
        <w:rPr>
          <w:szCs w:val="24"/>
        </w:rPr>
        <w:t>1) по земляному полотну и системе водоотвода:</w:t>
      </w:r>
    </w:p>
    <w:p>
      <w:pPr>
        <w:pStyle w:val="Normal"/>
        <w:spacing w:before="0" w:after="280"/>
        <w:ind w:firstLine="540"/>
        <w:jc w:val="both"/>
        <w:rPr>
          <w:szCs w:val="24"/>
        </w:rPr>
      </w:pPr>
      <w:r>
        <w:rPr>
          <w:szCs w:val="24"/>
        </w:rPr>
        <w:t>а) устранение деформаций и повреждений элементов земляного полотна (в том числе на пересечениях и примыканиях, площадках для остановки, стоянках транспортных средств, площадках для отдыха, разворотных площадках, тротуарах, пешеходных и велосипедных дорожках, переездах, съездах, подъездных дорогах к объектам дорожно-ремонтной службы, историческим и достопримечательным объектам, паромным переправам и другим объектам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замена изношенных звеньев прикромочных и телескопических лотков, дренажей, водоотводных канав, быстротоков, водобойных колодцев, перепадов, элементов подводящих и отводящих русел у водопропускных труб, элементов ливневой канализации и других изношенных элементов системы водоотвода (в том числе на пересечениях и примыканиях, площадках для остановки, стоянках транспортных средств, площадках для отдыха, разворотных площадках, тротуарах, пешеходных и велосипедных дорожках, отдельных переездах, съездах, подъездных дорогах к объектам дорожно-ремонтной службы, историческим и достопримечательным местам, паромным переправам и другим объектам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по дорожным одежда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ликвидация колей глубиной более 45 мм с заменой верхних слоев дорожной одежды методами фрезерования или регенерации на ширину полос наката или на всю ширину покрытия с укладкой одного или нескольких слоев асфальтобетон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восстановление дорожных одежд в местах исправления земляного полотна и водоотвода (в том числе на пересечениях и примыканиях, площадках для остановки, стоянках автомобилей, площадках для отдыха, разворотных площадках, тротуарах, пешеходных и велосипедных дорожках, отдельных переездах, съездах, подъездных дорогах к объектам дорожно-ремонтной службы, историческим и достопримечательным объектам, паромным переправам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перемощение отдельных участков мостовых с полной заменой песчаного основа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по искусственным и защитным дорожным сооружения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замена балок пролетных строений (более 25%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замена плит проезжей части на сталежелезобетонных (стальных) пролетных строения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восстановление подпорных стен, противолавинных галерей, навесов, устройство укрепительных и регуляционных сооружений, сооружений для защиты от наледей, оползней и др.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восстановление берегозащитных и противоэрозион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восстановление тоннелей, включая замену части (до 50%) обдел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замена части пролетных строений на новые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замена звеньев и оголовков водопропускных труб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замена опор при сохранении существующих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замена ограждений, перил и тротуар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по элементам обустройства автомобильных дорог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замена знаков, сигнальных столбиков, барьерных ограждений и шумозащит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замена средств организации и регулирования дорожного движения на пересечениях автомобильных дорог с автомобильными дорогами и железными дорога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нанесение и удаление временной разметки на период капитального ремонт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нанесение постоянной разметки после капитального ремонт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) прочие работы по капитальному ремонту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изыскание и освоение резервов грунта и месторождений местных каменных материалов в объемах, необходимых для производства работ на ремонтируемых участках автомобильных дорог, устройство и ликвидация временных объездов и искусственных сооружений на ремонтируемых участках, а также ликвидация объездов участков автомобильных дорог, разрушенных стихийными бедствия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восстановление очистных сооружений, рекультивация временной полосы отвода, рекультивация земельных участков, ранее занятых под карьерами, резервами, объездными дорогами, неиспользуемыми участками автомобильных дорог, дорожными сооружениями, производственными объектами и др.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проведение инженерных изысканий, специальных обследований и разработка проектной документации на капитальный ремонт, экспертиза проектной документаци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обследование и испытание искусственных сооружений после капитального ремонта с составлением технического паспорта, диагностика автомобильных дорог и искусственных сооружений после проведения капитального ремонт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строительный контроль, авторский, технический надзор и научное сопровождение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9. К комплексу выполняемых при капитальном ремонте работ, связанных с доведением параметров до значений, соответствующих техническим характеристикам категории ремонтируемого участка автомобильной дороги, в том числе с устройством и установкой недостающих и дополнительных элементов обустройства, способствующих совершенствованию организации и повышению безопасности дорожного движения, относятся следующие работы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по земляному полотну и водоотводу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доведение геометрических параметров земляного полотна до норм, соответствующих его категори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поднятие земляного полотна на подтопляемых и снегозаносимых участках, переустройство пучинистых, оползневых и обвальных участков автомобильной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переустройство дефектных элементов земляного полотна и системы водоотвода (в том числе на пересечениях и примыканиях, площадках для остановки, стоянках транспортных средств, площадках для отдыха, разворотных площадках, тротуарах, пешеходных и велосипедных дорожках, отдельных переездах, съездах, подъездных дорогах к объектам дорожно-ремонтной службы, историческим и достопримечательным местам, паромным переправам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стройство земляного полотна и системы водоотвода на площадках для остановки, стоянках автомобилей, площадках для отдыха, разворотных площадках, тротуарах, пешеходных и велосипедных дорожках, отдельных переездах, съездах, подъездных дорогах к объектам дорожно-ремонтной службы, историческим и достопримечательным местам, паромным переправа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повышение прочности земляного полотна с использованием различных материал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уменьшение крутизны откосов насыпей, выемок и другие работы, обеспечивающие устойчивость земляного полотн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раскрытие снегонезаносимых выемок, устройство аккумуляционных полок, срезка откосов выемок для обеспечения видимости на кривых в плане и для размещения сбрасываемого снег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переустройство прикромочных и телескопических лотков, дренажей, осушительных канав, быстротоков, водобойных колодцев, ливневой канализаци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устройство недостающих элементов системы водоотвода (в том числе новых дренажей, прикромочных и телескопических лотков, водоотводных канав, быстротоков, водобойных колодцев, перепадов, ливневой канализации и других элементов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по дорожным одежда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усиление дорожной одежды при несоответствии ее прочности транспортным нагрузкам с исправлением продольных и поперечных неровностей, укладкой выравнивающих и дополнительных слоев основания и покрытия (в том числе с армирующими, трещенопрерывающими и другими материалами), устройство более совершенных типов покрытий с использованием существующих дорожных одежд в качестве основания; перекрытие изношенных цементобетонных покрытий слоями из цементобетона или асфальтобетон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замена дорожной одежды на новую, более прочную и долговечную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уширение дорожной одежды до норм, соответствующих категории ремонтируемого участка автомобильной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крепление обочин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устройство недостающих бордюров и укрепительных полос по краям усовершенствованных покрыт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укладка основания и покрытия с использованием материалов старого покры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переустройство дорожной одежды на участках образования колей глубиной более 45 мм с удалением одного или нескольких нестабильных слоев основа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по искусственным и защитным дорожным сооружения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замена элементов мостового полотна с усилением плит и заменой продольных швов омоноличивания сталежелезобетонных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удлинение, замена водопропускных труб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восстановление несущей способности более 25% балок пролетных строений и опор с доведением грузоподъемности сооружения до нормативных знач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ширение тротуаров на искусственных сооружения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уширение пролетных строений без увеличения числа полос движения за счет увеличения ширины полос безопасности (путем добавления крайних балок пролетных строений не более двух с каждой стороны либо за счет тротуаров, путем увеличения консолей плиты крайних балок) с доведением их габаритов и грузоподъемности до норм, установленных для данной категории автомобильной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устройство дополнительных вентиляционных штолен и шахт для тоннелей, устройство эвакуационных галерей, а также вентиляции, освещения, систем пожаротушения и связ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усиление опо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замена, обустройство недостающими ограждениями, требующее переделки элементов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устройство и переустройство берегозащитных и противоэрозион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) устройство грунтовых банкетов и берм для защиты откосов от размыв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л) устройство противокамнепадных сеток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по элементам обустройства автомобильных дорог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устройство недостающих переходно-скоростных полос и разделительных островков на съездах и въездах, пересечениях и примыканиях, на автобусных остановках; устройство недостающих аварийных улавливающих съездов (карманов) на затяжных спусках с оборудованием знаками и ограждения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обустройство ремонтируемых участков автомобильных дорог недостающими знаками, сигнальными столбиками, ограждениями и электроосвещение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устройство недостающих остановочных и посадочных площадок и автопавильонов на автобусных остановках, туалетов, площадок для остановки или стоянки автомобилей с обустройством для отдыха участников движения, смотровыми ямами или эстакадами, с оборудованием знаками и ограждения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стройство (монтаж) недостающих средств организации и регулирования дорожного движения на пересечениях автомобильных дорог с автомобильными и железными дорогами, а также в местах пешеходных переходов в одном уровне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устройство недостающих виражей на опасных для дорожного движения кривых в плане без дополнительного землеотвод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архитектурно-художественное оформление элементов обустройства и благоустройства участков автомобильных дорог, развязок, площадок отдыха, автобусных остановок, смотровых площадок и других объек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) прочие работы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восстановление баз противогололедных материалов и подъездов к ним, бурение, оборудование и обустройство недостающих скважин для добычи природных рассол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перенос и переустройство инженерных коммуникаций (линий электропередачи, связи, трубопроводов и др.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устройство временных площадок для складирования материалов и рекультивация земель, нарушенных при проведении ремонтных работ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стройство и ликвидация временных объездов и искусственных сооружений ремонтируемых участков автомобильных дорог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устройство постоянных снегозащитных сооружений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0. При ремонте проводятся следующие работы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по земляному полотну и системе водоотвода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ремонт размытых и разрушенных участков автомобильных дорог, в том числе вследствие пучинообразования и оползневых явл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восстановление дренажных, защитных и укрепительных устройств, отдельных звеньев прикромочных и телескопических лотков, быстротоков и водобойных колодцев, перепадов, подводящих и отводящих русел у мостов и труб, ливневой канализаци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укрепление обочин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по дорожным одежда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восстановление дорожных одежд в местах ремонта земляного полотн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устройство защитных слоев и слоев износа путем укладки выравнивающего (или фрезерования) и одного дополнительного слоя с обеспечением требуемой ровности и сцепных свойств или устройства поверхностной обработ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восстановление изношенных покрытий, в том числе методами, обеспечивающими повторное использование материала старого покрытия; использование армирующих и трещинопрерывающих материалов при восстановлении изношенных покрыт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ликвидация колей глубиной до 45 мм и других неровностей методами поверхностного фрезерования, укладки нового слоя покрытия или поверхностной обработ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ремонт бордюров по краям усовершенствованных покрытий, восстановление покрытий на укрепительных полосах и обочина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замена, подъемка и выравнивание плит цементобетонных покрытий, нарезка продольных или поперечных бороздок на цементобетонных покрытия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перемощение отдельных участков мостовых с частичной заменой песчаного основа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восстановление профиля щебеночных, гравийных и грунтовых улучшенных дорог с добавлением щебеночных или гравийных материалов в количестве до 500 м3 на один километр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по искусственным и защитным дорожным сооружения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замена на новые отдельных балок пролетных строений (до 25%), ремонт оставшихся балок, ремонт плит и других элементов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замена отдельных элементов опо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замена отдельных звеньев и оголовков водопропускных труб, исправление изоляции и стыков водопропускных труб с удалением и восстановлением земляного полотна и дорожной одежды над труба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стройство козырьков вдоль пролетов и сливов с горизонтальных поверхностей опор и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устройство карнизов с фасадов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замена, установка недостающих переходных плит, открылков и шкафных стенок устое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устройство временных объездов и искусственных сооружений при ликвидации аварийных и чрезвычайных ситуац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замена швов омоноличивания балок пролетных строений; восстановление защитного слоя железобетонных конструкций, заделка трещин и другие работы по устранению поврежд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установка лестничных сходов и устройство смотровых ход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) замена деформационных шв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л) частичная замена (до 25%) обделки тоннеля, восстановление гидроизоляции; восстановление системы вентиляции, освещения, штолен и скважин для освещения тоннелей и защиты от грунтовых вод; ремонт порталов, восстановление дорожной одежды с восстановлением (заменой) водоотводных лотков и др.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м) восстановление конусов насыпей регуляционных сооружений, замена укрепления откосов, устройство, замена и восстановление лестничных сход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н) восстановление берегозащитных и противоэрозион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о) замена системы водоотвода на мостовом сооружении и в узлах сопряжения с насыпью; восстановление сооружений химической и др. видов очистки сточных вод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п) замена ограждений, перил и тротуар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р) восстановление несущей способности тротуаров, перил и ограждений с восстановлением гидроизоляции и системы водоотвод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с) восстановление несущей способности тротуаров, перил и ограждений с восстановлением гидроизоляции и системы водоотвод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т) восстановление пешеходных переходов в разных уровня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у) замена или ремонт смотровых приспособл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ф) полная замена окраски с удалением продуктов коррозии, зачисткой металла пролетных строений и нанесением грунтов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х) замена одежды мостового полотна одновременно с заменой деформационных швов, замена покрытия ездового полотна, замена покрытия тротуар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ц) восстановление подпорных стен, галерей, навесов и других защитных и укрепитель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ч) восстановление постоянных снегозащитных и шумозащит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ш) восстановление лесных насаждений, живых изгороде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щ) восстановление связей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по элементам обустройства автомобильных дорог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восстановление дорожных информационных систем и комплексов, знаков и табло индивидуального проектирования, элементов и систем диспетчерского и автоматизированного управления дорожным движением; автономных и дистанционно управляемых знаков и табло со сменной информацией, светофорных объек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восстановление существующих остановочных, посадочных площадок и автопавильонов на автобусных остановках, туалетов, площадок для остановки или стоянки автомобиле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восстановление пешеходных переходов и ремонт тротуаров, пешеходных и велосипедных дорожек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восстановление электроосвеще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восстановление дорожной линейной телеграфной или радиосвязи и других средств технологической и сигнально-вызывной связи; восстановление кабельной сети, технических комплексов управле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) прочие работы по ремонту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рекультивация земель, нарушенных при проведении ремонтных работ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устройство и ликвидация временных объездов и искусственных сооружений ремонтируемых участков автомобильных дорог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предпроектное обследование и испытание мостовых сооружений, обследование и испытание мостовых сооружений после их ремонта с составлением технического паспорта; проведение диагностики после ремонта автомобильных дорог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разработка проектной документаци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строительный контроль, авторский и технический надзо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экспертиза проектной документаци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1. В состав работ по содержанию входят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по полосе отвода, земляному полотну и системе водоотвода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поддержание полосы отвода, обочин, откосов и разделительных полос в чистоте и порядке; очистка их от мусора и посторонних предметов с вывозкой и утилизацией на полигона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планировка откосов насыпей и выемок, исправление повреждений с добавлением грунта и укрепление засевом тра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поддержание элементов системы водоотвода в чистоте и порядке (в том числе прочистка, профилирование, укрепление стенок и дна кюветов и водоотводных канав, устранение дефектов их укреплений, прочистка и устранение мелких повреждений ливневой канализации, дренажных устройств, быстротоков, водобойных колодцев, перепадов, лотков, подводящих и отводящих русел у труб и мостов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стройство дренажных прорезе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противопаводковые мероприя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срезка, подсыпка, планировка и уплотнение неукрепленных обочин дренирующим грунтом толщиной до 10 см; подсыпка, планировка и уплотнение щебеночных и гравийных обочин; устранение деформаций и повреждений на укрепленных обочина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восстановление земляного полотна на участках с пучинистыми и слабыми грунтами на площади до 50 м2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ликвидация съездов с автомобильных дорог (въездов на автомобильные дороги) в неустановленных места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поддержание в чистоте и порядке элементов обозначения границ полосы отвод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) ликвидация последствий обвалов, оползней и селевых потоков, другие противооползневые мероприя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по дорожным одежда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очистка проезжей части от мусора, грязи и посторонних предме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восстановление сцепных свойств покрытия в местах выпотевания битум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ремонт сколов и обломов плит цементобетонных покрытий, замена, подъемка и выравнивание отдельных плит, защита цементобетонных покрытий от поверхностных разруш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ликвидация колей глубиной до 30 мм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устройство изолирующего слоя из мелкозернистой поверхностной обработки локальными картами для приостановки и предупреждения развития отдельных трещин и сетки трещин на участках длиной до 50 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восстановление изношенных верхних слоев асфальтобетонных покрытий на отдельных участках длиной до 50 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обеспыливание проезжей части автомобильных дорог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) восстановление дорожной одежды на участках с пучинистыми и слабыми грунтами на площади до 50 м2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по искусственным и защитным дорожным сооружениям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очистка от пыли и грязи элементов мостового полотна и тротуаров, подферменных площадок, опорных частей, элементов пролетных строений, лестничных сходов, опор, тоннелей и других искусствен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очистка (в том числе и от растительности) конусов, откосов, подмостовых русел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заделка трещин и мелких выбоин в покрытии в зоне деформационных швов, у тротуаров и на тротуарах, подкраска металлических элементов перил, ограждений, мачт освещения и других объектов, нанесение разметки на элементы мостовых сооружений, смазка опорных частей, очистка элементов от гнили и местное антисептирование на деревянных моста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предупредительные работы по пропуску ледохода и паводковых вод, уборка снега и льда у отверстий малых мостов, открытие и закрытие отверстий малых мостов, техническое обслуживание очистных сооружений, предупредительные работы по защите автомобильных дорог и дорожных сооружений от наводнений, заторов, пожаров, противопаводковые мероприя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техническое обслуживание паромных переправ; загрузка, перемещение и разгрузка паромов, регулирование высоты причалов, восстановление двигателей на паромах, систем буксировки и других устройст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обслуживание судовой сигнализаци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обслуживание наплавных и разводных мостов, сборка и разборка сезонных (временных) сооружений, разводка и наводка мостов, уход за подъемными и разводными механизмами мостов, наплавными средствами и надстройка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исправление водоотводных трубок, лотков и изоляции в зоне примыкания к ним, исправление повреждений деформационных швов, тротуаров, перил и ограждений, устранение промоин просадок до 10 см в зоне сопряжения моста с насыпью, промоин, окраска перил, ограждений и столбов освещения, нанесение на конструкции мостового сооружения соответствующей размет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устранение повреждений деталей опорных частей и связей пролетных строений, а также смотровых приспособлений, устранение повреждений козырьков вдоль пролетов и сливов с горизонтальных поверхностей опор и пролетных стро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) локальная окраска (в том числе с удалением продуктов коррозии, зачисткой металла и нанесением грунтовки) элементов металлических конструкций пролетных строений и опор, окраска ограждений, замена дефектных заклепок, подтяжка болтов, нейтрализация трещин в металле, восстановление узлов и стыков объединения стальных балок с железобетонными плитами и узлов фер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л) устранение локальных промоин в откосах насыпи конусов, регуляционных сооружениях и подходов, устранение размывов у опо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м) устранение повреждений обделки тоннелей на локальных участках и повреждений водоотводных лотков, гидроизоляции, систем вентиляции, освещения, пожаротушения, противоаварийных и других технических устройств, используемых для безопасной эксплуатации тоннелей; устранение сползания грунта над порталами и низин на местности над тоннелями в местах, где не обеспечен водоотвод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н) исправление сопряжения мостового сооружения с насыпью, исправление положения переходных плит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о) устранение мелких дефектов железобетонных конструкций, включая гидрофобизацию поверхности, заделку раковин, сколов и трещин, устранение проломов плит, разрушений диафрагм, продольных швов омоноличивания балок (арок), восстановление части элементов с добавлением арматуры и последующим бетонированием этого участка (консолей плит, торцов балок и т.д.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п) замена части асфальтобетонного покрытия, замена водоотводных трубок и лотков, восстановление изоляции на части мостового полотна, устранение дефектов системы водоотвода на искусственных сооружениях и подходах к ним, исправление или замена деформационных швов, устранение дефектов или замена отдельных секций тротуаров, перил, ограждений, восстановление элементов лестничных сход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р) замена досок настила и тротуаров деревянных мостов, устранение дефектов или частичная замена прогонов, подтяжка тяжей узлов ферм, антисептирование деревянных конструкций пролетных строений и опо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с) устранение дефектов оголовков труб и открылков устоев мостов; устранение локальных повреждений изоляции и стыков колец труб изнутр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т) замена подферменников; торкретирование поверхности опор; восстановление части ригелей и стоек; восстановление защитного слоя бетона отдельных элементов пролетных строений и опор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у) замена или выправка опорных частей с подъемом пролетного строе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ф) на регуляционных сооружениях восстановление разрушенных участков насыпи и укрепления откосов, восстановление упора для укрепления конуса и берегоукрепительные работы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х) замена настила на паромных переправах и наплавных мостах, а также перил, ограждений и колесоотбойных брусьев; восстановление тротуаров, сопряжений пролетных строений между собой; восстановление балочной клетки причалов, устранение дефектов или замена обшивки и отдельных элементов плавсредств; антисептирование деревянных конструкций, окраска поверхности других элемен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по элементам обустройства автомобильных дорог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а) очистка и мойка стоек, дорожных знаков, замена поврежденных дорожных знаков и стоек, подсыпка и планировка берм дорожных знак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б) уход за разметкой, нанесение вновь и восстановление изношенной вертикальной и горизонтальной разметки, в том числе на элементах дорожных сооружений, с удалением остатков старой размет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в) очистка и мойка ограждений, катафотов, сигнальных столбиков, светоотражающих щитков на дорожном ограждении и буферов перед дорожным ограждением; наклеивание светоотражающей пленки на световозвращающие элементы ограждений, сигнальные столбики и удерживающие буфера; исправление, замена поврежденных или не соответствующих действующим стандартам секций барьерных ограждений, натяжение или замена тросовых ограждений, замена светоотражающих элементов на ограждениях и столбиках, замена светоотражающих щитков на дорожном ограждении и буферов перед дорожным ограждением, уборка наносного грунта у ограждений и удерживающих буферов; очистка, устранение отдельных повреждений или замена отдельных разрушенных бордюр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г) уборка и мойка остановок общественного транспорта, автопавильонов, подземных и наземных пешеходных переходов, туалетов, площадок отдыха и элементов их обустройства, шумозащитных и противодеформационных сооружений, а также устранение их мелких поврежд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д) эвакуация объектов, препятствующих проезду транспортных средст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е) содержание в чистоте и порядке, а также устранение отдельных повреждений памятников, панно, беседок, скамеек и других объектов архитектурно-художественного оформления, содержание в чистоте и порядке источников питьевой воды и артезианских колодце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ж) содержание в чистоте и порядке тротуаров, устранение повреждений покрытия тротуар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з) окраска элементов обстановки и обустройства автомобильных дорог, содержание их в чистоте и порядке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и) оборудование и поддержание в чистоте и порядке объездов разрушенных, подтопляемых, наледных и заносимых участков автомобильных дорог, закрываемых для движения мос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к) поддержание в чистоте и порядке линий электроосвещения дорог, мостов, путепроводов, тоннелей, транспортных развязок, паромных переправ и других дорожных сооружений, замена вышедших из строя ламп и светильников, проводов, кабелей, трансформаторов и других элементов электроосвещения, техническое обслуживание трансформаторов, плата за расход электроэнергии на освещение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л) поддержание в чистоте и порядке радиосвязи и других средств технологической и сигнально-вызывной связи, кабельной сети, а также светофорных объектов, средств организации движения, диспетчерского и автоматизированного управления движением, включая аренду каналов связи для их функционирования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2. В состав работ по зимнему содержанию входят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уход за постоянными снегозащитными сооружения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заготовка, установка, перестановка, уборка и восстановление временных снегозадерживающих устройств (щитов, изгородей, сеток и др.), сигнальных вех; формирование снежных валов и траншей для задержания снега на придорожной полосе и их периодическое обновление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механизированная снегоочистка, расчистка автомобильных дорог от снежных заносов, борьба с зимней скользкостью, уборка снежных валов с обочин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профилирование и уплотнение снежного покрова на проезжей части автомобильных дорог с переходным или грунтовым покрытие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) погрузка и вывоз снег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6) распределение противогололедных материал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7) регулярная очистка от снега и льда элементов обустройства (в том числе автобусных остановок, павильонов, площадок отдыха, берм дорожных знаков, ограждений и других объектов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8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9) патрульная снегоочистк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0) устройство, поддержание в чистоте и порядке зимних автомобильных дорог (автозимников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1) обслуживание и восстановление баз хранения противогололедных материалов и скважин для добычи природных рассолов, приготовление противогололедных материалов, поддержание в чистоте и порядке подъездов к базам хранения противогололедных материалов и скважинам для добычи природных рассол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2) поддержание в чистоте и порядке автоматических систем раннего обнаружения и прогнозирования зимней скользкости, а также автоматических систем распределения противогололедных материалов на развязках в разных уровнях и искусственных сооружения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3) закрытие отверстий водопропускных труб осенью и открытие их весной, очистка водопропускных труб от снега, льда, мусора и посторонних предме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4) борьба с наледями на автомобильных дорогах, в том числе у искусственных сооружений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3. В состав работ по озеленению входят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уход за посадками, обрезка веток для обеспечения видимости, уборка сухостоя, защита лесопосадок от пожаров, борьба с вредителями и болезнями растений, подсадка деревьев и кустарник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скашивание травы на обочинах, откосах, разделительной полосе, полосе отвода и в подмостовой зоне, вырубка деревьев и кустарника с уборкой порубочных остатков; ликвидация нежелательной растительности химическим способо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засев травами полосы отвода, разделительной полосы, откосов земляного полотна и резервов с проведением необходимых агротехнических мероприятий по созданию устойчивого дернового покры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художественно-ландшафтное оформление дорог (разбивка цветочных клумб, посадка живых изгородей и другие работы)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4. В прочие работы по содержанию входят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разработка проектов содержания автомобильных дорог, организации дорожного движения, схем дислокации дорожных знаков и разметки, экспертиза проек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охрана дорожных сооружений, обслуживание противопожарных систем в тоннелях, обслуживание систем сигнализации, видеонаблюдения, инженерно-технических средств охраны дорож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организация ограничения движения транспорта в установленном порядке в весенне-осеннюю распутицу; установка и уход за временными дорожными знакам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паспортизация автомобильных дорог и искусствен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) диагностика, обследование и оценка состояния автомобильных дорог и искусственных сооружений; текущие и периодические осмотры, обследования и испытания искусственных сооружений; оценка качества содержания автомобильных дорог и дорожных сооружений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6) учет интенсивности дорожного движения; поддержание в чистоте и порядке пунктов автоматизированного учета интенсивности дорожного движения и других пунктов контроля за дорожным движение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7) формирование и ведение банков данных о фактическом состоянии автомобильных дорог и искусственных сооружений, о дорожно-транспортных происшествиях и транспортных потоках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8) обеспечение работы дежурно-диспетчерской службы, центров управления производством; содержание метеорологических систем мониторинга погодных условий и условий движения, а также видеосистем, используемых для мониторинга и прогнозирования условий движения, включая аренду элементов метеорологических систем и каналов связи для их функционирования; приобретение метеорологических данных; информирование пользователей автодорог о состоянии проезда (информационные табло, средства массовой информации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9) поддержание в чистоте и порядке снего- и водомерных постов, постов и специальных устройств для оценки состояния отдельных элементов автомобильной дороги и дорожных сооружений, необходимых для изучения работы автомобильной дороги, включая аренду каналов связи для их функционирован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0) поддержание в чистоте и порядке очистных сооружений, снегоплавильных площадок и минерализированных полос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1) противокамнепадные мероприятия, включая оборку склонов, противоселевые мероприятия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2) установка, замена и окраска элементов обозначения полосы отвод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3) технический надзор при содержании автомобильных дорог и дорожных сооружений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5. В состав мероприятий по содержанию входят работы по установке следующих элементов обустройства: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) установка недостающих дорожных знаков и табло индивидуального проектирования, автономных и дистанционно управляемых знаков, светофорных объекто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2) установка недостающих светоотражающих щитков на осевом дорожном ограждении, буферов перед осевым дорожным ограждением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) установка недостающих барьерных ограждений, сигнальных столбиков и световозвращающих устройст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4) установка недостающих беседок, скамеек, панно и других объектов архитектурно-художественного оформления, обустройство источников питьевой воды и артезианских колодцев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5) изготовление, установка (перестановка) и разборка временных снегозадерживающих устройств (щитов, изгородей, сеток и др.)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6) устройство снегозащитных лесных насаждений и живых изгородей, противоэрозионные и декоративные посадки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7) обозначение полос отвод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8) установка на искусственных сооружениях недостающего оборудования для функционирования систем вентиляции, принудительного водоотвода, освещения, подъемки и разводки пролетных строений, установка недостающих систем видеонаблюдения, инженерно-технических средств охраны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9) установка недостающих контейнеров для сбора мусора;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10) замена оборудования для функционирования метеорологических систем мониторинга и прогнозирования условий движения.</w:t>
      </w:r>
    </w:p>
    <w:p>
      <w:pPr>
        <w:pStyle w:val="Normal"/>
        <w:spacing w:before="280" w:after="280"/>
        <w:ind w:firstLine="540"/>
        <w:jc w:val="center"/>
        <w:rPr>
          <w:szCs w:val="24"/>
        </w:rPr>
      </w:pPr>
      <w:r>
        <w:rPr>
          <w:b/>
          <w:bCs/>
          <w:szCs w:val="24"/>
        </w:rPr>
        <w:t>6. Организация дорожных работ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>1. Организация дорожных работ на автомобильных дорогах общего и необщего значения поселения осуществляется администрацией</w:t>
      </w:r>
      <w:r>
        <w:rPr>
          <w:szCs w:val="24"/>
          <w:shd w:fill="FFFF00" w:val="clear"/>
        </w:rPr>
        <w:t xml:space="preserve">   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Cs w:val="24"/>
        </w:rPr>
        <w:t xml:space="preserve">2. Администрация </w:t>
      </w:r>
      <w:r>
        <w:rPr>
          <w:bCs/>
          <w:szCs w:val="24"/>
        </w:rPr>
        <w:t>Ивановского</w:t>
      </w:r>
      <w:r>
        <w:rPr>
          <w:szCs w:val="24"/>
        </w:rPr>
        <w:t xml:space="preserve"> сельсовета либо уполномоченные ею бюджетные учреждения, иные получатели средств местного бюджета выступают муниципальными заказчиками при размещении муниципального заказа на поставку товаров, выполнение работ, оказание услуг для муниципальных нужд в сфере дорожной деятельности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Размещение муниципального заказа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По итогам размещения муниципального заказа на поставки товаров, выполнение работ, оказание услуг в сфере дорожной деятельности муниципальный заказчик заключает с поставщиками (подрядчиками, исполнителями) муниципальный контракт (договор).</w:t>
      </w:r>
    </w:p>
    <w:p>
      <w:pPr>
        <w:pStyle w:val="Normal"/>
        <w:spacing w:before="280" w:after="280"/>
        <w:ind w:firstLine="540"/>
        <w:jc w:val="both"/>
        <w:rPr>
          <w:szCs w:val="24"/>
        </w:rPr>
      </w:pPr>
      <w:r>
        <w:rPr>
          <w:szCs w:val="24"/>
        </w:rPr>
        <w:t>3. При организации дорожных работ на автомобильных дорогах, заключении, исполнении муниципальных контрактов (договоров), техническом надзоре муниципальный заказчик руководствуется отраслевыми дорожными методическими документами (далее также - ОДМ), в том числе ОДМ Методические рекомендации по ремонту и содержанию автомобильных дорог общего пользования (приняты и введены в действие письмом Государственной службы дорожного хозяйства Министерства транспорта Российской Федерации от 17.03.2004 № ОС-28/1270-ис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4:54:00Z</dcterms:created>
  <dc:creator>user</dc:creator>
  <dc:description/>
  <cp:keywords/>
  <dc:language>en-US</dc:language>
  <cp:lastModifiedBy>совет</cp:lastModifiedBy>
  <cp:lastPrinted>2003-01-01T03:27:00Z</cp:lastPrinted>
  <dcterms:modified xsi:type="dcterms:W3CDTF">2003-01-02T00:09:00Z</dcterms:modified>
  <cp:revision>27</cp:revision>
  <dc:subject/>
  <dc:title/>
</cp:coreProperties>
</file>