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2.2012                                                                                           № 1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2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орядке разработки, утверждения и реализации долгосрочных целевых программ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и Ивановского сельсовета</w:t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в целях повышения эффективности использования бюджетных средств администрации Ивановского сельсовета, 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. № 131–ФЗ</w:t>
      </w:r>
      <w:r>
        <w:rPr/>
        <w:t xml:space="preserve"> </w:t>
      </w:r>
      <w:r>
        <w:rPr>
          <w:sz w:val="28"/>
          <w:szCs w:val="28"/>
        </w:rPr>
        <w:t>"Об общих принципах организации местного самоуправления в Российской Федерации"</w:t>
      </w:r>
      <w:r>
        <w:rPr>
          <w:rStyle w:val="StrongEmphasis"/>
          <w:b w:val="false"/>
          <w:sz w:val="28"/>
          <w:szCs w:val="28"/>
        </w:rPr>
        <w:t>,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601"/>
        <w:jc w:val="both"/>
        <w:rPr/>
      </w:pPr>
      <w:r>
        <w:rPr>
          <w:color w:val="000000"/>
          <w:sz w:val="28"/>
          <w:szCs w:val="28"/>
        </w:rPr>
        <w:t>1. Утвердить Порядок разработки, утверждения и реализации долгосрочных целевых программ администрации Ивановского сельсовета (далее - Порядок) согласно приложению.</w:t>
      </w:r>
    </w:p>
    <w:p>
      <w:pPr>
        <w:pStyle w:val="Normal"/>
        <w:shd w:fill="FFFFFF" w:val="clear"/>
        <w:ind w:firstLine="601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администрации Ивановского сельсовета Ивченко Г.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                         Г.И. Болтуно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рохта Татья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9-216</w:t>
      </w:r>
      <w:r>
        <w:br w:type="page"/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ван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02.2012 г. № 19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и, утверждения и реализации долгосрочных целевых программ администрации Ивановского сельсовет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разработки, утверждения и реализации долгосрочных  целевых программ администрации Ивановского сельсовета (далее - Порядок) разработан в соответствии с Бюджетным кодексом РФ, Уставом Ивановского сельсовета. Порядок определяет требования, которым должны соответствовать долгосрочные целевые программы Ивановского сельсовета, общий порядок разработки, согласования, утверждения, реализации, внесения изменений и дополнений, управления и контроля за ходом реализации долгосрочных целевых программ администрации Ивановского сельсовета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1.1. Долгосрочная целевая программа Ивановского сельсовета (далее - целевая программа) представляет собой комплекс научно-исследовательских, производственных, социально-экономических, организационно-хозяйственных и других мероприятий, увязанных по задачам, ресурсам, исполнителям, срокам осуществления и обеспечивающих эффективное решение системных проблем в социально-экономическом развитии  поселения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Целевая программа должна обладать строгой целевой направленностью, точной адресностью, временным интервалом, обоснованными объемами работ и ресурсных затрат, просчитанным экономическим и социальным эффектом - конечным результатом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Долгосрочные целевые программы подразделяются на: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- комплексные, обеспечивающие эффективное решение приоритетных межведомственных (межотраслевых) проблем социально-экономического развития  сельсовета;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- отраслевые, направленные на решение конкретных задач, стоящих перед органами местного самоуправления сельсовета, осуществляющими в соответствии с компетенцией координацию, контроль и регулирование в определенной отрасли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еализации долгосрочных целевых программ устанавливается продолжительностью на 3 и более лет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1.4. Основаниями для разработки и реализации целевой программы могут служить наличие рекомендаций в федеральных нормативных правовых актах, возможность устранения выявленных проблем социально-экономического развития сельсовета только программно-целевыми методами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1.5. Финансовое обеспечение реализации целевых программ осуществляется за счет средств бюджета Ивановского сельсовета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 В процессе разработки и реализации целевой программы выделяются следующие субъекты: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1.6.1. Инициатор разработки целевой программы (далее - Инициатор) – бюджетные учреждения   Ивановского сельсовета, заинтересованные в постановке проблем и предложений для их решения программно-Целевым методом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1.6.2. Заказчик целевой программы – администрация Ивановского сельсовета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1.6.3. Разработчик целевой программы (далее - Разработчик) – учреждения и администрация Ивановского сельсовета, ответственные за своевременную и качественную организацию разработки, утверждения и реализации целевой программ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4. Разработчик-координатор целевой программы (далее - Разработчик-координатор) определяется для комплексных целевых программ и несет ответственность за подготовку и реализацию целевой программы в целом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1.6.5. Исполнители целевой программы (далее - Исполнители) –учреждения и администрация Ивановского сельсовета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. Разработка, утверждение и реализация целевых программ включает следующие основные этапы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.1. Инициирование предложений и их отбор для программной разработк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.2. Разработка проекта целевой программ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.3. Экспертиза и утверждение проекта целевой программ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.4. Управление реализацией целевой программы и контроль за ходом ее выполнения. Внесение изменений, приостановление и прекращение действия целевой программ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. ИНИЦИИРОВАНИЕ ПРЕДЛОЖЕНИЙ 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ИХ ОТБОР ДЛЯ ПРОГРАММНОЙ РАЗРАБОТК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2.1. Предложения о программной разработке проблемы с учетом инициативных предложений представляются заинтересованными структурными подразделениями администрации Ивановского сельсовета в соответствии с утвержденной формой (приложение 1 к настоящему Порядку) в администрацию Ивановского сельсовета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2.2. Администрация Ивановского сельсовета после получения инициативного предложения проводит его анализ на предмет соответствия действующему законодательству и требованиям настоящего Порядка и в двухнедельный срок готовит заключение о целесообразности или нецелесообразности разработки целевой программ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Отбор инициативных предложений для разработки проекта целевой программы осуществляется исходя из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начимости проблемы;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-соответствия целям и приоритетам стратегического развития Ивановского сельсовета, реализации федеральных целевых программ, приоритетных национальных проектов, комплексных исследований социального и экономического развития отдельных территорий Ивановского сельсовета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возможности комплексно решить проблему в приемлемые сроки за счет использования действующего рыночного механизма и необходимости муниципальной поддержки для ее решения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обходимости координации межотраслевых связей для решения данной пробле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сурсных и организационных возможностей реализации, наличия альтернативных источников софинансирования (федеральных региональных, внебюджетных)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ципиальной новизны в решении организационных, технических и иных вопросов, отсутствия дублирующих целевых программ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 xml:space="preserve">2.4. Решение о разработке проекта целевой программы принимается на заседании администрации Ивановского сельсовета с определением Разработчика (Разработчика-координатора) Целевой программы, указанием основных целей, задач и сроков разработки проекта Целевой программы и, в случае необходимости, предусматриваются поручения соответствующим структурным подразделениям администрации по обеспечению разработки проекта целевой программы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 РАЗРАБОТКА ПРОЕКТА ЦЕЛЕВОЙ ПРОГРАММ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3.1. Проект целевой программы разрабатывается  администрацией сельсовета, в соответствии с приложением 2 к настоящему Порядку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3.2. Разработчик (Разработчик-координатор) направляет проект целевой программы в администрацию сельсовета  со следующими приложениями: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- выписка из протокола заседания администрации Ивановского сельсовета о необходимости разработки проекта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яснительная записка, кратко излагающая целесообразность и основания разработки проекта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ико-экономическое обоснование, включающее в случаях, предусмотренных действующим законодательством, график предполагаемых сроков окупаемости;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-заключения экспертиз (в случаях, предусмотренных действующим законодательством Российской Федерации)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одная информация о планируемых и привлекаемых объемах и источниках финансирования, мероприятиях в рамках федеральных и региональных программ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начения целевых показателей до и после реализации целевой программы, оценка эффективности от реализации программ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Объемы финансирования целевых программ по годам планируются в сопоставимых ценах с учетом индексов-дефляторов соответствующих лет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 ЭКСПЕРТИЗА И УТВЕРЖДЕНИЕ ПРОЕКТА ЦЕЛЕВОЙ ПРОГРАММЫ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4.1.  Администрация сельсовета  в месячный срок после получения проекта целевой программы проводят экспертизу на предмет его соответствия требованиям настоящего Порядка. В случае несоответствия - проект целевой программы возвращается Разработчику (Разработчику-координатору) для доработки. После доработки проект целевой программы направляется для повторной экспертизы не позднее 1 мая года, предшествующего планируемому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4.2. Объем финансирования целевой программы из местного бюджета определяется исходя из предельных объемов расходов, доведенных до субъектов бюджетного планирования администрацией сельсовета в соответствии с порядком составления проекта бюджета Ивановского сельсовета, установленным нормативным правовым актом администрации Ивановского сельсовета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4.3. При соответствии требованиям настоящего Порядка проект постановления администрации сельсовета об утверждении целевой программы визируется администрацией сельсовета  и направляется Разработчиком (Разработчиком-координатором) для заключения Главе администрации сельсовета, чьи интересы и функциональные обязанности затрагивает проект целевой программы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4.4. Проект постановления администрации сельсовета выносится на заседание администрации, где окончательно рассматривается и утверждается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Целевые программы, предлагаемые к финансированию на очередной финансовый год, и изменения в действующие целевые программы утверждаются администрацией сельсовета до 15 сентября года, предшествующего планируемому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Объемы финансирования целевых программ включаются в проект бюджета сельсовета на очередной финансовый год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УПРАВЛЕНИЕ РЕАЛИЗАЦИЕЙ ЦЕЛЕВОЙ ПРОГРАММЫ И КОНТРОЛЬ ЗА ХОДОМ ЕЕ ВЫПОЛНЕНИЯ. ВНЕСЕНИЕ ИЗМЕНЕНИЙ, ПРИОСТАНОВЛЕНИЕ И ПРЕКРАЩЕНИЕ ДЕЙСТВИЯ ЦЕЛЕВОЙ ПРОГРАММ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5.1. Объектами мониторинга и контроля являются целевые программы, утвержденные администрацией Ивановского сельсовета и принятые к финансированию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Мониторинг предусматривает программную оценку на всех стадиях реализации целевых программ и проводится в целях выявления достижимости намеченных целей и влияния на социально-экономическую ситуацию в сельсовете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5.2. По каждой целевой программе администрацией сельсовета ежегодно проводится оценка эффективности ее реализации по критериям в соответствии с приложением 3 к настоящему Порядку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5.3. Для осуществления контроля за ходом исполнения целевой программы Разработчик (Разработчик-координатор) в установленные сроки (по итогам I квартала, I полугодия и 9 месяцев - до 15 числа месяца, следующего за отчетным периодом; по итогам года - до 1 февраля года, следующего за отчетным) предоставляется в администрацию сельсовета отчетные данные за I квартал, I полугодие, 9 месяцев, год в электронном виде и на бумажных носителях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формацию об оценке эффективности реализации целевой программы (приложение 3 к настоящему Порядку)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формацию о ходе выполнения целевой программы (приложение 4 к настоящему Порядку)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чет об объемах финансирования целевой программы (приложение 5 к настоящему Порядку)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тчетной информации прилагается пояснительная записка, отражающая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ояние проблем, на решение которых была направлена целевая программа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стижение поставленных целей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ффективность реализованных мероприятий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целевых программ, которые завершаются в отчетном году, в отчете дается оценка за весь период их реализации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5.4. По результатам анализа выполнения целевых программ до 15 сентября года, предшествующего планируемому, администрацией Ивановского сельсовета может быть принято одно из следующих решений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 корректировке целей и срока реализации целевой программы, перечня программных мероприятий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 смене Разработчика (Разработчика-координатора), об изменении форм и методов управления реализацией целевой программы;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в) о сокращении финансирования целевой программы за счет средств бюджета сельсовета на очередной финансовый год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о досрочном прекращении реализации целевой программы с соблюдением процедур расторжения договоров (соглашений)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о принятии в установленном порядке мер к Разработчику (Разработчику-координатору) целевой программ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 Предложение по внесению изменений, приостановлению или прекращению Действия целевой программы также может быть внесено по инициативе Разработчика (Разработчика-координатора)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6. Внесение изменений в целевую программу, приостановление или прекращение Действия целевой программы осуществляется в порядке, установленном для утверждения Целевой программы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5.7. Контроль за ходом реализации целевой программы также может осуществляться в процессе комплексных проверок с участием представителей Разработчика (Разработчика-координатора), администрацией сельсовет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рядку разработки, утверждения и реализации 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ых программ Ивановского сельсовета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ДЛЯ ЗАПОЛНЕНИЯ ИНИЦИАТИВНОГО ПРЕДЛОЖЕН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полагаемое наименование целевой программ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нформация об инициаторе постановки проблемного вопроса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ное наименование инициатора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товые реквизит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тактные телефоны, факс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рес электронной почт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исание проблемного вопроса и его актуальности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характер проблемы и причины ее возникновения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основание необходимости муниципальной поддержк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писание социально-экономической значимости предлагаемой целевой программы: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- решение вопросов, определенных стратегией или схемой территориального планирования Ивановского сельсовета, действующими целевыми программами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е рекомендаций о разработке и реализации целевой программы в федеральных и региональных нормативных правовых актах;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- решение вопросов, оформленных в виде публичных обязательств Главы Ивановского сельсовета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жотраслевой характер проблемного вопроса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шение вопросов, имеющих федеральное значение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ценочные параметры разработки проекта целевой программы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ложения по выбору Разработчика проекта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анируемые сроки разработки проекта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ценка затрат на разработку и предполагаемые объемы и источники их финансирования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едполагаемый процесс реализации целевой программы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исание основных этапов и сроков их реализации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исание механизма реализации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полагаемые Исполнители и участники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7. Предварительная оценка объемов финансирования из бюджета Ивановского сельсовета на реализацию целевой программы (с разбивкой по этапам)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Ожидаемые эффекты от реализации целевой программы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варительная оценка результативности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кретные конечные результаты с выделением по основным этапам.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2 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рядку разработки, утверждения и реализации 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ых программ Ивановского сельсовета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ИПОВАЯ СТРУКТУРА ЦЕЛЕВОЙ ПРОГРАММЫ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итульном листе указываются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ное наименование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оки ее реализаци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ый документ должен включать следующие обязательные разделы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, описательную часть и систему программных мероприятий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2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I. Паспорт целевой программы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нование для разработки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 Заказчика, Разработчика (Разработчика-координатора)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цели и задачи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оки (этапы) реализации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чень подпрограмм (при их наличии)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я основных исполнителей программных мероприятий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ъемы и источники финансирования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жидаемые конечные результаты реализации целевой программы и показатели активности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рядок осуществления контроля за ходом выполнения целевой программ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II. Описательная часть целевой программы</w:t>
      </w:r>
    </w:p>
    <w:p>
      <w:pPr>
        <w:pStyle w:val="Normal"/>
        <w:shd w:fill="FFFFFF" w:val="clear"/>
        <w:ind w:firstLine="5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1. Характеристика проблемы, на решение которой направлена целевая программа. Раздел целевой программы должен содержать постановку проблемы в той или иной сфере, включая анализ причин ее возникновения, обоснование ее связи с приоритетами социально-экономического развития Ивановского сельсовета, целесообразности программного решения проблемы на уровне района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2. Цели и задачи целевой программы с указанием сроков и этапов ее реализации. Цель (цели) целевой программы должна быть направлена на полное или частичное решение проблемы. Цель (цели) целевой программы должна соответствовать следующим требованиям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тветствие приоритетной проблеме, решение которой требует применения программного метода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кретность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стижимость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- части, на которые разбивается цель целевой программы, которые должны соответствовать следующим требованиям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тветствие и упорядоченность по отношению к цели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меримость в конкретных количественных показателях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енность по срокам достижения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срочные и долгосрочные целевые программы могут осуществляться поэтапно. При этом этапы реализации целевой программы определяются условиями, поставленными целями и задачами, характером выполнения мероприятий целевой программ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боснование ресурсного обеспечения целевой программы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Определяется общий объем финансирования целевой программы из бюджета сельсовета с разбивкой по периодам финансирования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финансового обеспечения на стадии разработки целевой программы определяется прогнозно на весь период реализации целевой программы с разбивкой по этапам, годам и исполнителям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финансовых ресурсов приводится в сопоставимых ценах и ежегодно конкретизируется на очередной финансовый год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еханизм реализации целевой программы и контроль за ходом ее выполнения. Излагается форма взаимодействия ее участников в целях обеспечения реализуемости и достижения результатов. Механизм реализации целевой программы включает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ормативные документы, на основе которых осуществляется взаимодействие участников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язательства, принимаемые участниками в связи с осуществлением ими совместных действий по реализации целевой программы, гарантии таких обязательств и санкции за их нарушение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ловия и схемы финансирования мероприятий и инвестиционных проектов, входящих в целевую программу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ры по взаимной финансовой, организационной и иной поддержке между участниками целевой программ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управления и контроля формируется с учетом специфики целевой программы, при необходимости уточняются права и обязанности участников целевой программы. Приводится схема управления и контроля за реализацией целевой программ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ценка эффективности целевой программ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эффективности целевой программы производится на этапе разработки целевой программы и далее отслеживается на всех этапах ее реализации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Оценка последствий реализации целевой программы включает выявление полного комплекса конечных результатов целевой программы (в том числе незапланированных) и их влияния на социально-экономическую ситуацию в Ивановском сельсовете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эффективности целевой программы определяется в соответствии с приложением 3 к настоящему Порядку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2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III. Система программных мероприятий:</w:t>
      </w:r>
    </w:p>
    <w:p>
      <w:pPr>
        <w:pStyle w:val="Normal"/>
        <w:shd w:fill="FFFFFF" w:val="clear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Система программных мероприятий содержит перечень конкретных, взаимоувязанных мероприятий в табличной форме с указанием Исполнителя, сроков исполнения, объемов финансирования из бюджета Ивановского сельсовета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 программное мероприятие описывается соответствующими количественными и качественными показателями. Программные мероприятия должны соответствовать следующим признакам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целевая направленность на кардинальное и долговременное изменение проблемной ситуации (или ее части)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граниченность во времени, то есть наличие сроков начала и окончания мероприятий, увязанных с достижением одной или нескольких задач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ксированная величина выделяемых ресурсов (финансовых, материально-технических, трудовых, информационных)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граничение программной деятельности с текущей деятельностью Исполнителя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программные мероприятия должны быть увязаны с целью (целями) и задачами целевой программ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опускается включение в целевую программу мероприятий, дублирующих основную деятельность Разработчика (и/или Исполнителя) целевой программы и подведомственных ему учреждений, реализация которых возможна на основе непрограммного финансирования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Программные мероприятия не должны содержать мероприятий, исполнение которых относится к полномочиям Российской Федерации, органов местного самоуправления, а также мероприятий, которые носят декларативный характер и не предусматривают финансирование из бюджета Ивановского сельсовета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каждому мероприятию требуется указать сроки его реализации. Исполнителей и необходимые объемы финансирования. К проекту целевой программы должны быть приложены расчеты, обосновывающие затраты на проведение мероприятий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ы (Порядки), необходимые для реализации программных мероприятий, излагаются в форме приложений к целевой программе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2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ИСТЕМА ПРОГРАММНЫХ МЕРОПРИЯТИЙ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1760"/>
        <w:gridCol w:w="1980"/>
        <w:gridCol w:w="1920"/>
        <w:gridCol w:w="1600"/>
        <w:gridCol w:w="1320"/>
      </w:tblGrid>
      <w:tr>
        <w:trPr>
          <w:trHeight w:val="23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оки исполнения по периодам выполнен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ъем финансирования из бюджета райо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ые мероприятия могут быть взаимоувязаны в отдельные подпрограммы. Количество подпрограмм определяется Разработчиком (Разработчиком-координатором) целевой программы исходя из учета масштабов и степени сложности программной цели. Подпрограммы могут формироваться по отраслевому и функциональному признакам.</w:t>
      </w:r>
    </w:p>
    <w:p>
      <w:pPr>
        <w:pStyle w:val="Normal"/>
        <w:shd w:fill="FFFFFF" w:val="clear"/>
        <w:ind w:firstLine="5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3 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рядку разработки, утверждения и реализации 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ых программ администрации Ивановского сельсовета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ЦЕНКА ЭФФЕКТИВНОСТИ РЕАЛИЗАЦИИ ЦЕЛЕВОЙ ПРОГРАММЫ</w:t>
      </w:r>
    </w:p>
    <w:p>
      <w:pPr>
        <w:pStyle w:val="Normal"/>
        <w:shd w:fill="FFFFFF" w:val="clear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емые показатели эффективности и методы их определения задаются целями и задачами целевой программы. В ходе разработки проекта целевой программы ее эффективность определяется как расчетная, при реализации - как фактическая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 должны включать следующие характеристики: четкое определение (наименование), указание на источник информации, периодичность сбора информации, базовое значение, целевое значение и единицу измерения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ми сбора информации для оценки эффективности могут быть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атистическая информация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четы участников целевой программы о ходе реализации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правленческая и финансовая отчетность предприятий и учреждений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нализ освещения реализации целевой программы в средствах массовой информации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нализ общественного мнения путем проведения социологических исследований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ругие источники информаци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ранные показатели и их плановые величины сводятся в единую таблицу. При подготовке отчетности о реализации целевой программы заполняются фактические показатели.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1"/>
        <w:gridCol w:w="2502"/>
        <w:gridCol w:w="1036"/>
        <w:gridCol w:w="721"/>
        <w:gridCol w:w="540"/>
        <w:gridCol w:w="585"/>
        <w:gridCol w:w="881"/>
        <w:gridCol w:w="1184"/>
      </w:tblGrid>
      <w:tr>
        <w:trPr>
          <w:trHeight w:val="23" w:hRule="atLeast"/>
        </w:trPr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целей и показателей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личина показателя в базовом году (до начала реализации целевой программы)</w:t>
            </w:r>
          </w:p>
        </w:tc>
        <w:tc>
          <w:tcPr>
            <w:tcW w:w="4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иод действия целевой программы</w:t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иод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иод2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ь (задача) 1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атель 1.1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атель 1.2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атель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ь (задача) 2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атель 2.1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атель 2.2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казатель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эффективности реализации целевых программ проводится по двум видам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Экономическая эффективность, под которой понимается соотношение величины затрат на достижение программных мероприятий к показателям непосредственных результатов этих мероприятий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ая эффективность определяется отношением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ммы прироста налоговых отчислений в бюджет к сумме государственной поддержки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ммы привлеченных инвестиций к сумме государственной поддержк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бщественная эффективность, под которой понимается отношение индикаторов целей программы к показателям непосредственных результатов реализации программных мероприятий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иды эффективности реализации целевых программ рассчитываются по каждому целевому показателю в разрезе этапов реализаци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е расчета экономической и общественной эффективности делаются выводы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общих итогах реализации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 проблемах и перспективах реализации целевой программы в очередном финансовом году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ются цели, задачи и планы действий на очередной финансовый год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ются предложения по реализации и финансированию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ются рекомендации по совершенствованию управления реализацией целевой программ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ются рекомендации по инициированию разработки и реализации новых целевых программ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ются предложения по корректировке целевой программы (при необходимости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4 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рядку разработки, утверждения и реализации 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ых программ администрации Ивановского сельсовета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2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НФОРМАЦИЯ О ХОДЕ ВЫПОЛНЕНИЯ ЦЕЛЕВОЙ ПРОГРАММЫ</w:t>
      </w:r>
    </w:p>
    <w:p>
      <w:pPr>
        <w:pStyle w:val="Heading2"/>
        <w:shd w:fill="FFFFFF" w:val="clear"/>
        <w:rPr/>
      </w:pPr>
      <w:r>
        <w:rPr/>
        <w:t> 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421"/>
        <w:gridCol w:w="1421"/>
        <w:gridCol w:w="1581"/>
        <w:gridCol w:w="1721"/>
        <w:gridCol w:w="1061"/>
        <w:gridCol w:w="960"/>
      </w:tblGrid>
      <w:tr>
        <w:trPr>
          <w:trHeight w:val="23" w:hRule="atLeast"/>
        </w:trPr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наименование программы) за (период)</w:t>
            </w:r>
          </w:p>
        </w:tc>
        <w:tc>
          <w:tcPr>
            <w:tcW w:w="37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етственны и исполнитель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верждено по программе</w:t>
            </w:r>
          </w:p>
        </w:tc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 финансирования на период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ое финансирование за период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метки о соблюдении сроков выполнения мероприятий и сроков финансирования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сего по целевой Программе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75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 мероприятиям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пообъектно: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 руководителя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 должен включать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езультаты выполнения целевой программы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Пояснительная записка, отражающая ход выполнения целевой программы, а также причины и факторы, повлиявшие на отклонение от сроков и этапов реализации целевой программ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ценка достижения целей целевой программы (для годового отчета). Для составления годового отчета оценка эффективности реализации целевой программы представляется в табличной форме с выделением источников информаци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Информация о выполнении графика окупаемости (в случаях, предусмотренных законодательством).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рядку разработки, утверждения и реализации 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ых программ администрации Ивановского сельсовет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2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ЧЕТ ОБ ОБЪЕМАХ ФИНАНСИРОВАНИЯ ЦЕЛЕВОЙ ПРОГРАММЫ</w:t>
      </w:r>
    </w:p>
    <w:p>
      <w:pPr>
        <w:pStyle w:val="Heading2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программы)</w:t>
      </w:r>
    </w:p>
    <w:p>
      <w:pPr>
        <w:pStyle w:val="Normal"/>
        <w:shd w:fill="FFFFFF" w:val="clear"/>
        <w:ind w:left="354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_____________</w:t>
      </w:r>
    </w:p>
    <w:p>
      <w:pPr>
        <w:pStyle w:val="Normal"/>
        <w:shd w:fill="FFFFFF" w:val="clear"/>
        <w:ind w:left="424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ериод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100"/>
        <w:gridCol w:w="900"/>
        <w:gridCol w:w="900"/>
        <w:gridCol w:w="880"/>
        <w:gridCol w:w="734"/>
        <w:gridCol w:w="706"/>
        <w:gridCol w:w="570"/>
        <w:gridCol w:w="1275"/>
        <w:gridCol w:w="851"/>
        <w:gridCol w:w="709"/>
      </w:tblGrid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вержденный план на отчетный период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инансировано за отчетный период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ие расходы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е расходы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 щие расход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е расходы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 дование</w:t>
            </w:r>
          </w:p>
        </w:tc>
      </w:tr>
      <w:tr>
        <w:trPr>
          <w:trHeight w:val="9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го по целевой программ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по мероприятиям: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пообъектн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able1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Table1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дпись руководител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b/>
      <w:bCs/>
      <w:sz w:val="24"/>
      <w:lang w:val="ru-RU" w:bidi="ar-SA"/>
    </w:rPr>
  </w:style>
  <w:style w:type="character" w:styleId="Style12">
    <w:name w:val=" Знак Знак"/>
    <w:basedOn w:val="Style11"/>
    <w:qFormat/>
    <w:rPr>
      <w:b/>
      <w:bCs/>
      <w:sz w:val="40"/>
      <w:lang w:val="ru-RU" w:bidi="ar-SA"/>
    </w:rPr>
  </w:style>
  <w:style w:type="character" w:styleId="3">
    <w:name w:val="Заголовок №3_"/>
    <w:basedOn w:val="Style11"/>
    <w:qFormat/>
    <w:rPr>
      <w:b/>
      <w:bCs/>
      <w:sz w:val="27"/>
      <w:szCs w:val="27"/>
      <w:lang w:bidi="ar-SA"/>
    </w:rPr>
  </w:style>
  <w:style w:type="character" w:styleId="InternetLink">
    <w:name w:val="Hyperlink"/>
    <w:basedOn w:val="Style11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1">
    <w:name w:val="Основной текст 3"/>
    <w:basedOn w:val="Normal"/>
    <w:qFormat/>
    <w:pPr>
      <w:shd w:fill="FFFFFF" w:val="clea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jc w:val="center"/>
      <w:outlineLvl w:val="2"/>
    </w:pPr>
    <w:rPr>
      <w:b/>
      <w:bCs/>
      <w:sz w:val="27"/>
      <w:szCs w:val="27"/>
      <w:lang w:val="en-US" w:eastAsia="en-US"/>
    </w:rPr>
  </w:style>
  <w:style w:type="paragraph" w:styleId="Table1">
    <w:name w:val="table1"/>
    <w:basedOn w:val="Normal"/>
    <w:qFormat/>
    <w:pPr>
      <w:widowControl/>
      <w:autoSpaceDE w:val="true"/>
      <w:spacing w:before="0" w:after="225"/>
    </w:pPr>
    <w:rPr>
      <w:sz w:val="24"/>
      <w:szCs w:val="24"/>
    </w:rPr>
  </w:style>
  <w:style w:type="paragraph" w:styleId="CharChar4">
    <w:name w:val="Char Char4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2492" TargetMode="External"/><Relationship Id="rId4" Type="http://schemas.openxmlformats.org/officeDocument/2006/relationships/hyperlink" Target="consultantplus://offline/main?base=LAW;n=111900;fld=134;dst=10016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40:00Z</dcterms:created>
  <dc:creator>SERVER</dc:creator>
  <dc:description/>
  <cp:keywords/>
  <dc:language>en-US</dc:language>
  <cp:lastModifiedBy>совет</cp:lastModifiedBy>
  <cp:lastPrinted>2003-01-01T05:24:00Z</cp:lastPrinted>
  <dcterms:modified xsi:type="dcterms:W3CDTF">2003-01-02T00:13:00Z</dcterms:modified>
  <cp:revision>22</cp:revision>
  <dc:subject/>
  <dc:title> </dc:title>
</cp:coreProperties>
</file>