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АГА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СИБИ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03.2012г                                                                                                                      № 2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,Ивано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дополнения в решение тринадцатой сессии Совета депутатов Ивановского сельсовета Баганского района Новосибирской области от 16 декабря 2011 года № 73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>В соответствии с п.2 ст.20 Бюджетного кодекса Российской Федерации Дополнить состав кодов классификации доходов , закрепленных за главным администратором доходов администрацией Ивановского сельсовета Баганского района Новосибирской области, утвержденный решением тринадцатой сессии Совета депутатов Ивановского сельсовета Баганского района Новосибирской области от 16 декабря 2011 года № 73 следующими кодам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17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30241000001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           Болтунова Г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одобная Вера Михайл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9-2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14:00Z</dcterms:created>
  <dc:creator>совет</dc:creator>
  <dc:description/>
  <cp:keywords/>
  <dc:language>en-US</dc:language>
  <cp:lastModifiedBy>совет</cp:lastModifiedBy>
  <dcterms:modified xsi:type="dcterms:W3CDTF">2002-12-31T21:15:00Z</dcterms:modified>
  <cp:revision>2</cp:revision>
  <dc:subject/>
  <dc:title/>
</cp:coreProperties>
</file>