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3.2012                                                                                                  №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еспечении безопасности людей на водных объектах Ивановского сельсовета в 2012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.14 Федерального Закона от 06.10.2003 № 131- ФЗ «Об общих принципах организации местного самоуправления», планом основных мероприятий Баганского района Новосибирской области в области гражданской обороны, предупреждения и ликвидации чрезвычайных ситуации, обеспечение пожарной безопасности людей на водных объектах на 2012 год  и в целях улучшения профилактической и организационной работы по охране жизни людей на водоемах поселения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й план мероприятий на 2012 год по охране жизни людей на водоемах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постановления возложить на специалиста 2 разряда Крохта Т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атья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9-2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от 15.03.2012 №2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 Л А Н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роприятий на 2012 год по охране жизни людей на водоемах  Ивановского сельсов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04"/>
        <w:gridCol w:w="1920"/>
        <w:gridCol w:w="2789"/>
      </w:tblGrid>
      <w:tr>
        <w:trPr>
          <w:tblHeader w:val="true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емя проведен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заимодействия органов местного самоуправления и организаций, участвующих ежегодно в обеспечении охраны жизни людей на воде и ликвидации чрезвычайных ситуаций, подведение итогов выполнения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ланов мероприятий по охране жизни людей на водоемах поселения на 2012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-апрел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овещаний с руководителями организаций, учреждений образования вопросам улучшения охраны жизни детей и взрослых на водоем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учения детей плаванию в общеобразовательных школах и спортивных лагеря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ская СОШ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готовности детских школьных площадок к летнему оздоровительному сезону и организации обучения детей плаванию. 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ма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СОШ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водоемов и их участков в местах купания людей за водопользователями, обязав их обеспечить безопасность людей на во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пального сезон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орядка проведения массовых водных спортивных соревнований и порядка обеспечения мер безопасности при их проведении с органами местного самоуправ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ий КДЦ, Ивановская СОШ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по поддержанию водоемов и имеющихся при них сооружений в надлежащем состоянии, обеспечение на берегах водоемов общественного порядка, исключающего трагические случаи на во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рганизация в образовательных учреждениях изучения основ безопасности жизнедеятельности и обеспечение соответствующей материальной базой и учебными пособиями. Проведение «Месячника безопасности детей на воде» в школ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го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15.04 по 15.0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СОШ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следований и очистки для акваторий пляжей перед началом купального сезона и осуществление строгого контроля за санитарным состоянием и оборудованием пляжей в соответствии с требованиями Правил охраны жизни людей на водных объектах на территории Ивановского сельсов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авгус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, МУП ИКС «Ивановский коммунальщик» ( по согласованию)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дежурства медицинского персонала на пляжах и в местах массового отдыха у водое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упального сезон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льдшера ФАП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храны общественного порядка на пляжах и в местах массового отдыха населения у водое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упального сезон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 сельсовета, ОВД по Баганскому району (по согласованию)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 по обеспечению безопасности людей в период весеннего половодь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-апрел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 во взаимодействии с руководителями организаций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и принятие мер по обеспечению безопасности людей на воде при проведении спортивных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, руководители учреждений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й анализ несчастных случаев на водоемах и принятие оперативных мер по их предупрежде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е оповещение населения о состоянии водоемов, причинах и обстоятельствах гибели людей на водоемах. Пропаганда правил поведения людей на воде и льду путем распространения памяток и листовок, публикаций в газете  «Бюллетень органов местного самоуправления муниципального образования Ивановского сельсовет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изация работы по привлечению общественности к предупреждению несчастных случаев на вод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44:00Z</dcterms:created>
  <dc:creator>совет</dc:creator>
  <dc:description/>
  <cp:keywords/>
  <dc:language>en-US</dc:language>
  <cp:lastModifiedBy>совет</cp:lastModifiedBy>
  <cp:lastPrinted>2003-01-01T01:09:00Z</cp:lastPrinted>
  <dcterms:modified xsi:type="dcterms:W3CDTF">2002-12-31T19:11:00Z</dcterms:modified>
  <cp:revision>3</cp:revision>
  <dc:subject/>
  <dc:title/>
</cp:coreProperties>
</file>