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5.03.2012                                                                   № 24</w:t>
      </w:r>
    </w:p>
    <w:p>
      <w:pPr>
        <w:pStyle w:val="Heading1"/>
        <w:tabs>
          <w:tab w:val="clear" w:pos="708"/>
          <w:tab w:val="left" w:pos="7200" w:leader="none"/>
        </w:tabs>
        <w:ind w:right="-104" w:hanging="0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 о муниципальном лесном  контроле  и надзоре за использованием, охраной, защитой, воспроизводством лесов, расположенных  на территории  муниципального образования  Иван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На основании Представления прокуратуры Баганского района от 13.02.2012 г. № 26-18в-2012 «об устранении нарушений законодательства, регулирующего защиту прав юридических лиц и индивидуальных предпринимателей при осуществлении государственного контроля (надзора) и муниципального контроля, руководствуясь Федеральным законам от 18.07.2011 г.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 и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СТАНОВЛЯЮ:    </w:t>
      </w:r>
    </w:p>
    <w:p>
      <w:pPr>
        <w:pStyle w:val="ConsPlusTitl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нести изменения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о муниципальном лесном  контроле  и надзоре за использованием, охраной, защитой, воспроизводством лесов, расположенных  на территории  муниципального образования  Ивановского сельсовета, утверждённого </w:t>
      </w:r>
      <w:r>
        <w:rPr>
          <w:rFonts w:cs="Times New Roman" w:ascii="Times New Roman" w:hAnsi="Times New Roman"/>
          <w:b w:val="false"/>
          <w:sz w:val="28"/>
        </w:rPr>
        <w:t>Постановлением администрации Ивановского сельсовета Баганского района Новосибирской области от 27.01.2012 года № 4 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</w:rPr>
      </w:pPr>
      <w:r>
        <w:rPr>
          <w:sz w:val="28"/>
        </w:rPr>
        <w:t>Контроль за исполнением постановления возложить на специалиста 2 разряда Крохта Т.Н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публиковать в печатном органе «Бюллетень органов местного самоуправления муниципального образования Ивановского сельсовета»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ind w:left="96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ind w:left="96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ind w:left="96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сельсовета                                                                         Г.И.Болтунова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  <w:t>Крохта Татьяна Николаевна</w:t>
      </w:r>
    </w:p>
    <w:p>
      <w:pPr>
        <w:pStyle w:val="Normal"/>
        <w:rPr/>
      </w:pPr>
      <w:r>
        <w:rPr/>
        <w:t xml:space="preserve">           </w:t>
      </w:r>
      <w:r>
        <w:rPr/>
        <w:t>39 216</w:t>
      </w:r>
      <w:r>
        <w:rPr>
          <w:color w:val="000000"/>
          <w:spacing w:val="-3"/>
          <w:sz w:val="28"/>
          <w:szCs w:val="28"/>
        </w:rPr>
        <w:t xml:space="preserve">      </w:t>
      </w:r>
    </w:p>
    <w:p>
      <w:pPr>
        <w:pStyle w:val="Normal"/>
        <w:ind w:firstLine="709"/>
        <w:jc w:val="right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иложение к постановлению</w:t>
      </w:r>
    </w:p>
    <w:p>
      <w:pPr>
        <w:pStyle w:val="Normal"/>
        <w:ind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и Ивановского сельсовета</w:t>
      </w:r>
    </w:p>
    <w:p>
      <w:pPr>
        <w:pStyle w:val="Normal"/>
        <w:ind w:firstLine="709"/>
        <w:jc w:val="right"/>
        <w:rPr/>
      </w:pPr>
      <w:r>
        <w:rPr>
          <w:color w:val="000000"/>
          <w:spacing w:val="-3"/>
          <w:sz w:val="28"/>
          <w:szCs w:val="28"/>
        </w:rPr>
        <w:t xml:space="preserve"> № </w:t>
      </w:r>
      <w:r>
        <w:rPr>
          <w:color w:val="000000"/>
          <w:spacing w:val="-3"/>
          <w:sz w:val="28"/>
          <w:szCs w:val="28"/>
        </w:rPr>
        <w:t xml:space="preserve">24 от 15.03.2012                                                                                                      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Дополнить  пункт 1.1 части 1 «Общие положения» подпунктом 1.1.1 следующего содержания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«1.1.1. Муниципальный земельный контроль – деятельность органов местного самоуправления уполномоченных в соответствии с федеральным законодательством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 установленных Федеральными законами, законами субъекта Российской Федерации.»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Дополнить пункт 3.3 части 3 «Формы муниципального лесного контроля и надзора» абзацем  в) следующего содержания: </w:t>
      </w:r>
    </w:p>
    <w:p>
      <w:pPr>
        <w:pStyle w:val="ConsPlusTitle"/>
        <w:ind w:firstLine="709"/>
        <w:jc w:val="both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« в)  по требованию прокурора о проведении внеплановой проверки в рамках надзора за исполнением законов по поступившим в органы прокуратуры материалам и обращениям.»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ополнить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пункт 3.2 части 3 «Формы муниципального лесного контроля и надзора» абзацем следующего содержания: </w:t>
      </w:r>
    </w:p>
    <w:p>
      <w:pPr>
        <w:pStyle w:val="ConsPlusTitle"/>
        <w:ind w:left="-142"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«В ежегодный план  проведения проверок и в распоряжения (приказ) о проведении проверки подлежат включению, в том числе, сведения о филиалах, представительствах, обособленных структурных подразделениях юридических лиц (в отношении которых организуется проверка),  о местах нахождения  юридических лиц, их филиалов, представительств, обособленных структурных подразделений, о местах  жительства индивидуальных предпринимателей, а также сведения  о местах фактического  осуществления деятельности юридическими лицами (филиалами, представительствами, обособленными структурными подразделениями), индивидуальными предпринимателями.»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Пункт 4.2.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части 4 «Права, обязанности и ответственность лиц, осуществляющих муниципальный лесной контроль и надзор»  дополнить абзацем д) следующего содержа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«д) выдать  предписание 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 муниципальному имуществу, предупреждению возникновения чрезвычайный ситуаций природного  и техногенного характера, а также других мероприятий, предусмотренных федеральным законом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4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27:00Z</dcterms:created>
  <dc:creator>nmts</dc:creator>
  <dc:description/>
  <cp:keywords/>
  <dc:language>en-US</dc:language>
  <cp:lastModifiedBy>совет</cp:lastModifiedBy>
  <cp:lastPrinted>2003-01-01T22:23:00Z</cp:lastPrinted>
  <dcterms:modified xsi:type="dcterms:W3CDTF">2003-01-01T16:23:00Z</dcterms:modified>
  <cp:revision>11</cp:revision>
  <dc:subject/>
  <dc:title>СОВЕТ  ДЕПУТАТОВ  МУНИЦИПАЛЬНОГО</dc:title>
</cp:coreProperties>
</file>