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5.03.2012                                                                   № 25</w:t>
      </w:r>
    </w:p>
    <w:p>
      <w:pPr>
        <w:pStyle w:val="Heading1"/>
        <w:tabs>
          <w:tab w:val="clear" w:pos="708"/>
          <w:tab w:val="left" w:pos="7200" w:leader="none"/>
        </w:tabs>
        <w:ind w:right="-104" w:hanging="0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муниципальном земельном контроле за использованием земель муниципального образования  Ивановского сельсовета Бага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На основании Представления прокуратуры Баганского района от 13.02.2012 г. № 26-18в-2012 «об устранении нарушений законодательства, регулирующего защиту прав юридических лиц и индивидуальных предпринимателей при осуществлении государственного контроля (надзора) и муниципального контроля, руководствуясь Федеральным законам от 18.07.2011 г.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и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ТАНОВЛЯЮ:     </w:t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муниципальном земельном контроле за использованием земель муниципального образования  Ивановского сельсовета Баганского района Новосибирской области, утверждённого  </w:t>
      </w:r>
      <w:r>
        <w:rPr>
          <w:rFonts w:cs="Times New Roman" w:ascii="Times New Roman" w:hAnsi="Times New Roman"/>
          <w:b w:val="false"/>
          <w:sz w:val="28"/>
        </w:rPr>
        <w:t>Постановлением администрации Ивановского сельсовета Баганского района Новосибирской области от 14.02.2011 года № 10  согласно приложению.</w:t>
      </w:r>
    </w:p>
    <w:p>
      <w:pPr>
        <w:pStyle w:val="ConsPlusTitle"/>
        <w:numPr>
          <w:ilvl w:val="0"/>
          <w:numId w:val="3"/>
        </w:numPr>
        <w:ind w:left="0" w:firstLine="6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 за исполнением постановления возложить на  техника землеустроителя Ритер Н.В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печатном органе «Бюллетень органов местного самоуправления муниципального образования Ивановского сельсовета»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left="96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сельсовета                                                                         Г.И.Болтунова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t>Крохта Татьяна Николаевна</w:t>
      </w:r>
    </w:p>
    <w:p>
      <w:pPr>
        <w:pStyle w:val="Normal"/>
        <w:rPr/>
      </w:pPr>
      <w:r>
        <w:rPr/>
        <w:t xml:space="preserve">           </w:t>
      </w:r>
      <w:r>
        <w:rPr/>
        <w:t>39 216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</w:p>
    <w:p>
      <w:pPr>
        <w:pStyle w:val="Normal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ложение к постановлению</w:t>
      </w:r>
    </w:p>
    <w:p>
      <w:pPr>
        <w:pStyle w:val="Normal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и Ивановского сельсовета</w:t>
      </w:r>
    </w:p>
    <w:p>
      <w:pPr>
        <w:pStyle w:val="Normal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№ </w:t>
      </w:r>
      <w:r>
        <w:rPr>
          <w:color w:val="000000"/>
          <w:spacing w:val="-3"/>
          <w:sz w:val="28"/>
          <w:szCs w:val="28"/>
        </w:rPr>
        <w:t xml:space="preserve">25 от 15.03.2012                                                                                                      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Дополнить  пункт 1.1 части 1 «Общие положения» подпунктом 1.1.1 следующего содержания: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1.1.1. Муниципальный земельный контроль – деятельность органов местного самоуправления уполномоченных в соответствии с федеральным законодательством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 установленных Федеральными законами, законами субъекта Российской Федерации.»</w:t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Дополнить пункт 3.1 части 3 «Организация и осуществление муниципального земельного контроля» абзацем следующего содержания:                                           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Основанием для проведения внеплановой проверки -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ополнить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пункт 3.1 части 3 «Организация и осуществление муниципального земельного контроля» абзацем следующего содержания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В ежегодный план  проведения проверок и в распоряжения (приказ) о проведении проверки подлежат включению, в том числе, сведения о филиалах, представительствах, обособленных структурных подразделениях юридических лиц (в отношении которых организуется проверка),  о местах нахождения  юридических лиц, их филиалов, представительств, обособленных структурных подразделений, о местах  жительства индивидуальных предпринимателей, а также сведения  о местах фактического  осуществления деятельности юридическими лицами (филиалами, представительствами, обособленными структурными подразделениями), индивидуальными предпринимателями.»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бзац 2  пункта 3.5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части 3 «Организация и осуществление муниципального земельного контроля» изложить в ново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- выдать  предписание 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 муниципальному имуществу, предупреждению возникновения чрезвычайный ситуаций природного  и техногенного характера, а также других мероприятий, предусмотренных федеральным законом.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szCs w:val="28"/>
        <w:color w:val="05263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color w:val="052635"/>
      <w:sz w:val="28"/>
      <w:szCs w:val="28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b/>
      <w:sz w:val="28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27:00Z</dcterms:created>
  <dc:creator>nmts</dc:creator>
  <dc:description/>
  <cp:keywords/>
  <dc:language>en-US</dc:language>
  <cp:lastModifiedBy>совет</cp:lastModifiedBy>
  <cp:lastPrinted>2003-01-01T22:24:00Z</cp:lastPrinted>
  <dcterms:modified xsi:type="dcterms:W3CDTF">2003-01-01T16:25:00Z</dcterms:modified>
  <cp:revision>11</cp:revision>
  <dc:subject/>
  <dc:title>СОВЕТ  ДЕПУТАТОВ  МУНИЦИПАЛЬНОГО</dc:title>
</cp:coreProperties>
</file>