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 2012                                                                                                     № 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Ивано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по благоустройству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ивлечения населения, общественности, руководителей учреждений и организаций к участию в работах по благоустройству, озеленению и поддержания должностного санитарного состояния на территории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ить проведение  смотра конкурса по благоустройству на территории Иван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 подведению итогов конкурса по благоустройству территории Ивановского сельсовета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по благоустройству территории сельсовета (приложение №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хта Т.Н.  специалисту 2 разряда администрации сельсовета    довести до сведения населения, организаций, независимо от организационно-правовой формы информацию о проведении  смотра – конкурса по благоустройству территор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, возложить на специалиста 2 разряда администрации Крохта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Г.И.Болту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рохта Татьяна Николаев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9-2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 от  19.03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конкурса по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Крохта Татьяна Никола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пециалист 2 разряда администрации сельсовет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итер Нина Васил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техник землеустроитель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вва Алина Ильинич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фельдшер ФАП с. Ивановк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огвинова Зоя Рафаил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фельдшер ФАП с. Грушевк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итер Регина Витал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юрист ЗАО «Ивановское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Мищенко Борис Анатолье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иректор МУП ИКС «Ивановский коммунальщик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хина Любовь Мифод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ведующий Подольским С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вальчук Нина Федор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совета ветеран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Харашута Наталья Андре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иблиотекарь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вченко Галина Серге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м. главы администраци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илионенко Галина Васил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ведующий Грушевским 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 от  19.03.20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по благоустройству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конкурс по благоустройству территории сельсовета (далее конкурс) проводится на территории сельсовета для развития инициатив жителей, создания и поддержания их быта и отдых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курс направлен на широкое вовлечение населения, коллективов организаций разных форм собственности и организационно правовых форм работы по благоустройству территории муниципального образования, а  также привлечение к благоустроительным работам внебюджетных ресурс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ами конкурс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орм работы с населением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мплексное благоустройство, дворов и других территорий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формирование позитивного общественного мнения о благоустройстве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ние бережного отношения и создание условий для расширения самодеятельности жителей  в сфере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онкурс проводится по следующим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«Лучшая частная усадьб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«Лучший цвет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«Лучшая клумб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) «Самая благоустроенная территория организации, учреждения, предприят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«Самый активный участник движения по благоустройству сел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) «Открытие года» (малая форма архитекту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рамках установленных номинаций. В конкурсе могут принять участие жители муниципального образования, а так же коллективы организаций независимо от форм собственности и организационно правовых форм, эксплуатирующие (использующие) объекты (территор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– администрация сельсовета. Итоги конкурса подводятся до 20 августа 2011 года на основании правовых актов Главы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  Критерии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1. Конкурсные объекты по номинации «Лучшая частная усадьба» оценивается по следующим критерия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1. Оригинальность оформления уса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  Наличие номерного знака и таблички с названием улицы на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3. Опрятный вид фасада дома и двора уса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4. Наличие зеленых насаждений, цве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5. Содержание прилегающей территории к двору в чистоте и 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6. Единое композиционн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2. Конкурсные объекты по номинации «Лучший цветник» оценива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Проявление творческой инициативы жителей в эстетическом оформлении цве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2. Наличие оригинальных конструкций и форм  в оформлении цве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Наличие оригинальных зеленных насаждений (цветников, кустарников, деревь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4. Активное участие жителей, в том числе и детей, в создании и оформлении цвет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3.  Конкурсные объекты по номинации «Лучшая клумба» оценива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1.  Проявление творческой инициативы жителей в эстетическом  оформлении клум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2. Наличие оригинальных конструкций и форм в оформлении клум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3.  Активное участие жителей, в том числе и детей, в создании и оформлении клум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4. Конкурсные объекты  по номинации «Самая благоустроенная территория организации, учреждения, предприятия» оцениваются по следующим критер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1. Проявление творческой инициативы в оформлени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2. Опрятный вид внешних фасадов строений, сооружений ( в том числе главного входа, вывески, витрины, рекла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3. Наличие газонов, клумб и других насаждений и их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4. Наличие мест отдыха, освещения и урн на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5. Наличие и содержание подъездных автодорог и территории в чистоте и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5. Конкурсные объекты  по номинации «Самый активный участник движения по благоустройству села» оцениваются по следующим критер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1. Активное участие в формировании у жителей села позитивного отношения к благоустройству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2.  Широкое вовлечение населения в работу по благоустройству (улицы, переулка, соседних усаде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3. Личное активное участие в мероприятии по благоустройству села, в котором гражданин прожи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4. Личный пример в проявлении  творческой инициативы в оформлении своей усадь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6. Конкурсные объекты  по номинации «Открытие года» оцениваются по следующим критер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1. Проявление творческой инициативы в оформ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2. Наличие оригинальных конструкций и форм  в оформ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3. Творческий подход, оригинальность, эксклюзивность в оформ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рядок проведения конкурса и подведение его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Сроки подведения итогов конкурса    до 25 авгус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Администрация сельсовета обеспечивает проведение и подведение итог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курсная комиссия состоит из представителей администрации сельсовета, совета депутатов,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, состав и порядок работы конкурсной комиссии утверждается Главой сельсовета в соответствии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обедившими признаются участники, представившие конкурсные объекты, путем голосования членов комиссии. В случае равенства голосов членов конкурсной комиссии победителями признаются  несколько участник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Участники, победившие в конкурсе, награждаются дипломами, почетными грамотами Главы сельсовета и денежными премиями поощрительными приз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Лучшая частная усадьба определяется три призовых места по каждому селу в отд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 место – 3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 место – 2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 место – 1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Лучший цвет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место – 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 место –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 место – 2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Лучшая клум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место –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амая благоустроенная территория организации, учреждения,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 место – 3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 место – 2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 место – 10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амый активный участник движения по благоустройству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дно призовое место – 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) Открытие года (малая форма архитектуры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дно призовое место – 1000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9:33:00Z</dcterms:created>
  <dc:creator>совет</dc:creator>
  <dc:description/>
  <cp:keywords/>
  <dc:language>en-US</dc:language>
  <cp:lastModifiedBy>совет</cp:lastModifiedBy>
  <cp:lastPrinted>2011-05-17T09:23:00Z</cp:lastPrinted>
  <dcterms:modified xsi:type="dcterms:W3CDTF">2002-12-31T18:36:00Z</dcterms:modified>
  <cp:revision>9</cp:revision>
  <dc:subject/>
  <dc:title> </dc:title>
</cp:coreProperties>
</file>