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ГАНСКОГО  РАЙОНА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3.2012                                                                                            №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Дней защиты от экологической 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остановлением Правительства Российской Федерации от 11.06.1996 №686 «О проведении Дней защиты от экологической опасности», Приказом департамента природных ресурсов и охраны окружающей среды Новосибирской области от 06.03.2012 №178 «Об организации и проведения общероссийских Дней защиты от экологической опасности в Новосибирской области в 2012 году»,  и постановления Главы Баганского района от 19.03.2012 №297 «О проведении Дней защиты от экологической опасности», в целях соблюдения и  защиты прав жителей Новосибирской области  на охрану здоровья, благополучную окружающую среду и достоверную информацию о ее состоянии,</w:t>
        <w:br/>
        <w:t>ПОСТАНО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Провести в период с 22 марта по 5 июня 2012 года на территории Ивановского сельсовета  Дни защиты от экологической опасности под девизом «Экология – безопасность –Жизнь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твердить прилагаемый план экологических мероприятий  на период проведения месячника Дней защиты от экологической опасности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тветственность за организационное проведение месячника возложить на руководителей учреждений и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постановления возложить на техника-землеустроителя  Ритер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Г.И.Болтун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рохта Татьян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-2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ван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0.03.2012 г № 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ологических мероприятий на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российских Дней защиты от экологической опас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884"/>
        <w:gridCol w:w="2188"/>
        <w:gridCol w:w="172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ести требуемый порядок на объекте водоснабжения( водозаборные скважины, водонапорные башни, водоразборные колонки, водопроводы) в соответствие с условиями спецводопользования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Иван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И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ий  коммунальщи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т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>
          <w:trHeight w:val="3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ь меры обеспечивающие  сток талых и дождевых вод по естественным уклонам в населенных пунктах, глее стоку препятствуют  переходы , что способствует подтоплению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сельсовета, ЗАО  Ивановское. МУП ИКС «Ивановский коммунальщик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ить  водоохранные  зоны реки Баганенок, озер и других естественных водоёмов от навоза и бытового мусора для предотвращения  загрязнения поверхностных вод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овет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ЗАО Ивановское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й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ретить проведение сельскохозяйственных палов, приводящих к лесным пожарам, а также к без основательному сгоранию кислорода атмосферы в пожароопасный период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ЗА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ое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азъяснительную работу с населением  по предупреждению палов на приусадебных участках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– май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повсеместно рейды по выявлению несанкционированных свалок и территорий, захламленных твердыми бытовыми отходами, по наведению порядка  на территориях существующих свалок  в соответствии с действующим законодательством в области обращения с отходам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-    июнь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ести порядок на территориях животноводческих ферм, скотомогильнико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Ивановско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ть проведение лесоохранных мероприятий, исключающих гибель лесов от пожаров, вредителей и  болезней леса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целью экологического воспитания подрастающего поколения, организовать проведение бесед, лекций, смотров, конкурсов на экологические темы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>
          <w:trHeight w:val="4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ть работу по наведению порядка на территории школ, клубов, медпунктов, организовать работу по озеленению школьных приусадебных участков и посадки клумб с цветами,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пункт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>
          <w:trHeight w:val="4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роведение субботников по уборке и озеленению жилых зон населенных пункто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9 мая</w:t>
            </w:r>
          </w:p>
        </w:tc>
      </w:tr>
      <w:tr>
        <w:trPr>
          <w:trHeight w:val="4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посадку деревье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ть работу по разъяснению действующего земельного законодательства в области охраны земель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– июнь</w:t>
            </w:r>
          </w:p>
        </w:tc>
      </w:tr>
      <w:tr>
        <w:trPr>
          <w:trHeight w:val="4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иблиотеке  оформить выставки  книг: «Природа и мы», « Зелёный мир» «Экология от А до Я», « Эти  забавные  животные»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-  ма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0:37:00Z</dcterms:created>
  <dc:creator>совет</dc:creator>
  <dc:description/>
  <cp:keywords/>
  <dc:language>en-US</dc:language>
  <cp:lastModifiedBy>совет</cp:lastModifiedBy>
  <cp:lastPrinted>2003-01-01T06:36:00Z</cp:lastPrinted>
  <dcterms:modified xsi:type="dcterms:W3CDTF">2003-01-01T00:36:00Z</dcterms:modified>
  <cp:revision>9</cp:revision>
  <dc:subject/>
  <dc:title>Приложение № 1</dc:title>
</cp:coreProperties>
</file>