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36555" r="1819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ИВАНОВСКОГО СЕЛЬСОВЕ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ГАНСК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03.2012                                                                                           № 2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лана-графи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заказа на поставки товаров, выполнение работ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казание услуг для муниципальных нужд  администрации Ивановского сельсовета  на 2012 год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 5.1. статьи 16 Федерального закона № 94-ФЗ от 21 июля 2005 года «О размещении заказов на поставки  товаров, выполнение работ, оказания услуг для государственных и муниципальных нужд», совместного приказа Министерства экономического развития Российской Федерации № 761 и Федерального Казначейства № 20н от 27.12.2011 год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nformat"/>
        <w:widowControl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лан - график размещения заказа на поставки товаров, выполнение работ, оказание услуг для муниципальных нужд  администрации Ивановского сельсовета  на 2012 год; </w:t>
      </w:r>
    </w:p>
    <w:p>
      <w:pPr>
        <w:pStyle w:val="ConsPlusNonformat"/>
        <w:widowControl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План - график размещения заказа на поставки товаров, выполнение работ, оказание услуг для муниципальных нужд  администрации Ивановского сельсовета  на 2012 год на официальном сайте РФ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возложить на заместителя Главы администрации Ивченко Г.С.</w:t>
      </w:r>
    </w:p>
    <w:p>
      <w:pPr>
        <w:pStyle w:val="Style17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Г.И. Болтунова</w:t>
      </w:r>
    </w:p>
    <w:p>
      <w:pPr>
        <w:pStyle w:val="Style17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ченко Галина Сергеевн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-224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firstLine="142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969" w:hanging="14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969" w:hanging="14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Ивановского сель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6237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ганского района Новосибирской област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03.2012   № 28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– графи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щения заказа на поставки товаров, выполнение работ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азание усл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муниципальных нужд  администрации Ивановского сельсовета  на 2012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93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казчи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вановского сельсовет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, электрон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а заказчи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2787 Новосибирская област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анский район, с.Ивановка, ул.Центральная 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39-2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anovka-adm@mail.ru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710025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70100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Т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0381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030"/>
        <w:gridCol w:w="1100"/>
        <w:gridCol w:w="627"/>
        <w:gridCol w:w="1641"/>
        <w:gridCol w:w="1275"/>
        <w:gridCol w:w="709"/>
        <w:gridCol w:w="1134"/>
        <w:gridCol w:w="1134"/>
        <w:gridCol w:w="1418"/>
        <w:gridCol w:w="1275"/>
        <w:gridCol w:w="1276"/>
        <w:gridCol w:w="992"/>
        <w:gridCol w:w="1200"/>
      </w:tblGrid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ВЭД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ДП</w:t>
            </w:r>
          </w:p>
        </w:tc>
        <w:tc>
          <w:tcPr>
            <w:tcW w:w="10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размещения заказ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-вание внесения изменений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аказа (№ лота)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имено-вание предмета контрак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инима-льно необхо-димые требова-ния, предъяв-ляемые к предмету контрак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ед. изме-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ли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ъем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иенти-ровочная начальная (макси-мальная) цена контракта (тыс.руб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словия финаесового обеспечения исполнения контракта (включая размер аванса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рафик размещения процедур закуп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разме-щения заказа (месяц,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испол-нения контракта (месяц, год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050352263000033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11.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строительству автомобильной дороги в селе Ивановка Баганского района Новосибирс-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-вии с техничес-ким зад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-твии с техниче-ским зад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оплата по окончанию выполнения работ, аванс не предусмат-рива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 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-тый аукци-он в элект-ронной форм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010400204005002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020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пуск и потребление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пуск и потребление тепловой 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0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100% опл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единс-твен-ного поставщ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тунова Галина Иванов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Ивановского сельсовета                   _________   </w:t>
      </w:r>
      <w:r>
        <w:rPr>
          <w:rFonts w:cs="Times New Roman" w:ascii="Times New Roman" w:hAnsi="Times New Roman"/>
          <w:sz w:val="24"/>
          <w:szCs w:val="24"/>
          <w:u w:val="single"/>
        </w:rPr>
        <w:t>« 30» марта 2012 г.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Ф.И.О., должность руководителя                    (подпись)      (дата утверждения)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полномоченного должностного лиц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11:00Z</dcterms:created>
  <dc:creator>User</dc:creator>
  <dc:description/>
  <cp:keywords/>
  <dc:language>en-US</dc:language>
  <cp:lastModifiedBy>совет</cp:lastModifiedBy>
  <dcterms:modified xsi:type="dcterms:W3CDTF">2003-01-01T00:06:00Z</dcterms:modified>
  <cp:revision>6</cp:revision>
  <dc:subject/>
  <dc:title/>
</cp:coreProperties>
</file>