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4.2012                                                                                             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ступлении пожароопасного весенне-летнего периода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редупреждения пожаров в весенне-летний период, в соответствии с п. 21 ч. 1 ст. 15 Федерального закона от 06.10.2003г. № 131-ФЗ «Об общих принципах организации местного самоуправления в РФ» с Федеральным законом от 21.12.1994 г. № 59-ФЗ «О  пожарной безопасности», п.21, 22, 23, 26, 89, 90, 95, 105, 106, 108, 327, «Правил пожарной безопасности» (ППБ 01-03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на территории Ивановского сельсовета пожароопасный период с 10.04.2012г. по 25.10.2012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администрации Ритер Н.В. совместно с директором МУП ИКС «Ивановский коммунальщик» Мищенко Б.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организовать вывоз мусора и отходов с придомовых территорий и территорий населенных пунктов на подведомственной территор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точнить на подведомственной территории наличие бесхозяйных построек их функциональное назначение и ведомственную принадлежност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 началу пожароопасного периода провести работу по сносу бесхозяйных строений жилых домов и надворных построек в населенных пункт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и проведении сходов граждан включать в повестку вопросы пожарной безопасности в жилом секторе с привлечением представителей государственной противопожарной служб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уководителям учреждений и организаций - произвести очистку территорий противопожарных разрывов между зданий и сооружений, от сгораемых отходов, от мусора, тары, соломы, навоза, отходов грубых кормов, сухой травы и т.п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ючие отходы, мусор и т.п. собирать на специально выделенные площадки в контейнеры или ящики, с дальнейшим вывозом за пределы населенных пунктов в специально отведенные места (свалки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Рекомендовать  руководителю ЗАО «Ивановское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извести очистку территорий противопожарных разрывов между зданий и сооружений, от сгораемых отходов, от мусора, тары, соломы, навоза, отходов грубых кормов, сухой травы и т.п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ючие отходы, мусор и т.п. собирать на специально выделенные площадки в контейнеры или ящики, с дальнейшим вывозом за пределы населенных пунктов в специально отведенные места (свалки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казом запретить сжигание старой соломы и пожнивных остатков на полях с ознакомлением под роспись специалистов и механизаторов растениевод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мае, сентябре 2012 года провести проверку противопожарного водоснабжения на водоотдачу,  отремонтировать подъездные пути, принять меры по ремонту пожарных гидрантов, водоемов, имеющиеся водонапорные башни оборудовать устройством для забора воды пожарной и приспособленной технико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рганизовать сторожевую охрану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ересмотреть состав добровольных противопожарных формирований, согласно поданных заявлений, организовать их работу, предусмотреть меры стимулирования членам добровольных противопожарных форми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пожарную технику для хозяйственных нужд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еспечить строгий контроль за проведением газосварочных и огневых работ на объектах с обязательной выдачей письменных разрешений в соответствии с требованиями «Правил пожарной безопасности в РФ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ражданам села рекомду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чистку территорий усадеб от сгораемого мусо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жигание мусора в пожароопасный период не производит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не размещать грубые корма на личных усадьбах, противопожарных разрывах, под линиями электропередач, по проезжей части и пешеходных тропин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выполнением данного постановления возложить на   заместителя главы  администрации Ивченко Г.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Г.И.Болту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Ивченко Галина Серг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9-2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3:01:00Z</dcterms:created>
  <dc:creator>совет</dc:creator>
  <dc:description/>
  <cp:keywords/>
  <dc:language>en-US</dc:language>
  <cp:lastModifiedBy>гип</cp:lastModifiedBy>
  <cp:lastPrinted>2011-05-17T15:20:00Z</cp:lastPrinted>
  <dcterms:modified xsi:type="dcterms:W3CDTF">2012-04-16T07:38:00Z</dcterms:modified>
  <cp:revision>13</cp:revision>
  <dc:subject/>
  <dc:title> </dc:title>
</cp:coreProperties>
</file>