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4.04.2012                              </w:t>
        <w:tab/>
        <w:tab/>
        <w:t xml:space="preserve">                                                            № 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защите лесных и нелесных территорий Иван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т пожаров в пожароопасный сезон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предотвращения лесостепных пожаров и борьбы с ними на территории  Ивановского сельсовета в соответствии со статьями 51, 52, 53 Лесного кодекса Российской федерации, Правилами пожарной безопасности  в лесах Российской Федерации, утвержденными постановлением Правительства Российской Феде6рации от 30.06.2007 №417 «Об утверждении Правил пожарной безопасности в лесах»,  статьей 14  Федерального закона от 05.10.2003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читать период с 10.04.2012 года по 30.10.2012 года пожароопасным сезоном в лесах и прилегающих к ним территор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 территории  поселения пуск сельскохозяйственных палов, выжигание стерни на полях не произво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оперативного руководства и координации мероприятий по борьбе с лесными пожарами, создать при администрации сельсовета комиссию по борьбе с лесными пожарам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тунова Г.И.    – Глава сельсовет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Бамбух В.И. – директор ЗАО «Ивановское»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Мищенко Б.А.- директор МУП ИКС «Ив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мунальщи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Ритер Н.В. – техник-землеустроите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Пушилин А.В. О.Б. – управляющий Ф.№2 ЗАО «Иван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Пирогов В.И. –управляющий Ф.№3 ЗАО «Ив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соглас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Андрюхин А.Н. – главный агроном ЗАО «Ивановское»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согласованию.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</w:t>
      </w:r>
      <w:r>
        <w:rPr/>
        <w:t>4. Для тушения лесных и  нелесных пожаров  привлекать силы и средства администрации сельсовета, ЗАО «Ивановское», МУП ИКС «Ивановский коммунальщ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37"/>
        <w:gridCol w:w="2700"/>
        <w:gridCol w:w="226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наименование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го инвента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влече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вановское»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зка АЦ-40 (66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 с ПН-3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опоров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аблей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оп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а Г.И.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значить ответственных  по контролю за лесопожарной обстановкой  в селах муниципального образования: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</w:t>
      </w:r>
      <w:r>
        <w:rPr/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11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хин А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2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ольс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шилин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8"/>
                <w:szCs w:val="28"/>
              </w:rPr>
              <w:t>39-2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рушев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 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8"/>
                <w:szCs w:val="28"/>
              </w:rPr>
              <w:t>39-289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 Своевременно информировать Главу сельсовета о возникновении пожара по телефону: в рабочее время  39-224,  39-216.    В нерабочее время 39-297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Специалисту администрации  Мищенко Л.И., директору школы Иваненко О.В.,    в целях профилактике лесных пожаров организовать разъяснительную работу среди населения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В период высокой пожарной опасности устанавливать ограничения по доступу населения в лес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Рекомендовать директору ЗАО «Ивановское»: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Создать дежурные пожарные группы, закрепить за ними пожарную технику, средства пожаротушения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2. Назначить ответственных лиц за соблюдением правил пожарной безопасности при проведении полевых работ и применению мер по ликвидации возникших очагов пожаров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3. Не допускать проведение сельхозпалов на подведомственной территории (п. 327, ППБ 01-03)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4. Спланировать и провести занятия с работниками ЗАО по соблюдению мер пожарной безопасности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Настоящее распоряжение опубликовать в печатном органе «Бюллетень органов местного самоуправления Ивановского сельсовета»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оординацию работ по борьбе с лесными пожарами и контроль за выполнением настоящего распоряжения, оставляю за собой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Г.И.Болтунова</w:t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  <w:t>Ивченко Галина  Сергеевна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2"/>
          <w:szCs w:val="22"/>
        </w:rPr>
        <w:t>39-216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9:48:00Z</dcterms:created>
  <dc:creator>совет</dc:creator>
  <dc:description/>
  <cp:keywords/>
  <dc:language>en-US</dc:language>
  <cp:lastModifiedBy>совет</cp:lastModifiedBy>
  <cp:lastPrinted>2003-01-02T07:53:00Z</cp:lastPrinted>
  <dcterms:modified xsi:type="dcterms:W3CDTF">2003-01-02T01:53:00Z</dcterms:modified>
  <cp:revision>10</cp:revision>
  <dc:subject/>
  <dc:title> </dc:title>
</cp:coreProperties>
</file>