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1.05.2012                                                                                                     №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. Ивановк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атива сто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дного квадратного метра жилья по муницип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ю Ивановского сельсов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размера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исполнение п.10 Правил предоставления молодым семьям субсидий на приобретение жилья в размере реализации подпрограммы «Обеспечение жильем молодых семей», Федеральной целевой программы «Жилище» на 2001-2015 гг утвержденный постановлением Правительства РФ №1050 от 17.12.2010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норматив стоимости одного квадратного метра жилья по муниципальному образованию Ивановского сельсовета   2012 год для расчета субсидий за счет средств федерального бюджета на приобретение жилья молодым семьям в размере    22 500   (двадцать две тысячи пятьсот)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Ивановского сельсовета Баганского района Новосибирской области от 14.02.2011 №11 «Об установлении размера средней рыночной цены 1 квадратного метра общей площади жилья на территории Ивановского сельсовета на 2011 г для расчета размера субсидий» считать утратившим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вченко Галина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9-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7:00Z</dcterms:created>
  <dc:creator>совет</dc:creator>
  <dc:description/>
  <cp:keywords/>
  <dc:language>en-US</dc:language>
  <cp:lastModifiedBy>совет</cp:lastModifiedBy>
  <dcterms:modified xsi:type="dcterms:W3CDTF">2002-12-31T18:39:00Z</dcterms:modified>
  <cp:revision>2</cp:revision>
  <dc:subject/>
  <dc:title> </dc:title>
</cp:coreProperties>
</file>