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05.2012                                                                                        №  34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роведении Национального дня посадки леса на территор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вановского сельсовета в 2012 году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 от 11.06.1996 № 686 «О проведении дней защиты от экологической опасности», во исполнении Приказа департамента природных ресурсов и охраны окружающей среды Новосибирской области от 06.03.2012 № 178 «Об организации подготовки проведения общероссийских Дней от экологической опасности в Новосибирской области в 2012 году», </w:t>
      </w:r>
      <w:r>
        <w:rPr>
          <w:color w:val="000000"/>
          <w:sz w:val="28"/>
          <w:szCs w:val="28"/>
        </w:rPr>
        <w:t>постановления администрации Баганского района Новосибирской области от 19.03.2012 года № 297 «О проведении дней защиты от экологической опасности», постановления администрации Баганского района Новосибирской области от 05.05.2012 года № 445 «О проведении Национального дня посадки леса на территории Баганского района в 2012 году»,  постановления администрации Ивановского сельсовета Баганского района Новосибирской области от 20.03.2012 № 27 «О проведении Дней защиты от экологической опасности»,</w:t>
      </w:r>
      <w:r>
        <w:rPr>
          <w:sz w:val="28"/>
          <w:szCs w:val="28"/>
        </w:rPr>
        <w:t xml:space="preserve"> с целью увеличения лесонасаждений на территории  Ивановского сельсовета Баганского района Новосибирской области,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1. Провести 12 мая  2012 года Национальный день посадки леса на территории муниципального образования Ивановского сель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овать  поса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Памятной аллеи у мемориала погибшим в годы ВОВ в д.Подоль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Аллеи по улице Молодежная в с.Ива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ам администрации сельсовета провести разъяснительную работу с населением  по привлечению их к участию в посадке деревьев.</w:t>
      </w:r>
    </w:p>
    <w:p>
      <w:pPr>
        <w:pStyle w:val="Normal"/>
        <w:ind w:firstLine="709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Ивченко Г.С.</w:t>
      </w:r>
    </w:p>
    <w:p>
      <w:pPr>
        <w:pStyle w:val="Normal"/>
        <w:widowControl w:val="false"/>
        <w:autoSpaceDE w:val="false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Г.И. Болтун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9-224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4:00Z</dcterms:created>
  <dc:creator>Terminator</dc:creator>
  <dc:description/>
  <cp:keywords/>
  <dc:language>en-US</dc:language>
  <cp:lastModifiedBy>совет</cp:lastModifiedBy>
  <cp:lastPrinted>2003-01-11T21:54:00Z</cp:lastPrinted>
  <dcterms:modified xsi:type="dcterms:W3CDTF">2003-01-11T15:55:00Z</dcterms:modified>
  <cp:revision>15</cp:revision>
  <dc:subject/>
  <dc:title>АДМИНИСТРАЦИЯ</dc:title>
</cp:coreProperties>
</file>