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.05.2012                                                                                                №  35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орядке предоставления и расходования межбюджетных</w:t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bCs/>
          <w:color w:val="000000"/>
          <w:sz w:val="28"/>
          <w:szCs w:val="28"/>
        </w:rPr>
        <w:t>трансфертов  из местного бюджета</w:t>
      </w:r>
      <w:r>
        <w:rPr>
          <w:sz w:val="28"/>
          <w:szCs w:val="28"/>
          <w:lang w:eastAsia="en-US"/>
        </w:rPr>
        <w:t xml:space="preserve"> на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существление полномочий по решению вопросов местного значения органами местного самоуправления </w:t>
      </w:r>
      <w:r>
        <w:rPr>
          <w:sz w:val="28"/>
          <w:szCs w:val="28"/>
        </w:rPr>
        <w:t>Ивановского сельсовета Баганского района Новосибирской области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частью 1 статьи 9 Бюджетного кодекса Российской Федерации, Уставом Ивановского сельсовета Баганского района Новосибирской област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1. Утвердить прилагаемый Порядок предоставления и расходования межбюджетных трансфертов из местного бюджета на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существление полномочий по решению вопросов местного значения органами местного самоуправления </w:t>
      </w:r>
      <w:r>
        <w:rPr>
          <w:sz w:val="28"/>
          <w:szCs w:val="28"/>
        </w:rPr>
        <w:t>Ивановского сельсовета Баганского района Новосибирской области.</w:t>
      </w:r>
      <w:r>
        <w:rPr>
          <w:sz w:val="28"/>
          <w:szCs w:val="28"/>
          <w:lang w:eastAsia="en-US"/>
        </w:rPr>
        <w:t xml:space="preserve"> (Приложение №1) </w:t>
      </w:r>
    </w:p>
    <w:p>
      <w:pPr>
        <w:pStyle w:val="Normal"/>
        <w:ind w:firstLine="720"/>
        <w:jc w:val="both"/>
        <w:rPr>
          <w:color w:val="993366"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специалиста – главного бухгалтера Подобную В.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Настоящее постановление вступает  в силу с момента подписания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Г.И. Болтун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9-22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firstLine="142"/>
        <w:jc w:val="right"/>
        <w:outlineLvl w:val="0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3969" w:hanging="1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ind w:left="3969" w:hanging="1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Ивановского сельсовета</w:t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5.2012   № 35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оставления и расходования межбюджетных трансфертов </w:t>
      </w:r>
      <w:r>
        <w:rPr>
          <w:bCs/>
          <w:sz w:val="28"/>
          <w:szCs w:val="28"/>
        </w:rPr>
        <w:t xml:space="preserve">на осуществление переданных полномочий по решению вопросов местного значения органами местного самоуправления Ивановского  сельсовета органам местного самоуправления Баганского района Новосибирской области </w:t>
      </w:r>
    </w:p>
    <w:p>
      <w:pPr>
        <w:pStyle w:val="Normal"/>
        <w:widowControl w:val="false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орядок предоставления и расходования межбюджетных трансфертов разработан в</w:t>
      </w:r>
      <w:r>
        <w:rPr>
          <w:sz w:val="28"/>
          <w:szCs w:val="28"/>
        </w:rPr>
        <w:t xml:space="preserve"> соответствии с пунктом 4 статьи 15 Федерального Закона «Об общих принципах организации местного самоуправления в Российской Федерации» от 06.10.2003 №131-ФЗ, Уставом Ивановского сельсовета Баганского района  Новосибирской  области</w:t>
      </w:r>
    </w:p>
    <w:p>
      <w:pPr>
        <w:pStyle w:val="Normal"/>
        <w:spacing w:before="280" w:after="0"/>
        <w:ind w:firstLine="720"/>
        <w:jc w:val="both"/>
        <w:rPr/>
      </w:pPr>
      <w:bookmarkStart w:id="0" w:name="sub_8101"/>
      <w:bookmarkEnd w:id="0"/>
      <w:r>
        <w:rPr>
          <w:color w:val="000000"/>
          <w:sz w:val="28"/>
          <w:szCs w:val="28"/>
        </w:rPr>
        <w:t>2.  Межбюджетны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52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рансферт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53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54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5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едоставляются при условии соблюдения их получателями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before="280" w:after="0"/>
        <w:ind w:firstLine="720"/>
        <w:jc w:val="both"/>
        <w:rPr/>
      </w:pPr>
      <w:bookmarkStart w:id="5" w:name="sub_8102"/>
      <w:bookmarkEnd w:id="5"/>
      <w:r>
        <w:rPr>
          <w:color w:val="000000"/>
          <w:sz w:val="28"/>
          <w:szCs w:val="28"/>
        </w:rPr>
        <w:t xml:space="preserve">3.  Целевое назначение, </w:t>
      </w:r>
      <w:bookmarkStart w:id="6" w:name="YANDEX_56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условия </w:t>
      </w:r>
      <w:bookmarkStart w:id="7" w:name="YANDEX_57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остав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" w:name="YANDEX_58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жбюджет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" w:name="YANDEX_59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рансфер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" w:name="YANDEX_60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" w:name="YANDEX_61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" w:name="YANDEX_62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станавливаются правовыми актами органов </w:t>
      </w:r>
      <w:bookmarkStart w:id="13" w:name="YANDEX_63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амоуправления.</w:t>
      </w:r>
      <w:bookmarkStart w:id="14" w:name="sub_8103"/>
      <w:bookmarkEnd w:id="14"/>
    </w:p>
    <w:p>
      <w:pPr>
        <w:pStyle w:val="Normal"/>
        <w:spacing w:before="280" w:after="0"/>
        <w:jc w:val="both"/>
        <w:rPr/>
      </w:pPr>
      <w:bookmarkStart w:id="15" w:name="sub_8201"/>
      <w:bookmarkStart w:id="16" w:name="sub_82"/>
      <w:bookmarkEnd w:id="15"/>
      <w:bookmarkEnd w:id="16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</w:t>
      </w:r>
      <w:bookmarkStart w:id="17" w:name="YANDEX_78"/>
      <w:bookmarkEnd w:id="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жбюджетны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8" w:name="YANDEX_79"/>
      <w:bookmarkEnd w:id="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рансферт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9" w:name="YANDEX_80"/>
      <w:bookmarkEnd w:id="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" w:name="YANDEX_81"/>
      <w:bookmarkEnd w:id="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1" w:name="YANDEX_82"/>
      <w:bookmarkEnd w:id="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едоставляются в формах, установленных Бюджетным кодексом</w:t>
      </w:r>
      <w:bookmarkStart w:id="22" w:name="sub_8202"/>
      <w:bookmarkEnd w:id="22"/>
      <w:r>
        <w:rPr>
          <w:color w:val="000000"/>
          <w:sz w:val="28"/>
          <w:szCs w:val="28"/>
        </w:rPr>
        <w:t xml:space="preserve">, а также </w:t>
      </w:r>
      <w:bookmarkStart w:id="23" w:name="YANDEX_83"/>
      <w:bookmarkEnd w:id="23"/>
      <w:r>
        <w:rPr>
          <w:color w:val="000000"/>
          <w:sz w:val="28"/>
          <w:szCs w:val="28"/>
        </w:rPr>
        <w:t xml:space="preserve">  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4" w:name="YANDEX_84"/>
      <w:bookmarkEnd w:id="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5" w:name="YANDEX_85"/>
      <w:bookmarkEnd w:id="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огут предоставляться иные </w:t>
      </w:r>
      <w:bookmarkStart w:id="26" w:name="YANDEX_86"/>
      <w:bookmarkEnd w:id="2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жбюджетны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7" w:name="YANDEX_87"/>
      <w:bookmarkEnd w:id="27"/>
      <w:r>
        <w:rPr>
          <w:color w:val="000000"/>
          <w:sz w:val="28"/>
          <w:szCs w:val="28"/>
        </w:rPr>
        <w:t>трансферт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в том числе на осуществление части полномочий по решению вопросов </w:t>
      </w:r>
      <w:bookmarkStart w:id="28" w:name="YANDEX_88"/>
      <w:bookmarkEnd w:id="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значения в соответствии с заключенными соглашен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Выделение межбюджетных трансфертов производится из бюджета Ивановского сельсовета путем перечисления денежных средств бюджету Баганского  района в порядке межбюджетных отношений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жбюджетные трансферты выделяются в пределах средств, предусмотренных в местном бюджете на очередной финансовый год, на расходы по осуществлению передаваемых полномочий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4. Администрация Баганского района, предварительно согласовав с управлением  финансов  и налоговой политики Баганского района, ежемесячно не позднее 28 числа представляет в Администрацию Ивановского сельсовета заявку на выделение межбюджетных трансфертов на следующий месяц по форме согласно приложению № 1 к Порядку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5. Администрация Баганского района ежеквартально не позднее 10 числа месяца, следующего за отчетным кварталом, представляет в Администрацию Ивановского сельсовета отчет о расходовании межбюджетных трансфертов по форме согласно приложению № 2 к Порядку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целевым расходованием межбюджетных трансфертов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достоверность сведений, представляемых в соответствии с Порядком, а также за целевое использование межбюджетных трансфертов возлагается на Администрацию Баганского района.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выделении межбюджетных трансфертов на выполнение полномочий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е вопросов местного знач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на _______________________20__- года </w:t>
      </w:r>
    </w:p>
    <w:p>
      <w:pPr>
        <w:pStyle w:val="Normal"/>
        <w:widowControl w:val="false"/>
        <w:tabs>
          <w:tab w:val="clear" w:pos="708"/>
          <w:tab w:val="left" w:pos="35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(месяц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9"/>
        <w:gridCol w:w="1844"/>
        <w:gridCol w:w="2548"/>
        <w:gridCol w:w="2021"/>
        <w:gridCol w:w="1405"/>
        <w:gridCol w:w="1248"/>
      </w:tblGrid>
      <w:tr>
        <w:trPr/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инансировано с начала год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расходова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начала год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аток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конец отчетного период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треб-ность на текущий месяц, руб.</w:t>
            </w:r>
          </w:p>
        </w:tc>
      </w:tr>
      <w:tr>
        <w:trPr/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</w:t>
            </w:r>
          </w:p>
        </w:tc>
      </w:tr>
      <w:tr>
        <w:trPr>
          <w:trHeight w:val="394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17"/>
        <w:gridCol w:w="4550"/>
      </w:tblGrid>
      <w:tr>
        <w:trPr/>
        <w:tc>
          <w:tcPr>
            <w:tcW w:w="5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, Ф.И.О.)</w:t>
            </w:r>
          </w:p>
        </w:tc>
      </w:tr>
      <w:tr>
        <w:trPr/>
        <w:tc>
          <w:tcPr>
            <w:tcW w:w="5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тел.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пользовании межбюджетных трансфертов на выполнение полномочий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шению вопросов местного знач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январь - ___________________20___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0"/>
        <w:gridCol w:w="1844"/>
        <w:gridCol w:w="2548"/>
        <w:gridCol w:w="2021"/>
        <w:gridCol w:w="1408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лномочия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инансировано с начала год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расходова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начала год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аток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конец отчетного период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</w:tr>
      <w:tr>
        <w:trPr>
          <w:trHeight w:val="411" w:hRule="atLeast"/>
        </w:trPr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данные заполняются нарастающим итогом</w:t>
      </w:r>
    </w:p>
    <w:p>
      <w:pPr>
        <w:pStyle w:val="Normal"/>
        <w:widowControl w:val="false"/>
        <w:autoSpaceDE w:val="false"/>
        <w:ind w:lef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01"/>
        <w:gridCol w:w="4410"/>
      </w:tblGrid>
      <w:tr>
        <w:trPr>
          <w:trHeight w:val="426" w:hRule="atLeast"/>
        </w:trPr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, Ф.И.О.)</w:t>
            </w:r>
          </w:p>
        </w:tc>
      </w:tr>
      <w:tr>
        <w:trPr/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, тел.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4:00Z</dcterms:created>
  <dc:creator>Terminator</dc:creator>
  <dc:description/>
  <cp:keywords/>
  <dc:language>en-US</dc:language>
  <cp:lastModifiedBy>совет</cp:lastModifiedBy>
  <cp:lastPrinted>2012-05-02T12:31:00Z</cp:lastPrinted>
  <dcterms:modified xsi:type="dcterms:W3CDTF">2003-01-03T15:44:00Z</dcterms:modified>
  <cp:revision>11</cp:revision>
  <dc:subject/>
  <dc:title>АДМИНИСТРАЦИЯ</dc:title>
</cp:coreProperties>
</file>