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559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36555" r="1819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ИВАНОВСКОГО СЕЛЬ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ГАН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1.05.2012                                                                                № 36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регулировании отношений,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ающих в области организации и проведен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лотерей на территории Ивановского сельсовет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746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гулирования отношений, возникающих  при организации  и  проведении  муниципальных  лотерей  на  территории  Ивановского сельсовета, в  соответствии с Федеральными законами от 18.07.2011 №242-ФЗ, от  06.10.200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31-ФЗ «Об общих принципах организации местного самоуправления в Российской Федерации», от 11.11.2003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лотереях»,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регулировании отношений, возникающих  в области организации  и  проведении  муниципальных  лотерей  на территории  Ивановского сельсовета,  согласно  прилож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Опубликовать в печатном органе «Бюллетень органов местного самоуправления муниципального образования Ивановского сельсовета»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Г.И.Болтун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7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Ивченко Галина Сергеевна</w:t>
      </w:r>
    </w:p>
    <w:p>
      <w:pPr>
        <w:pStyle w:val="Normal"/>
        <w:widowControl w:val="false"/>
        <w:tabs>
          <w:tab w:val="clear" w:pos="708"/>
          <w:tab w:val="left" w:pos="177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39-224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0" w:firstLine="142"/>
        <w:jc w:val="right"/>
        <w:outlineLvl w:val="0"/>
        <w:rPr/>
      </w:pPr>
      <w:r>
        <w:rPr/>
        <w:t xml:space="preserve">Утвержден </w:t>
      </w:r>
    </w:p>
    <w:p>
      <w:pPr>
        <w:pStyle w:val="Normal"/>
        <w:numPr>
          <w:ilvl w:val="0"/>
          <w:numId w:val="0"/>
        </w:numPr>
        <w:ind w:left="3969" w:hanging="141"/>
        <w:jc w:val="right"/>
        <w:outlineLvl w:val="0"/>
        <w:rPr/>
      </w:pPr>
      <w:r>
        <w:rPr/>
        <w:t xml:space="preserve">Постановлением </w:t>
      </w:r>
    </w:p>
    <w:p>
      <w:pPr>
        <w:pStyle w:val="Normal"/>
        <w:numPr>
          <w:ilvl w:val="0"/>
          <w:numId w:val="0"/>
        </w:numPr>
        <w:ind w:left="3969" w:hanging="141"/>
        <w:jc w:val="right"/>
        <w:outlineLvl w:val="0"/>
        <w:rPr/>
      </w:pPr>
      <w:r>
        <w:rPr/>
        <w:t>администрации Ивановского сельсовета</w:t>
      </w:r>
    </w:p>
    <w:p>
      <w:pPr>
        <w:pStyle w:val="Normal"/>
        <w:numPr>
          <w:ilvl w:val="0"/>
          <w:numId w:val="0"/>
        </w:numPr>
        <w:ind w:left="6237" w:hanging="0"/>
        <w:jc w:val="right"/>
        <w:outlineLvl w:val="0"/>
        <w:rPr/>
      </w:pPr>
      <w:r>
        <w:rPr/>
        <w:t xml:space="preserve">Баганского района Новосибирской области </w:t>
      </w:r>
    </w:p>
    <w:p>
      <w:pPr>
        <w:pStyle w:val="Normal"/>
        <w:jc w:val="right"/>
        <w:rPr/>
      </w:pPr>
      <w:r>
        <w:rPr/>
        <w:t>11.05.2012   № 36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регулировании отношений,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щих в области организации и провед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лотерей на территории Ивановского сель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1.11.2003 № 138-ФЗ «О лотереях» (далее - Федеральный закон «О лотереях»)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Российской Федерации от 09.08.2004 № 66н «Об установлении Форм и сроков предоставления отчетности о лотереях и методологии проведения лотерей» (далее - Приказ) и регулирует отношения, возникающие в области организации и проведения муниципальных лотер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ом, уполномоченным на прием уведомлений о проведении стимулирующих лотерей, заявлений о предоставлении разрешений на проведение муниципальных лотерей, выдачу разрешения на проведение муниципальной лотереи или мотивированного отказа в выдаче разрешения на проведение муниципальной лотереи, принятие решения о приостановлении действия такого разрешения, о запрете проведения стимулирующей лотереи, выдачу решения об устранении организатором лотереи выявленных нарушений, выдачу предписания об устранении организатором лотереи выявленных нарушений, предусмотренных действующим законодательством, подготовку и подачу заявления в суд об отзыве разрешений на проведение муниципальной лотереи, заявления об отзыве действия стимулирующей лотереи, согласование изменения в условия муниципальной лотереи, вынесение решения о приостановлении действия стимулирующей лотереи, является администрация Ивановского сельсовета (далее – уполномоченный  орган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Функции уполномоченного органа осуществляет администрация Ивановского сельсовета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ведения реестра муниципальных лотере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Ведение реестра осуществляется уполномоченным  органом на бумажном и электронном носител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естр включает в себя информацию о муниципальных и стимулирующих лотере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пись в реестр вносится одновременно с выдачей разрешения на проведение муниципальной лотереи или после проверки уведомления о проведении муниципальной стимулирующей лотере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реестре содержится следующая информац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ковый номер запис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внесения запис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б уполномоченном органе, выдавшем разрешение на проведение муниципальной лотере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принятия решения о выдаче разрешения на проведение муниципальной лотереи либо приема уведомления на проведение стимулирующей лотере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гистрационный номер муниципальной лотере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именование муниципальной лотере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циально значимые объекты и мероприятия, на которые направляются целевые отчисления от муниципальной лотереи, размер этих отчислений (кроме муниципальной стимулирующей лотереи)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азмер призового фонда муниципальной лотереи, установленный в процентах от выручки (кроме муниципальной стимулирующей лотереи);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ведения о юридическом лице - организаторе муниципальной лотереи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крытии счетов в кредитной организации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6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юридическом лице - операторе муниципальной лотереи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крытии счетов в кредитной организации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6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роки проведения муниципальной лотереи;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цены лотерейных билетов (кроме муниципальной стимулирующей лотереи)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основания и дата приостановления действия разрешения на проведение муниципальной лотере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основание и дата отзыва разрешения на проведение муниципальной лотере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дата досрочного прекращения проведения лотереи по инициативе организатора муниципальной лотере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 Регистрационный номер муниципальной лотереи, вносимый в реестр,  состоит из серии и номера, разделенных знаком "/". Серия  регистрационного номера лотереи состоит из 5 разря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азряд указывает на статус регистрируемой лотереи и обозначается буквой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" - негосударственная лотере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разряд обозначается цифрой "4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и четвертый разряды обозначаются числом "89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разряд указывает на вид лотереи в зависимости от способа ее проведения и формирования призового фонда и обозначается буквам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"С" - стимулирующая лотере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тимулирующие лотереи:"Т" – тиражная,"Б" – бестиражная,"К" – комбинированна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муниципальной лотереи является порядковым  номером, присвоенным  муниципальной  лотерее, внесенным в реестр, и состоит  из трех знаков. Присвоение  номеров  регистрационного  номера, вносимого  в Реестр  муниципальной  лотереи, начинается  с номера «001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еестр состоит из двух част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ервой части регистрируются муниципальные лотереи, организаторы которых получили разрешение от уполномоченного  органа  на их проведени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 второй части регистрируются муниципальные стимулирующие лотереи, организаторы которых направили в уполномоченный  орган   уведомление о  проведении стимулирующей лотереи и  получили право на ее проведение в установленном порядк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случае внесения изменений в условия проведения муниципальной лотереи, не требующих в соответствии с законодательством Российской Федерации получения нового разрешения на ее проведение, в реестр вносится запись об изменении условий лотере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Срок хранения информации, внесенной в реестр - 10 л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 срок до 15 числа месяца, следующего за отчетным кварталом, информация о внесенных в реестр муниципальных лотереях на бумажных и электронных носителях представляется уполномоченным  органом в орган исполнительной власти администрации Баганского района, осуществляющий контроль за проведением лотер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ыдачи разреш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муниципальных лотере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 Разрешение на проведение муниципальной лотереи (кроме муниципальной лотереи, организатором которой является администрация Ивановского сельсовета, и муниципальной стимулирующей лотереи) выдается заявителю на срок не более чем пять лет на основании заявления о предоставлении указанного разреш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 Заявление о предоставлении разрешения на проведение лотереи предоставляется в уполномоченный орган  в произвольной форме на бумажном носителе, но должно  содержать  указание  на срок проведения такой лотереи и вид лотереи. К заявлению о предоставлении разрешения на проведение муниципальной лотереи должны прилагаться следующие документ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овия лотере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ы распределения выручки от проведения лотереи (в процентах)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ила идентификации лотерейного билета при выплате, передаче или предоставлении выигрыш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писание и технические характеристики лотерейного оборуд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асвидетельствованные в нотариальном порядке копии учредительных документов заявител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бухгалтерский баланс заявителя по состоянию на последнюю отчетную дату, предшествующую подаче заявления о предоставлении разрешения на проведение лотере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ыданная налоговыми органами справка о наличии или об отсутствии задолженности по уплате налогов и сбор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рядок учета распространенных и нераспространенных лотерейных билет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порядок изъятия нераспространенных лотерейных билет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 При подаче заявления на бумажном носителе прилагаемый к заявлению документ, состоящий из двух и более листов, должен быть пронумерован и прошнурован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 Рассмотрение  вопроса  о выдаче  заявителю  указанного  разрешения   осуществляется  уполномоченным  органом в течение  двух месяцев  со дня  подачи  заявления  о предоставлении  указанного   разреш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лучае, если заявитель не представит все предусмотренные  настоящим  Положением  документы, уполномоченный  орган   в течение месяца со дня подачи заявителем заявления о предоставлении разрешения на проведение муниципальной лотереи обязан запросить у него соответствующие недостающие документы, которые  должны  быть  представлены  заявителем  не позднее  чем  через  десять дней  со дня  получения  такого  запрос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6. Уполномоченный  орган не позднее чем через два месяца со дня подачи заявления о предоставлении разрешения на проведение лотереи обязан выдать заявителю разрешение или мотивированный отказ в выдаче такого разреш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 орган  не позднее чем через три дня со дня принятия соответствующего решения обязан направить заявителю  уведомление о выдаче разрешения на проведение лотереи или об отказе в выдаче такого разреш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7. Уполномоченный  орган   вправе  принять  решение  об отказе  в  выдаче  разрешения  на  проведение  лотереи  по  одному  из  следующих  оснований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7.1.  несоответствие  документов, представленных  заявителем  для  получения  разрешения  на  проведение  лотереи, требованиям  Федерального закона «О лотереях»  и  настоящему  Положению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7.2.  представление  заявителем  недостоверных  сведен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 наличие  у  заявителя  задолженности  по  уплате  налогов  и  сбор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  возбуждение  арбитражным  судом  в  отношении  заявителя  дела  о  несостоятельности  (банкротстве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 Заявитель   вправе  обжаловать  решение  уполномоченного  органа  в  порядке,  установленном  законодательством  Российской 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рганизации муниципальной лотереи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, которой является администрация Ивановского сель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.  Срок  проведения  муниципальной  лотереи  не должен  превышать  пяти л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 Оператор муниципальной лотереи, организатором которой является администрация Ивановского сельсовета, определяется по результатам открытого конкурса в соответствии с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рассмотрения уведомления о проведен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тимулирующей лотере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Право  на  проведение  стимулирующей  лотереи  возникает  в  случае, если  в  уполномоченный   орган  организатором  лотереи  направлено  уведомление  о проведении  стимулирующей  лотере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 В уведомлении  о  проведении  стимулирующей  лотереи  должны  быть  указаны  срок  и  способ   проведения, организатор  такой  лотереи, а  также  наименование  товара (услуги),  с  реализацией  которого  непосредственно  связано  проведение  стимулирующей  лотереи. К уведомлению прилагаются документы, предусмотренные в Федераль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лотереях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Уведомление о проведении муниципальной стимулирующей лотереи с приложением соответствующих документов должно быть направлено организатором лотереи в уполномоченный   орган не менее чем за двадцать дней до дня проведения стимулирующей лотере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  орган  в течение пятнадцати дней со дня получения такого уведомления  вносит  в  соответствующий  реестр  лотерей  информацию  о проведении стимулирующей лотереи  с  присвоением  лотерее  регистрационного  номера  или  принимает  решение  о  запрете   проведения  стимулирующей  лотере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 о  внесении  в  соответствующий  реестр  лотерей  записи  о  проведении  стимулирующей  лотереи  и присвоении  лотерее  регистрационного  номера   направляется  (вручается)  организатору  лотереи  по  его  просьб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 о  запрете  проведения  стимулирующей  лотереи  направляется  (вручается)  организатору  лотереи  с  указанием  причин отказа  в течение  15 дней  со  дня  получения   уведомления  о  проведении  стимулирующей  лотере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 Уполномоченный  орган  вправе  запретить   проведение  стимулирующей  лотереи  по одному  из  следующих  оснований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4.1.  предоставление  неполного  комплекса  документов, предусмотренных в Федераль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лотереях»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2. несоответствие  представленных документов  требованиям  Федеральному закону «О лотереях»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 предоставление недостоверных  данны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. наличие  у организатора  лотереи  задолженности  по уплате  налогов  и  сбор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рок  проведения  стимулирующей  лотереи   не  может  превышать 12  месяце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орядок осуществления контрол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ведением муниципальных лотере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Муниципальный контроль за проведением муниципальных лотерей осуществляется уполномоченным  органом (далее - органом муниципального контрол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6.2. К отношениям, связанным с осуществлением муниципального контроля за проведением лотерей, организацией и проведением проверок юридических лиц, применяются положения Федерального </w:t>
      </w:r>
      <w:hyperlink r:id="rId9">
        <w:r>
          <w:rPr>
            <w:rStyle w:val="InternetLink"/>
          </w:rPr>
          <w:t>закона</w:t>
        </w:r>
      </w:hyperlink>
      <w:r>
        <w:rPr/>
        <w:t xml:space="preserve">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 учетом особенностей организации и проведения проверок, установленных пунктами 6.3.-6.8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3. Предметом проверки является соблюдение юридическим лицом в процессе проведения лотереи требований, установленных настоящим Федеральным законом и иными нормативными правовыми актами Российской Федерации в области организации и проведения лотерей (далее - обязательные требо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4.1. выдачи юридическому лицу разрешения на проведение лотер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4.2. окончания проведения последней плановой про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5. Основанием для проведения внеплановой проверк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5.1.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5.2.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а муниципального контроля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5.3. наличие распоряжения руководителя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6.6. Внеплановая выездная проверка по основанию, указанному в 6.5.3., может быть проведена органом муниципального контроля незамедлительно с извещением органа прокуратуры в порядке, установленном </w:t>
      </w:r>
      <w:hyperlink r:id="rId10">
        <w:r>
          <w:rPr>
            <w:rStyle w:val="InternetLink"/>
          </w:rPr>
          <w:t>частью 12 статьи 10</w:t>
        </w:r>
      </w:hyperlink>
      <w:r>
        <w:rPr/>
        <w:t xml:space="preserve"> Федерального закона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6.7. Предварительное уведомление юридического лица о проведении внеплановой выездной проверки по основанию, указанному в </w:t>
      </w:r>
      <w:hyperlink r:id="rId11">
        <w:r>
          <w:rPr>
            <w:rStyle w:val="InternetLink"/>
          </w:rPr>
          <w:t>6</w:t>
        </w:r>
      </w:hyperlink>
      <w:r>
        <w:rPr/>
        <w:t>.5.3. настоящей статьи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8. Должностные лица органов муниципального контроля в порядке, установленном законодательством Российской Федерации,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8.1. 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8.2. беспрепятственно по предъявлении служебного удостоверения и копии распоряжения руководителя муниципального контроля о назначении проверки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, расследования и другие мероприятия по контро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8.3.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8.4.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8.5.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w="11906" w:h="16838"/>
      <w:pgMar w:left="1701" w:right="746" w:gutter="0" w:header="0" w:top="125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6CD83154621AC3C2CC2754CBED2144CD22630401641F3473288FC3201k8MED" TargetMode="External"/><Relationship Id="rId4" Type="http://schemas.openxmlformats.org/officeDocument/2006/relationships/hyperlink" Target="consultantplus://offline/ref=C6CD83154621AC3C2CC2754CBED2144CD22535461343F3473288FC32018E6A62D75580EF03A34292kEM0D" TargetMode="External"/><Relationship Id="rId5" Type="http://schemas.openxmlformats.org/officeDocument/2006/relationships/hyperlink" Target="consultantplus://offline/ref=59634C1A024C8AC86D5073EAB634A77EEEA8E4CADEA99B6C0CF1724058C57E5D5763BDA21B91FA0317E2G" TargetMode="External"/><Relationship Id="rId6" Type="http://schemas.openxmlformats.org/officeDocument/2006/relationships/hyperlink" Target="consultantplus://offline/ref=59634C1A024C8AC86D5073EAB634A77EEAABEACBD9A3C66604A87E4215EFG" TargetMode="External"/><Relationship Id="rId7" Type="http://schemas.openxmlformats.org/officeDocument/2006/relationships/hyperlink" Target="consultantplus://offline/ref=59634C1A024C8AC86D5073EAB634A77EEEA8E4CADEA99B6C0CF1724058C57E5D5763BDA21B91FB0417EFG" TargetMode="External"/><Relationship Id="rId8" Type="http://schemas.openxmlformats.org/officeDocument/2006/relationships/hyperlink" Target="consultantplus://offline/ref=59634C1A024C8AC86D5073EAB634A77EEEA8E4CADEA99B6C0CF1724058C57E5D5763BDA21B91FB0417EFG" TargetMode="External"/><Relationship Id="rId9" Type="http://schemas.openxmlformats.org/officeDocument/2006/relationships/hyperlink" Target="consultantplus://offline/ref=9ABD98D3BD172F02767835863CDBC15C39D0E47BB8FA1C11D885ECEE9AaDdAM" TargetMode="External"/><Relationship Id="rId10" Type="http://schemas.openxmlformats.org/officeDocument/2006/relationships/hyperlink" Target="consultantplus://offline/ref=374AAFD950FF56D79F4FAD38733E1EE07883541F1BE3DA9CAF50A025371F347EBF0808522748C0C9S85EE" TargetMode="External"/><Relationship Id="rId11" Type="http://schemas.openxmlformats.org/officeDocument/2006/relationships/hyperlink" Target="consultantplus://offline/ref=374AAFD950FF56D79F4FAD38733E1EE0788356161DEADA9CAF50A025371F347EBF080857S251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50:00Z</dcterms:created>
  <dc:creator>cants1</dc:creator>
  <dc:description/>
  <cp:keywords/>
  <dc:language>en-US</dc:language>
  <cp:lastModifiedBy>совет</cp:lastModifiedBy>
  <cp:lastPrinted>2012-01-27T14:01:00Z</cp:lastPrinted>
  <dcterms:modified xsi:type="dcterms:W3CDTF">2003-01-03T16:1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