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05.2012                                                                                            №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летнего отдыха, оздоровления и занятости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одростков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рганизации и координации работы, проводимой с детьми и подростками в летний период на территории  Иван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ы совместных мероприятий общественной комиссии по делам несовершеннолетних, ДК, сельских клубов, школ, библиотеки  по организации летнего отдыха, оздоровления и занятости детей и подростков в 2012 году. (Приложение №1, 2, 3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комиссию, координирующую работу по организации летнего отдыха, оздоровления и занятости детей и подростков в  селах  Ивановского сельсовет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Болтунова Г.И. – Глава сельсовета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ваненко О.В. -  директор школы, председатель ОКД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менко Н.Н.  -  специалист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менко Н.В.  -  социальный педагог Ивановской средне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Зыкова Л.И.   – директор КД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ривошеев Ю.В. – директор «Ивановского С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 заместителя Главы  администрации  Ивченко Г.С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Болтунова Г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вченко Галина Серге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9-2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  <w:r>
        <w:rPr/>
        <w:t xml:space="preserve">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7 от 11.05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ых мероприятий ОКДН, ДК, школ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и по организации летнего отды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 и подрост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2 году по селу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6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прови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 по22.06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 Бухмиллер 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: </w:t>
            </w:r>
          </w:p>
          <w:p>
            <w:pPr>
              <w:pStyle w:val="Normal"/>
              <w:rPr/>
            </w:pPr>
            <w:r>
              <w:rPr/>
              <w:t>-Пришкольный участок (овощи, цветник)</w:t>
            </w:r>
          </w:p>
          <w:p>
            <w:pPr>
              <w:pStyle w:val="Normal"/>
              <w:rPr/>
            </w:pPr>
            <w:r>
              <w:rPr/>
              <w:t>-Картофель</w:t>
            </w:r>
          </w:p>
          <w:p>
            <w:pPr>
              <w:pStyle w:val="Normal"/>
              <w:rPr/>
            </w:pPr>
            <w:r>
              <w:rPr/>
              <w:t>-Производственная бригада (6 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омарёв 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через центр занятости (6 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ию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О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трудоустройство в ЗАО «Иванов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О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портивных секций, участие в спортивно-массовых мероприятиях, районных и областных соревнован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В</w:t>
            </w:r>
          </w:p>
          <w:p>
            <w:pPr>
              <w:pStyle w:val="Normal"/>
              <w:rPr/>
            </w:pPr>
            <w:r>
              <w:rPr/>
              <w:t>Печёный 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на дискотеках в ДК по субботам и воскресеньям;</w:t>
            </w:r>
          </w:p>
          <w:p>
            <w:pPr>
              <w:pStyle w:val="Normal"/>
              <w:rPr/>
            </w:pPr>
            <w:r>
              <w:rPr/>
              <w:t>Совместные рейды КДН и ЗП; ОКДН, ИДН РОВД в вечернее время; посещение подростков на до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В</w:t>
            </w:r>
          </w:p>
          <w:p>
            <w:pPr>
              <w:pStyle w:val="Normal"/>
              <w:rPr/>
            </w:pPr>
            <w:r>
              <w:rPr/>
              <w:t>Тимошенко В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-продажа продукции выращенной школьни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страницам книг, различные выстав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чук ТН</w:t>
            </w:r>
          </w:p>
          <w:p>
            <w:pPr>
              <w:pStyle w:val="Normal"/>
              <w:rPr/>
            </w:pPr>
            <w:r>
              <w:rPr/>
              <w:t>Харашута 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- двухдневные походы, экскурсии с учащимис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11 клас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 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ы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 Бухмиллер ОВ</w:t>
            </w:r>
          </w:p>
          <w:p>
            <w:pPr>
              <w:pStyle w:val="Normal"/>
              <w:rPr/>
            </w:pPr>
            <w:r>
              <w:rPr/>
              <w:t>ДК, с/ клуб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 Бухмиллер ОВ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колого - туристический слёт «Родными тропами – 201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ёный СА,</w:t>
            </w:r>
          </w:p>
          <w:p>
            <w:pPr>
              <w:pStyle w:val="Normal"/>
              <w:rPr/>
            </w:pPr>
            <w:r>
              <w:rPr/>
              <w:t>Учителя биологии, географии, физкультур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пускного веч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В.А.</w:t>
            </w:r>
          </w:p>
          <w:p>
            <w:pPr>
              <w:pStyle w:val="Normal"/>
              <w:rPr/>
            </w:pPr>
            <w:r>
              <w:rPr/>
              <w:t>Бухмиллер О.В.</w:t>
            </w:r>
          </w:p>
          <w:p>
            <w:pPr>
              <w:pStyle w:val="Normal"/>
              <w:rPr/>
            </w:pPr>
            <w:r>
              <w:rPr/>
              <w:t>Кацендорн ЛП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школы по лёгкой атлетик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В</w:t>
            </w:r>
          </w:p>
          <w:p>
            <w:pPr>
              <w:pStyle w:val="Normal"/>
              <w:rPr/>
            </w:pPr>
            <w:r>
              <w:rPr/>
              <w:t>Печёный СА</w:t>
            </w:r>
          </w:p>
          <w:p>
            <w:pPr>
              <w:pStyle w:val="Normal"/>
              <w:rPr/>
            </w:pPr>
            <w:r>
              <w:rPr/>
              <w:t>Лупачёв Е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 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 Бухмиллер ОВ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>Библиотекар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на  асфаль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 Бухмиллер 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на приз клуба «Кожаный мя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ЮВ</w:t>
            </w:r>
          </w:p>
          <w:p>
            <w:pPr>
              <w:pStyle w:val="Normal"/>
              <w:rPr/>
            </w:pPr>
            <w:r>
              <w:rPr/>
              <w:t>Печёный 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ешествие в страну чудес»- игровая программа ко Дню защиты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товарищ – спорт!» - игровая программа 5-6 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юби и знай свой край» - литературная композиция, посвященная  75- ю со дня образования Новосибир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елые руки» - игровая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лазами тех, кто был в бою» - День памяти и скорби 22 ию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я культуры чтения» - библиотеч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утешествие в страну чудес- игровая программа ко Дню защиты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гровая программа ко Дню независимости Ро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 «Ну, погоди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Зов джунгл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иножурнала «Ерал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ко Дню «Памяти и скорб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  <w:p>
            <w:pPr>
              <w:pStyle w:val="Normal"/>
              <w:rPr/>
            </w:pPr>
            <w:r>
              <w:rPr/>
              <w:t>Харашута Н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От улыбки хмурый день светлей…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А.Ю.</w:t>
            </w:r>
          </w:p>
          <w:p>
            <w:pPr>
              <w:pStyle w:val="Normal"/>
              <w:rPr/>
            </w:pPr>
            <w:r>
              <w:rPr/>
              <w:t>Гуселетова Н.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знакомьтесь: Книга!» - библиотеч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околадная симфония». Час информ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ушным детям читать запрещается» - литературная игра для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ижные истории» - познавательно-игровая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модельная библиоте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атр «Колоб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й мяч» - игры на свежем воздух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сказок дл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оу-программа «По щучьему Велению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 чудес» - игровая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 чудес» - игровая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знавательно – конкурсная программа «Лес чуде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русских народных Сказ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Планета дет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 «Веселые канику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Грибная карусел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>
          <w:trHeight w:val="2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курсно - развлекательная программа «Великолепная пятерк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  <w:tr>
        <w:trPr>
          <w:trHeight w:val="47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инец С.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ро насеком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етова Н.А.</w:t>
            </w:r>
          </w:p>
          <w:p>
            <w:pPr>
              <w:pStyle w:val="Normal"/>
              <w:rPr/>
            </w:pPr>
            <w:r>
              <w:rPr/>
              <w:t>Бригинец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 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>37 от 11.05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ых мероприятий ОКДН, Д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и по организации летнего отды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 и подрост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2 году по селу Подо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 по22.06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 Бухмиллер 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: </w:t>
            </w:r>
          </w:p>
          <w:p>
            <w:pPr>
              <w:pStyle w:val="Normal"/>
              <w:rPr/>
            </w:pPr>
            <w:r>
              <w:rPr/>
              <w:t>-Пришкольный участок (овощи, цветник)</w:t>
            </w:r>
          </w:p>
          <w:p>
            <w:pPr>
              <w:pStyle w:val="Normal"/>
              <w:rPr/>
            </w:pPr>
            <w:r>
              <w:rPr/>
              <w:t>-Картофель</w:t>
            </w:r>
          </w:p>
          <w:p>
            <w:pPr>
              <w:pStyle w:val="Normal"/>
              <w:rPr/>
            </w:pPr>
            <w:r>
              <w:rPr/>
              <w:t>-Производственная бригада (6 челове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енко 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омарёв 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развлекательная программа, посвященная дню защиты детей «На старт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– викторина «Мой край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о программа «Пусть всегда будет солнце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играем!» - спортивные игры на свежем воздух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Мир в котором мы живем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мультфильм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яти «Вот и пришла войн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д в лес «Природа – друг человек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 – игровая программа «Страна загадок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соревнования «сильные, смелые, ловкие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Лет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д в лес «В гостях у лес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игры на свежем воздух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В мире сказ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мультфильм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лые ручки. Поделки из бума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есни «Музыка лет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очные задания – «Что, где, когда?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«Веселый мяч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лые ручки. Лепка из пластилин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сказкам «Любимые сказк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Моя Родин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викторина «Ловись рыбка больша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мультфильм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 в лес «Правила поведения на природе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программа «Великолепная восьмер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на свежем воздухе «До свидания лето!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ина Л.М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 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 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 от 11.05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ых мероприятий ОКДН, Д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и по организации летнего отды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 и подрост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1 году по селу Груш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ерь с дневным пребыванием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 по22.06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ндорн ЛП Бухмиллер 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: </w:t>
            </w:r>
          </w:p>
          <w:p>
            <w:pPr>
              <w:pStyle w:val="Normal"/>
              <w:rPr/>
            </w:pPr>
            <w:r>
              <w:rPr/>
              <w:t>-Пришкольный участок (овощи, цветник)</w:t>
            </w:r>
          </w:p>
          <w:p>
            <w:pPr>
              <w:pStyle w:val="Normal"/>
              <w:rPr/>
            </w:pPr>
            <w:r>
              <w:rPr/>
              <w:t>-Картофель</w:t>
            </w:r>
          </w:p>
          <w:p>
            <w:pPr>
              <w:pStyle w:val="Normal"/>
              <w:rPr/>
            </w:pPr>
            <w:r>
              <w:rPr/>
              <w:t>-Производственная бригада (6 челове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омарёв 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ая программа, посвященная международному дню защиты детей «Счастливое детство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д в лес «Лесные забавы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у памятника «День памят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тека с подвижными игр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мультфильма «Король джунглей!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о – игровая программа на озере «На крутом бережку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Мой любимый герой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тека с игр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песен под караок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ая игра «Отчий кра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по дорогам сказки «Поле чуде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бавные истории у костра» поход в л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программа «Мальчиши - кибальчиш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викторина «Травник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мультфильмов «Тимон и Пумб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тека на «Налу у золушк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программа «Девчонки не сдаютс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программа «Мисс Лето – 2012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иделки «У самовар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оненко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32:00Z</dcterms:created>
  <dc:creator>совет</dc:creator>
  <dc:description/>
  <cp:keywords/>
  <dc:language>en-US</dc:language>
  <cp:lastModifiedBy>совет</cp:lastModifiedBy>
  <dcterms:modified xsi:type="dcterms:W3CDTF">2002-12-31T19:13:00Z</dcterms:modified>
  <cp:revision>15</cp:revision>
  <dc:subject/>
  <dc:title> </dc:title>
</cp:coreProperties>
</file>