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661035" cy="69342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ДМИНИСТРАЦИЯ ИВАН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БАГАНСКОГО РАЙОНА НОВОСИБИРСКОЙ ОБЛАСТИ</w:t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06.2012                </w:t>
        <w:tab/>
        <w:tab/>
        <w:t xml:space="preserve">                                                                      № 46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лане предупреждения и противодействия коррупции на 2012 и 2013 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годы в органах местного самоуправления Ивановского сельсовета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, Национальной стратегией противодействия коррупции, утвержденной Указом Президента Российской Федерации от 13.04.2010 № 460, Национальным планом противодействия коррупции на 2012-2013 годы, утвержденным Указом Президента Российской Федерации от 13.03.2012 № 297, Законом Новосибирской области от 27.04.2010 № 486-ОЗ «О мерах по профилактике коррупции в Новосибирской области», руководствуясь распоряжением Правительства Новосибирской области от 03.05.2012 № 109-р «О плане противодействия коррупции на 2012-2013 годы», в целях предупреждения причин и условий, порождающих коррупцию в администрации Ивановского сельсовета Баганского района Новосибирской области,</w:t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spacing w:lineRule="exact" w:line="317"/>
        <w:ind w:right="7" w:hanging="0"/>
        <w:jc w:val="both"/>
        <w:rPr>
          <w:spacing w:val="-35"/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31" w:leader="none"/>
        </w:tabs>
        <w:spacing w:lineRule="exact" w:line="317"/>
        <w:ind w:left="0" w:firstLine="851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Утвердить прилагаемый план мероприятий по предупреждению и противодействию коррупции в администрации Ивановского сельсовета  на 2012-2013 годы (далее – Пла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Рекомендовать руководителям структурных подразделений администрации сельсов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 Обеспечить контроль за выполнением мероприятий, предусмотренных указанным планом и принять меры, направленные на достижение  конкретных резуль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казывать содействие средствам массовой информации в широком освещении принимаемых мер по предупреждению и противодействию коррупции, обеспечить размещение информации о ходе выполнения мероприятий плана на официальном  сайте Иванов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Специалисту администрации сельсовета  (Ритер Е.А.) усилить  работу с кадрами администрации сельсовета по вопросам предупреждения и противодействия корруп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публиковать настоящее решение в печатном органе «Бюллетень органов местного самоуправления муниципального образования Ивановского сельсовет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1" w:leader="none"/>
        </w:tabs>
        <w:spacing w:lineRule="exact" w:line="317"/>
        <w:ind w:left="0" w:firstLine="851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spacing w:lineRule="exact" w:line="317"/>
        <w:ind w:left="851" w:hanging="0"/>
        <w:jc w:val="both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Г.И.Болтунова</w:t>
      </w:r>
    </w:p>
    <w:p>
      <w:pPr>
        <w:pStyle w:val="Normal"/>
        <w:shd w:fill="FFFFFF" w:val="clear"/>
        <w:spacing w:before="360" w:after="0"/>
        <w:ind w:left="227" w:hanging="0"/>
        <w:rPr/>
      </w:pPr>
      <w:r>
        <w:rPr>
          <w:i/>
          <w:iCs/>
          <w:sz w:val="22"/>
          <w:szCs w:val="22"/>
        </w:rPr>
        <w:t xml:space="preserve"> </w:t>
      </w:r>
      <w:r>
        <w:rPr/>
        <w:t>Ивченко Галина Сергеевна</w:t>
      </w:r>
    </w:p>
    <w:p>
      <w:pPr>
        <w:sectPr>
          <w:type w:val="nextPage"/>
          <w:pgSz w:w="11906" w:h="16838"/>
          <w:pgMar w:left="1106" w:right="811" w:gutter="0" w:header="0" w:top="851" w:footer="0" w:bottom="28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ind w:left="227" w:hanging="0"/>
        <w:rPr/>
      </w:pPr>
      <w:r>
        <w:rPr/>
        <w:t>39-216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Ивановского сельсовет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га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06.2012  № 4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упреждения и противодействия коррупции на 2012 и 2013 годы 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ганах местного самоуправления Ива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144"/>
        <w:gridCol w:w="3622"/>
        <w:gridCol w:w="3179"/>
        <w:gridCol w:w="2787"/>
      </w:tblGrid>
      <w:tr>
        <w:trPr>
          <w:trHeight w:val="5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жидаемы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я</w:t>
            </w:r>
          </w:p>
        </w:tc>
      </w:tr>
      <w:tr>
        <w:trPr>
          <w:trHeight w:val="199" w:hRule="atLeast"/>
        </w:trPr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8"/>
                <w:szCs w:val="28"/>
              </w:rPr>
              <w:t>1. Нормативно-правовое и организационное обеспечение  предупреждения и противодействия коррупции</w:t>
            </w:r>
          </w:p>
        </w:tc>
      </w:tr>
      <w:tr>
        <w:trPr>
          <w:trHeight w:val="14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нормативных правовых актов администрации сельсовета, муниципальных правовых актов по противодействию коррупции в соответствии с требованиями Федерального закона о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.11.2011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9-ФЗ «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ии изменений в отдельные законодательные акты Российской Федерации в связи </w:t>
            </w:r>
          </w:p>
          <w:p>
            <w:pPr>
              <w:pStyle w:val="Standartnyjj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совершенствованием государственного управления в области противодействия коррупции», Указа Президента Российской Федерации о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03.2012 № 297 «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  муниципального управления в области предупреждения и противодействия коррупци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полугод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а</w:t>
            </w:r>
          </w:p>
        </w:tc>
      </w:tr>
      <w:tr>
        <w:trPr>
          <w:trHeight w:val="14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взаимодействия с правоохранительными органами, территориальными органами федеральных и областных  органов исполнительной власти, иными государственными органами по вопросам профилактики коррупционных правонарушений в органах местного самоуправления администрации сельсовета, выявлению и устранению причин и условий, способствующих их проявлению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сельсовета 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 по профилактике коррупции, организация эффективного взаимодейств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ечение планируемого периода </w:t>
            </w:r>
          </w:p>
        </w:tc>
      </w:tr>
      <w:tr>
        <w:trPr>
          <w:trHeight w:val="14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антикоррупционной экспертизы  проектов нормативных правовых актов администрации сельсовета, действующих нормативных правовых актов Ивановского сельсовета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овета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явление и устранение коррупциогенных факторов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</w:tr>
      <w:tr>
        <w:trPr>
          <w:trHeight w:val="14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коррупционной экспертизы  правовых актов,    проектов  правовых актов  администрации сельсовет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явление и устранение коррупциогенных факторов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</w:tr>
      <w:tr>
        <w:trPr>
          <w:trHeight w:val="50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 семинарах-тренингах по вопросам антикоррупционной экспертизы нормативных правовых актов и их проектов для обеспечения квалифицированной подготовки проектов нормативных правовых актов в администрации сельсовета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овета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ачества подготовки проектов нормативных правовых актов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</w:tr>
      <w:tr>
        <w:trPr>
          <w:trHeight w:val="307" w:hRule="atLeast"/>
        </w:trPr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Совершенствование муниципального  управления в целях предупреждения и  противодействия коррупции</w:t>
            </w:r>
          </w:p>
        </w:tc>
      </w:tr>
      <w:tr>
        <w:trPr>
          <w:trHeight w:val="14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административных регламентов исполнения муниципальных  функций (предоставления муниципальных  услуг) и регламентов межведомственного взаимодействия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егламентации исполнения муниципальных функций (предоставления муниципальных услуг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>
          <w:trHeight w:val="41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ведение  реестра муниципальных  функций (оказание муниципальных услуг, выполнение работ) в администрации сельсовета и  подведомственных ей учреждениях, создание перечня муниципальных функций (муниципальных услуг) с повышенными коррупционными рисками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коррупционных рисков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</w:tr>
      <w:tr>
        <w:trPr>
          <w:trHeight w:val="14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жведомственного э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тронного взаимодействия субъектов информационного обмена, предусмотренного Федеральным законом от 27.07.2010 № 210-ФЗ «Об организации предоставления государственных и муниципальных услуг»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ачества предоставления государственных и муниципальных услуг, снижение коррупционных рисков при предоставлении услуг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</w:tr>
      <w:tr>
        <w:trPr>
          <w:trHeight w:val="26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по переходу к предоставлению муниципальных услуг в электронной форме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ачества предоставления  муниципальных услуг, снижение коррупционных рисков при предоставлении услуг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</w:tr>
      <w:tr>
        <w:trPr/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Усиление антикоррупционной составляющей в кадровой работе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соблюдения  муниципальными  служащими администрации сельсовета Кодекса этики и служебного поведения муниципальных  служащих, утвержденного постановлением  администрации Ивановского сельсовета Баганского района  Новосибирской области от 31.05.2011 №2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овета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ответственности муниципальных  служащих администрации сельсовета за соблюдение этических норм  и правил служебного повед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Актуализация перечня должностей  муниципальной  службы администрации Ивановского сельсовета, при  назначении на которые граждане  и при  замещении  которых муниципальные  служащие  обязаны представлять сведения о своих доходах, имуществе и обязательствах имущественного характера, а также  сведения  о  доходах, имуществе  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ельсове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коррупционных рисков при замещении должностей муниципальной  службы  администрации Баганского района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Осуществление контроля за предоставлением муниципальными  служащими администрации Ивановского сельсовета и лицами, замещающими муниципальные  должности  сведений о доходах, об имуществе и обязательствах имущественного характер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сельсовета  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коррупционных рисков при замещении должностей муниципальной  службы  и муниципальных  должностей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годно до 30 апрел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в информационно-телекоммуникационной сети Интернет на официальном сайте Ивановского сельсовета сведений о доходах, об имуществе и обязательствах имущественного характера, представляемых лицами, замещающими муниципальные должности администрации сельсовета, должности муниципальной  службы, включенные в перечни, установленные нормативными правовыми актами администрации сельсовета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антикоррупционных мер, предусмотренных действующим законодательств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до 14 мая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верок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оверности и полноты сведений о доходах, об имуществе и обязательствах имущественного характера лиц, </w:t>
            </w:r>
            <w:r>
              <w:rPr>
                <w:iCs/>
                <w:sz w:val="28"/>
                <w:szCs w:val="28"/>
              </w:rPr>
              <w:t xml:space="preserve">претендующих на замещение муниципальных должностей   и должностей муниципальной  службы администрации сельсовета, </w:t>
            </w:r>
            <w:r>
              <w:rPr>
                <w:sz w:val="28"/>
                <w:szCs w:val="28"/>
              </w:rPr>
              <w:t>замещающих муниципальные должности администрации сельсовета,  должности муниципальной  службы администрации сельсовета и членов их семей; соблюдения лицами, замещающими муниципальные  должности муниципальными   служащими администрации сельсовета  ограничений и запретов, установленных Федеральными законами от 02.03.2007 № 25-ФЗ «О муниципальной службе в  Российской Федерации» и от 25.12.2008 № 273-ФЗ «О противодействии коррупции», Закона Новосибирской области от 30.10.2007№ 157-ОЗ «О муниципальной службе в Новосибирской области»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антикоррупционных мер, предусмотренных действующим законодательство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оступлении информации, являющейся основанием для проведения проверк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существления комплекса организационных, разъяснительных и иных мер по соблюдению лицами, замещающими муниципальные должности муниципальными служащими  администрации сельсовета  ограничений, запретов и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ррупционных рисков при замещении муниципальных должностей  и должностей муниципальной  службы  администрации сельсовет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уведомления муниципальными служащими администрации сельсовета  представителя нанимателя о  выполнении  иной оплачиваемой работы в соответствии с  Федеральным  законом   от 02.03.2007 № 25-ФЗ «О  муниципальной   службе в Российской Федерации»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антикоррупционных мер, предусмотренных действующим законодательство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планируем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ведомления  муниципальными  служащими администрации сельсовета  представителя нанимателя о фактах обращения в целях склонения муниципального  служащего  к совершению коррупционных правонарушени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сельсовета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антикоррупционных мер, предусмотренных действующим законодательство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миссии по соблюдению требований к служебному поведению и урегулированию конфликта интересов в администрации сельсовет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 сельсовета 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ранение причин и условий, способствующих совершению коррупционных правонаруш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tnyjj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муниципальные  должности администрации сельсовета или муниципальные  служащие администрации сельсовета и принятие предусмотренных законодательством Российской Федерации мер по предотвращению и урегулированию конфликта интересов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ранение причин и условий, способствующих совершению коррупционных правонаруш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</w:tr>
      <w:tr>
        <w:trPr>
          <w:trHeight w:val="219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ие в обучении по программе повышения квалификации муниципальных  служащих Новосибирской области, в должностные обязанности которых входит участие в противодействии коррупции 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вершенствование деятельности кадровых служб по противодействию коррупции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4. Организация взаимодействия  администрации сельсовета с гражданами и общественными организациями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вопросам противодействия коррупции</w:t>
            </w:r>
          </w:p>
        </w:tc>
      </w:tr>
      <w:tr>
        <w:trPr>
          <w:trHeight w:val="2622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своевременности и полноты размещения информации о деятельности администрации сельсовета на  официальном сайте в сети Интернет в соответствии с требованиями нормативных правовых актов Российской Федерации и Новосибирской области  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крытости информации о деятельности администрации сельсовет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</w:tr>
      <w:tr>
        <w:trPr>
          <w:trHeight w:val="117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овление единых требований к размещению и наполнению подразделов официального сайта   сельсовета, посвященных вопросам противодействия коррупции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открытости и доступности информации о деятельности местного самоуправления администрации сельсовета по предупреждению и противодействию коррупции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полугод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а</w:t>
            </w:r>
          </w:p>
        </w:tc>
      </w:tr>
      <w:tr>
        <w:trPr>
          <w:trHeight w:val="117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антикоррупционной пропаганды, информирование населения о выявленных фактах коррупционного поведения и коррупции в администрации сельсовета, принятых мерах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овета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твращение фактов коррупции  в администрации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</w:tr>
      <w:tr>
        <w:trPr>
          <w:trHeight w:val="117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ониторинга материалов средств массовой информации о выявленных фактах коррупции в  администрации сельсовета и подведомственных ей учреждениях, принятых мерах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антикоррупционных мер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</w:tr>
      <w:tr>
        <w:trPr>
          <w:trHeight w:val="69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зучения общественного мнения об эффективности мер, предпринимаемых администрацией сельсовета в сфере противодействия коррупции 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антикоррупционных мер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 населения Ивановского сельсовета через официальный сайт сельсовета  о результатах  рассмотрения обращений граждан о коррупции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антикоррупционных мер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</w:tr>
      <w:tr>
        <w:trPr>
          <w:trHeight w:val="337" w:hRule="atLeast"/>
        </w:trPr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 Участие в семинарах  администрации сельсовета  по реализации  антикоррупционной политик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семинарах по вопросам организации и осуществления антикоррупционной экспертизы муниципальных правовых актов и их проектов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сельсовета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ачества подготовки проектов муниципальных правовых а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рта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ие в  семинарах по вопросам совершенствования муниципального управления, внедрения современных механизмов и форм предоставления муниципальных услуг, обеспечения публичности и открытости деятельности органов местного самоуправления в администрации сельсовета в этой сфере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 муниципального управления в области противодействия коррупци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уем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иод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совещании по вопросам совершенствования порядка использования муниципального имущества и ресурсов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использования муниципального имущества и ресурсов, снижение коррупционных рисков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рта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character" w:styleId="2">
    <w:name w:val="Заголовок 2 Знак"/>
    <w:basedOn w:val="Style13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3">
    <w:name w:val="Основной текст 3"/>
    <w:basedOn w:val="Normal"/>
    <w:qFormat/>
    <w:pPr>
      <w:shd w:fill="FFFFFF" w:val="clear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tnyjjhtml">
    <w:name w:val="standartnyjjhtml"/>
    <w:basedOn w:val="Normal"/>
    <w:qFormat/>
    <w:pPr>
      <w:widowControl/>
      <w:autoSpaceDE w:val="true"/>
    </w:pPr>
    <w:rPr>
      <w:rFonts w:ascii="Courier New CYR" w:hAnsi="Courier New CYR" w:cs="Courier New CY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58:00Z</dcterms:created>
  <dc:creator>SERVER</dc:creator>
  <dc:description/>
  <cp:keywords/>
  <dc:language>en-US</dc:language>
  <cp:lastModifiedBy>User</cp:lastModifiedBy>
  <cp:lastPrinted>2012-08-23T15:31:00Z</cp:lastPrinted>
  <dcterms:modified xsi:type="dcterms:W3CDTF">2012-08-24T02:53:00Z</dcterms:modified>
  <cp:revision>22</cp:revision>
  <dc:subject/>
  <dc:title> </dc:title>
</cp:coreProperties>
</file>