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1.07.2012                                                                                                     №48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звещения проведении запроса котировок ц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работ по строительству автомобильной доро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ле Ивановка  Бага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е работ, оказание услуг для государственных и муниципальных нужд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проведения запроса котировок ц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работ </w:t>
      </w:r>
      <w:r>
        <w:rPr>
          <w:rFonts w:cs="Times New Roman" w:ascii="Times New Roman" w:hAnsi="Times New Roman"/>
          <w:sz w:val="28"/>
          <w:szCs w:val="28"/>
        </w:rPr>
        <w:t>по строительству автомобильной дороги в селе Ивановка  Баганского района Новосибирской области: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right="34" w:first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извещение о проведении запроса котиро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работ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 строительству автомобильной дороги в селе Ивановка  Баганского района Новосибирской области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. Главы администрации Ивченко Галине Сергеевне: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азместить на официальном сайте Российской  Федерации для размещении информации о размещении заказов www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звещение о проведении запроса котиров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 Организовать заключение муниципального контракта по итогам проведения запроса котировок в порядке, предусмотренном статьей 47 Федерального закона № 94-ФЗ от 21.07.2005 г.;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left="360" w:right="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FFFFFF"/>
          <w:spacing w:val="1"/>
          <w:szCs w:val="28"/>
        </w:rPr>
      </w:pPr>
      <w:r>
        <w:rPr>
          <w:rFonts w:cs="Times New Roman" w:ascii="Times New Roman" w:hAnsi="Times New Roman"/>
          <w:i/>
          <w:color w:val="FFFFFF"/>
          <w:spacing w:val="1"/>
          <w:szCs w:val="28"/>
        </w:rPr>
        <w:t>согласования прилагаетс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9-2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20:00Z</dcterms:created>
  <dc:creator>User</dc:creator>
  <dc:description/>
  <cp:keywords/>
  <dc:language>en-US</dc:language>
  <cp:lastModifiedBy>User</cp:lastModifiedBy>
  <dcterms:modified xsi:type="dcterms:W3CDTF">2012-07-11T08:43:00Z</dcterms:modified>
  <cp:revision>11</cp:revision>
  <dc:subject/>
  <dc:title/>
</cp:coreProperties>
</file>