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02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.07.2012              № 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 о Совете женщин администрации Ива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Совете женщин администрации Иван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Совета женщин администрации Иван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Ритер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Г.И.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итер Екатерина Андреевна</w:t>
      </w:r>
    </w:p>
    <w:p>
      <w:pPr>
        <w:pStyle w:val="Normal"/>
        <w:jc w:val="both"/>
        <w:rPr/>
      </w:pPr>
      <w:r>
        <w:rPr/>
        <w:t>39-2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7.2012 №4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вете женщин администрации Иван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 женщин администрации Ивановского сельсовета (далее Совет женщин) – это не имеющее членства общественное объединение, созданное на основе добровольного объединения женщин и (или) их общественных объединений (советов, союзов, ассоциаций, комитетов, клубов) для реализации интересов женщин, защиты их достойного положения в обществе, повышения роли в общественно-политической, экономической и культурной жизни. Организационно-правовая форма Совета женщин – орган общественной самодеятельност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 женщин осуществляет свою деятельность на основе Конституции Российской Федерации, федерального, областного законодательств, нормативно-правовых актов органов местного самоуправления, а также концепции женского движения и программ действий Союза женщин Новосибирской област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 женщин сотрудничает с любыми общественными объединениями, политическими партиями и движениями, молодежными и профсоюзными организациями, представительными и исполнительными органами местного самоуправления, органами государственной власти, а также областными и общественными объединениями, если их цели и задачи не противоречат данному Положению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 женщин не является юридическим лицом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Совета женщин – село Ивановка. Деятельность Совета женщин распространяется на всей территории Ивановского сельсовета.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СНОВНЫЕ НАПРАВЛЕНИЯ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Совет женщин создается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и и консолидации  женских объединений села в движении за свои социально-экономические, политические и гражданские права; оказания практической помощи женским объединениям на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интересов женщин-матерей как равноправных членов общества, повышения их общественного статуса, обеспечения равных прав и возможностей во всех сферах жизне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и и участия в разнообразных формах женской инициативы, самодеятельности и творчества в различных областя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я в избирательных программах согласно законодательству Российской Федерации и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вижения женщин села в представительные органы власти всех уров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правовыми средствами защиты конституционных прав и интересов женщ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а со средствами массовой информации, организации выставок, лекториев, концертов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я формированию условий, благоприятствующих гармоничному развитию детей, удовлетворения материальных и духовных потребностей, воспитания патриотического и гуманистическ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Исходя из целей и задач Совета женщин основными направлениями деятельност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женщин в разработке и реализации политических, социально-экономических, образовательных, культурных и экономических программ по улучшению положения женщин, детей, реализации семей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а равенства прав мужчин и женщин на труд, гарантированное образование, медицинское обслуживание, обеспечение жиль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эксплуатации детского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борьбе общества с детской и подростковой преступ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я активного участия в законотворч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емьи, повышение значимости материнства, защита прав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гражданского согласия и мира между наро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е нравственных и духовных ценностей, сохранение национальных традиций народов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благотвори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ринципы Совета женщ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человек и семья – высшие ценности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труд – основ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любовь, милосердие, сострад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оциальная справедлив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атриотизм, интернационализ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народовлас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3.СОСТАВ СОВЕТА ЖЕНЩИН, ПРАВА И ОБЯЗАННОСТИ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3.1. Совет женщин состоит как из коллективных объединений женщин, так и предусматривает индивидуальное участие женщин села, достигших 18 лет, деятельность которых направлена на достижение и удовлетворение задачам и целям, предусмотренным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2. Участники Совета женщин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разработке и осуществлении планов, целевых программ  и мероприятий  Совета женщ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лучать любую информацию о деятельности объединения, вносить замечания и предложения по вопросам  его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атривать вопросы по  улучшению положения женщин, семьи, ребёнка и вносить эти предложения в представительные и исполнительные органы Иван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 выступать с инициативами по вопросам, имеющим отношения к реализации целей и задач Совета женщин, вносить предложения в органы государственной власти и органы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ыдвигать кандидатов в депутаты в представительные органы власти, оказывать им поддержку, в соответствии с требованиями федеральных и областных зак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Участники выборных органов Совета женщин обяза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но работать по осуществлению целей и задач Совета женщин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ать настоящее Полож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ять действующее законодательство, повышать роль и авторитет Совета женщин в решении вопросов социально-экономическ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учшения положения женщин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йствовать  вовлечению и активному участию женщин села в текущей деятельности Совета женщ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4. ОРГАНИЗАЦИОННАЯ СТРУК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Высшим руководящим органом Совета женщин  Ивановского сельсовета  является Конференция, которая созывается не реже одного раза в тр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 Постоянно действующим руководящим органом Совета женщин является  Пленум, Пленум подотчетен Конференции и проводит  заседания не реже одного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Текущую деятельность Совета женщин осуществляет Президиум, который подотчетен Пленуму, Заседание Президиума проводятся по  мер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РУКОВОДЯЩИЕ ОРГАНЫ СОВЕТА ЖЕНЩИН И ИХ КОМПЕТЕ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К исключительной компетенции Конференции относится: принятие, изменение и дополнение Положения о Совете женщин Ивановского сельсовета, его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вопросов о прекращении деятельности Совета женщин Иван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рание состава Пленума Совета женщ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лушивание отчётов о работе Плен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Решение Конференции считается принятым, если за него проголосовало большинство участников 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К компетенции Пленума Совета женщин относ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текущих программ и пл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остава Президиу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рание  председателя Совета женщ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сполнения решений Конфер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лушивание отчетов президиума о проделанной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по вопросам входящим в их компетен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Решение Пленума считается  принятым, если за него проголосовало большинство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К компетенции Президиума Совета женщин относ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сполнений решений Конференции Плену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ов работ и программ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 текущей деятельности Совета женщ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 повестки дня  работы Конференции и Плену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нормы представительства на  конферен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даты проведения Конференции и Плену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 организационной работы Совета женщ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направлений деятельности за членами Президиу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иссий и рабочих групп по основным направлениям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координация деятельности входящих в сельскую организацию структур, оказание им практиче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Решение Президиума считается принятым, если за него проголосовало большинство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Заседания Пленума и Президиума являются правомочными при наличии на низ более половины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Руководящие органы Совета женщин избираются  открытым голосованием. Избранными считаются кандидаты, получившие боле 50% голосов от числа присутствующих участников  объеди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9. Председатель  Совета женщин работает на общественных началах, на не освобожденной  основе и организует  работу руководящих органов Совета женщин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женщин подотчетен Президиуму, Пленуму и Конференции женщ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6. ПРЕКРАЩЕНИЕ ДЕЯТЕЛЬНОСТИ СОВЕТА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ЖЕНЩИН ИВА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  Прекращение  деятельности Совета женщин осуществляется по  решению Конференции. Решение  принимается, если за него проголосовало более 50% присутствующих на Конференции участников объ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7.2012 №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Совета женщин администрации Ивановского сельсовета Бага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шута Наталья Андреевна – библиотекарь Ивановской модельной библиотеки – председатель Совета женщи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женщин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ранцева Галина Николаевна –  учитель МОУ Ивановской СОШ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ригинец Анастасия Анатольевна -  аккомпаниатор Ивановского КДЦ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нчук Тамара Юрьевна – главный бухгалтер МУП ИКС «Ивановский коммунальщик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ккель Людмила Ивановна – директор Ивановского детского са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ойко Лидия Алексеевна – заведующая центром немецкой культуры села Иванов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арашута Любовь Ивановна – воспитатель Ивановского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  <w:lvl w:ilvl="1">
      <w:start w:val="1"/>
      <w:numFmt w:val="decimal"/>
      <w:lvlText w:val="%2.%2%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1:19:00Z</dcterms:created>
  <dc:creator>совет</dc:creator>
  <dc:description/>
  <cp:keywords/>
  <dc:language>en-US</dc:language>
  <cp:lastModifiedBy>совет</cp:lastModifiedBy>
  <dcterms:modified xsi:type="dcterms:W3CDTF">2003-02-14T20:18:00Z</dcterms:modified>
  <cp:revision>5</cp:revision>
  <dc:subject/>
  <dc:title>   </dc:title>
</cp:coreProperties>
</file>