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06.08.2012                                                                                                  №52       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озложении полномочий по вопросам, связанным с муниципальными закупками Ивановского сельсовета</w:t>
      </w:r>
    </w:p>
    <w:p>
      <w:pPr>
        <w:pStyle w:val="Normal"/>
        <w:spacing w:before="280" w:after="280"/>
        <w:ind w:firstLine="706"/>
        <w:jc w:val="both"/>
        <w:rPr>
          <w:color w:val="000000"/>
        </w:rPr>
      </w:pPr>
      <w:r>
        <w:rPr>
          <w:color w:val="000000"/>
          <w:sz w:val="28"/>
          <w:szCs w:val="28"/>
        </w:rPr>
        <w:t>В целях организации работы в сфере размещения муниципального заказа Ивановского сельсовета и в соответствии с п.2 ст.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озложить на орган местного самоуправления - администрацию Ивановского сельсовета Баганского района Новосибирской области полномочия на осуществление функций по размещению заказов для муниципальных заказчиков </w:t>
      </w:r>
      <w:r>
        <w:rPr>
          <w:sz w:val="28"/>
          <w:szCs w:val="28"/>
        </w:rPr>
        <w:t>Ивановского сельсовета (</w:t>
      </w:r>
      <w:r>
        <w:rPr>
          <w:color w:val="000000"/>
          <w:sz w:val="28"/>
          <w:szCs w:val="28"/>
        </w:rPr>
        <w:t xml:space="preserve">муниципальные учреждения), функции по организации взаимодействия муниципальных </w:t>
      </w:r>
      <w:r>
        <w:rPr>
          <w:sz w:val="28"/>
          <w:szCs w:val="28"/>
        </w:rPr>
        <w:t>заказчиков Ивановского сельсовета,</w:t>
      </w:r>
      <w:r>
        <w:rPr>
          <w:color w:val="000000"/>
          <w:sz w:val="28"/>
          <w:szCs w:val="28"/>
        </w:rPr>
        <w:t xml:space="preserve"> осуществление методического руководства, подготовку аналитических данных и отчетности по вопросам, связанным с размещением заказов на поставки товаров, выполнение работ, оказание услуг для муниципальных нужд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твердить прилагаемый Порядок взаимодействия органа местного самоуправления, уполномоченного на осуществление функций по размещению заказов для заказчиков, и заказчиков при размещении заказов на поставки товаров, выполнение работ, оказание услуг для нужд заказчиков (далее – Порядок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Ивченко Г.С.</w:t>
      </w:r>
    </w:p>
    <w:p>
      <w:pPr>
        <w:pStyle w:val="ConsPlusNormal"/>
        <w:widowControl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Г.И. Болтун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9-21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8.2012 №  5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заимодействия органа местного самоуправления, уполномоченного на осуществление функций по размещению заказов для заказчиков, и заказчиков при размещении заказов на поставки товаров, выполнение работ, оказание услуг для нужд заказчик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частью 2 статьи 4, частью 9 статьи 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едеральный закон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ий Порядок применяется во всех случаях размещения заказа на поставки товаров, выполнение работ, оказание услуг для муниципальных нужд </w:t>
      </w:r>
      <w:r>
        <w:rPr>
          <w:sz w:val="28"/>
          <w:szCs w:val="28"/>
        </w:rPr>
        <w:t xml:space="preserve">Ивановского сельсовета </w:t>
      </w:r>
      <w:r>
        <w:rPr>
          <w:color w:val="000000"/>
          <w:sz w:val="28"/>
          <w:szCs w:val="28"/>
        </w:rPr>
        <w:t xml:space="preserve">и нужд учреждений </w:t>
      </w:r>
      <w:r>
        <w:rPr>
          <w:sz w:val="28"/>
          <w:szCs w:val="28"/>
        </w:rPr>
        <w:t xml:space="preserve">Ивановского сельсовета </w:t>
      </w:r>
      <w:r>
        <w:rPr>
          <w:color w:val="000000"/>
          <w:sz w:val="28"/>
          <w:szCs w:val="28"/>
        </w:rPr>
        <w:t>(далее – нужды заказчиков)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цена контракта не превышает пятисот тысяч рублей и заказчиком принято решение о размещении заказа путем запроса котировок без участия уполномоченного орга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размещении заказа у единственного поставщика (исполнителя, подрядчик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размещении заказа на поставку товаров, выполнение работ, оказание услуг, сведения по которым составляют государственную тайн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размещении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 местного самоуправления, уполномоченный на осуществление функций по размещению заказов для заказчиков (далее - уполномоченный орган), при размещении заказов для нужд заказчиков вправе привлекать специализированную организацию в случае и порядке, установленных Федеральным закон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олномоченный орган для проведения торгов (открытых конкурсов (далее – конкурсы), открытых аукционов в электронной форме (далее – аукционы) и запроса котировок формирует постоянно действующую Единую комиссию в соответствии с требованиями Федерального зак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 размещении заказов уполномоченный орган производит все действия и осуществляет все функции по их размещению, за исключением тех, которые в соответствии с Федеральным законом и настоящим Порядком должны быть произведены заказчиком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 проведении открытого аукциона в электронной форме у заказчика отсутствует электронная цифровая подпись, направление контракта оператору электронной площадки может осуществляться уполномоченным органом.  В этом случае заказчик передает уполномоченному органу контракт на бумажном носителе, подписанный заказчиком, а уполномоченный орган направляет оператору электронной площадки копию такого контракта, подписанную электронной цифровой подписью лица, имеющего право действовать от имени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дение открытого аукциона в электронной форме осуществляется уполномоченным органом через оператора электронной площадки. Заказчики для проведения аукциона передают необходимые документы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Заказчики после утверждения </w:t>
      </w:r>
      <w:r>
        <w:rPr>
          <w:sz w:val="28"/>
          <w:szCs w:val="28"/>
        </w:rPr>
        <w:t>бюджета Ивановского сельсовета</w:t>
      </w:r>
      <w:r>
        <w:rPr>
          <w:color w:val="000000"/>
          <w:sz w:val="28"/>
          <w:szCs w:val="28"/>
        </w:rPr>
        <w:t xml:space="preserve"> формируют ежегодный план-график размещения заказов на следующий календарный год, в котором учитывают сроки разработки документации для размещения заказ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казчики до 31 декабря текущего года утверждают и направляют уполномоченному органу в электронном виде с подтверждением на бумажном носителе или в форме электронного документа ежегодный план-график размещения заказа на поставку товаров, выполнение работ, оказание услуг для нужд заказчиков (далее - план-график) на следующий календарный год с разбивкой по кварталам по форме согласно приложению № 1 к настоящему Порядк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полномоченный орган на основании поступивших от заказчиков планов-графиков готовит сводный план-график по размещению заказ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наличии изменений в плане-графике заказчики не позднее 20 числа месяца, предшествующего началу соответствующего квартала, утверждают и направляют в уполномоченный орган, в электронном виде уточненный раздел плана-графика по соответствующему квартал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размещении заказа заказчик готовит и направляет в уполномоченный орган заявку на организацию размещения заказа для нужд заказчиков по форме согласно приложению № 2 к настоящему Порядку на основании и в соответствии со сводным планом-графиком и в сроки, указанные в сводном плане-графике. Заявка, направленная не по форме, а также не соответствующая законодательству, возвращается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Заявка подается на бумажном носителе, на бланке заказчик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Заявка заказчика должна содержать техническое задание (спецификацию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равильность определения предмета заказа (предмета торгов и запроса котировок), правильность составления технического задания (спецификации) и их соответствие нормам Федерального закона несет заказчи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заказчика должна содержать обоснование начальной (максимальной) цены контракта (цены лота), содержащее полученные заказчиком информацию или расчеты и использованные заказчиком источники информации о ценах товаров, работ, услуг, в том числе путем указания соответствующих сайтов в сети Интернет или иного указания, с приложением подтверждающих докумен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вправе на основании проведенного им мониторинга цен товаров, работ и услуг самостоятельно определить начальную (максимальную) цену контракта, которая не может превышать начальную (максимальную) цену контракта, указанную заказчиком в заявке на размещение заказ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заказчика на поставки товаров, выполнение работ, оказание услуг, имеющих торговые наименования, должна содержать указание на не менее чем два торговых наименования, являющихся эквивалентными приобретаемым товарам (работам, услуга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4. Заявка на размещение заказа для нужд заказчиков, подаваемая заказчиком в уполномоченный орган и подписанная уполномоченным лицом, свидетельствует о наличии лимитов бюджетного финансирования по данному предмету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5. В целях наибольшей эффективности использования бюджетных средств при поступлении заявок от заказчиков на проведение торгов на поставки одноименных товаров, выполнение одноименных работ, оказание одноименных услуг уполномоченный орган вправе объединить такие заявк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с победителем такого размещения заказа заключается каждым из заказчиков, для которых размещение заказа осуществлялось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6. В течение 15 дней со дня получения заявки на организацию размещения заказа уполномоченным органом разрабатывается документация и извещение. Уточнение и согласование положений документации с заказчиком осуществляется путем переписки по электронной почте, факсу с подтверждением на бумажном носителе, или в форме электронного документа в установленном порядке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 Не позднее 15 дней со дня получения заявки уполномоченный орган направляет заказчику один экземпляр утвержденных в установленном порядке конкурсной документации или документации об аукционе, либо запроса котирово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и заказчики несут ответственность за ошибки, допущенные при составлении документации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8. Уполномоченный орган формирует извещение о проведении конкурса (аукциона, запроса котировок) и конкурсную документацию (документацию об аукционе, запрос котировок) и размещает на официальном сайт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сроков размещения извещения о торгах и запросах котировок, проводимых уполномоченным органом, нес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9. Уполномоченный орган на основании запроса любого заинтересованного лица, поданного в письменной форме, предоставляет такому лицу конкурсную документацию в порядке, указанном в извещении о проведении конкурса в соответствии с Федераль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0. Уполномоченный орган в сроки, установленные Федеральным законом, по запросам заинтересованных лиц направляет разъяснения положений конкурсной документации, а также размещает на официальном сайте разъяснения положений конкурсной </w:t>
      </w:r>
      <w:r>
        <w:rPr>
          <w:sz w:val="28"/>
          <w:szCs w:val="28"/>
        </w:rPr>
        <w:t>документации и документации об аукционе. Разъяснения согласовываются с заказчиком путем переписки на бумажном носители, факсу в установленном порядке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В случае если заказчик принимает решение о внесении изменений в извещение о проведении конкурса (аукциона) или о внесении изменений в конкурсную документацию (документацию об аукционе) либо об отмене конкурса (аукциона) в течение дня, следующего после принятия такого решения, он уведомляет уполномоченный орган о принятом решении путем переписки на бумажном носители, факсу в установленном порядке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размещает изменения</w:t>
      </w:r>
      <w:r>
        <w:rPr>
          <w:color w:val="000000"/>
          <w:sz w:val="28"/>
          <w:szCs w:val="28"/>
        </w:rPr>
        <w:t xml:space="preserve"> на официальном сайте в сроки, установленные Федераль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2. В ходе размещения заказа для нужд заказчиков путем проведения конкурса, запроса котировок уполномоченный орган производит регистрацию конвертов с заявками на участие в конкурсе, котировочных заявок и выдает расписки в их получении, а также осуществляет хранение заявок на участие в конкурсе, котировочных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3. Заявки участников размещения заказов для нужд заказчиков рассматриваются на заседаниях Единой комиссии и оформляются соответствующими протокол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ссмотрения заявок на участие в конкурсе (аукционе) уполномоченный орган для проведения проверки соответствия участников размещения заказа требованиям, установленным статьей 11 Федерального закона, вправе направлять запросы в соответствующие орган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сроков подписания протоколов Единой комиссии несет должностное лицо заказчика или уполномоченного органа, допустившее наруш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4. Уполномоченный орган после заседаний Единой комиссии по каждому этапу проведения торгов размещает на официальном сайте соответствующие протоколы в порядке и в сроки, установленные Федеральным закон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торгов и запросов котировок уполномоченным органом ответственность за нарушение сроков размещения протоколов нес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5. В случаях, если конкурс (аукцион) признан несостоявшимся и контракт не заключен с единственным участником конкурса (аукциона) или участником размещения заказа, который подал единственную заявку на участие в конкурсе (аукционе) (при наличии таких участников), заказчик вправе подать заявку в уполномоченный орган для организации повторного размещения заказа, либо направить документы о проведении конкурса (аукциона) и признании его несостоявшимся в областной исполнительный орган государственной власти Новосибирской области, уполномоченный на осуществление контроля в сфере размещения заказов. По согласованию с указанным органом заказчик может принять решение о размещении заказа у единственного поставщика (исполнителя, подрядчик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6. При поступлении от заказчиков заявок на проведение запроса котировок уполномоченный орган осуществляет размещение заказа путем запроса котировок в соответствии с требованиями и сроками, предусмотренными Федеральным закон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взаимодействия органа местного самоуправления, уполномоченного на осуществление функций по размещению заказов для заказчиков, и заказчиков</w:t>
      </w:r>
    </w:p>
    <w:p>
      <w:pPr>
        <w:pStyle w:val="Normal"/>
        <w:autoSpaceDE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заказов на поставки товаров, выполнение работ,</w:t>
      </w:r>
    </w:p>
    <w:p>
      <w:pPr>
        <w:pStyle w:val="Normal"/>
        <w:autoSpaceDE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для нужд заказчиков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Й ПЛАН-ГРАФИ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я заказа на поставки товаров, выполнение работ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для нужд заказчи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поквартальной разбивкой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__ год (_____ квартал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: 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>(указать наименование и адрес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3150"/>
        <w:gridCol w:w="1440"/>
        <w:gridCol w:w="1800"/>
        <w:gridCol w:w="2183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мет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контракта, тыс. руб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 подачи заявки на организацию размещения заказ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взаимодействия органа местного самоуправления, уполномоченного на осуществление функций по размещению заказов для заказчиков, и заказчиков</w:t>
      </w:r>
    </w:p>
    <w:p>
      <w:pPr>
        <w:pStyle w:val="Normal"/>
        <w:autoSpaceDE w:val="false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заказов на поставки товаров, выполнение работ, оказание услуг для нужд заказчик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ю размещения заказ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редмета контракт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99"/>
        <w:gridCol w:w="3173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 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представителе заказчика (фамилия, имя, отчество, занимаемая должность) для включения его в состав Единой комисси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О. должностного лица, ответствен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взаимодействие с уполномоченным органом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 контактного телефон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 контракта с указанием характеристик и количества поставляемого товара, характеристик и объема выполняемых работ, оказываемых услуг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ые наименования товара, работ, услуг (не менее двух наименований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 размещения заказ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к сроку и (или) объему предоставления гарантий качества поставляемого товара, выполняемых работ, оказываемых услуг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поставки товара, выполнения работ, оказания услуг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поставки товара, выполнения работ, оказания услуг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поставки товара, выполнения работ, оказания услуг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 контракт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, сроки и порядок оплаты контракт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р обеспечения заявки ( %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контракт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лицензии, допусков саморегулируемой организации (требование к поставщику, исполнителю, подрядчику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технического задания, утвержденной проектно-сметной документации (где требуетс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________ л. в ________ экз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приемки товаров (работ, услуг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ференции для учреждений и предприятий уголовно-исполнительной системы и организаций инвалидов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е заказа у субъектов малого предпринимательст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начальной (максимальной) цены контракта (с приложением подтверждающих документов)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заказчика 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 (расшифровка подписи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явка должна быть заполнена по всем пунктам. При заполнении формы могут быть использованы, в случае необходимости, только общепринятые обозначения и сокращ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смета, дефектная ведомость, спецификац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желанию заказчика могут быть приложены и другие документы, в том числе проект контракта.</w:t>
      </w:r>
    </w:p>
    <w:sectPr>
      <w:type w:val="nextPage"/>
      <w:pgSz w:w="11906" w:h="16838"/>
      <w:pgMar w:left="1418" w:right="567" w:gutter="0" w:header="0" w:top="71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19:00Z</dcterms:created>
  <dc:creator>Admin</dc:creator>
  <dc:description/>
  <cp:keywords/>
  <dc:language>en-US</dc:language>
  <cp:lastModifiedBy>User</cp:lastModifiedBy>
  <cp:lastPrinted>2010-07-05T15:45:00Z</cp:lastPrinted>
  <dcterms:modified xsi:type="dcterms:W3CDTF">2012-08-08T05:00:00Z</dcterms:modified>
  <cp:revision>21</cp:revision>
  <dc:subject/>
  <dc:title/>
</cp:coreProperties>
</file>