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358" r="181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  РАЙОНА 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7.08.2012                                                                                            №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Ива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муниципального образования Ивановского сельсовета особого противопожарного режи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установившейся жаркой сухой погодой на территории муниципального образования осложняется обстановка с пожарами, что связано с повышением пожарной опасности в результате наступления неблагоприятных климатических усло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овышения противопожарной безопасности на территории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муниципального образования Ивановского сельсовета  особый противопожарный реж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хозяйств, предприятий и организаций всех форм собствен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мещения необходимым количеством первичных средств пожаротушени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противопожарный инструктаж всех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иректору ЗАО «Ивановское» Бамбух В.И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екомендовать директору Ивановской средней школы Иваненко О.В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 Провести дополнительные занятия с учащимися о мерах пожарной безопасности в быту и в лесных массива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</w:rPr>
        <w:t>.Директору МУП ИКС «Ивановский коммунальщик» Мищенко Б.А.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ровести опашку населенных пунктов,   подверженных переходу лесных и степных пожар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2 разряда Ритер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Г.И.Болту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итер Екатерина Андр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9-216</w:t>
      </w:r>
    </w:p>
    <w:sectPr>
      <w:type w:val="nextPage"/>
      <w:pgSz w:w="11906" w:h="16838"/>
      <w:pgMar w:left="1701" w:right="850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20:38:00Z</dcterms:created>
  <dc:creator>совет</dc:creator>
  <dc:description/>
  <cp:keywords/>
  <dc:language>en-US</dc:language>
  <cp:lastModifiedBy>совет</cp:lastModifiedBy>
  <cp:lastPrinted>2003-02-07T03:19:00Z</cp:lastPrinted>
  <dcterms:modified xsi:type="dcterms:W3CDTF">2003-02-15T16:21:00Z</dcterms:modified>
  <cp:revision>5</cp:revision>
  <dc:subject/>
  <dc:title> </dc:title>
</cp:coreProperties>
</file>