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93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358" r="181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ИВАНОВСКОГО  СЕЛЬСОВЕТ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АНСКОГО   РАЙОНА   НОВОСИБИР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6.09.2012                                                                                            №5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Ивано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б адресации объектов недвижимости на территории Ивановского сельсовет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здания единой информационной системы адресации на территории Ивановского сельсовета, руководствуясь статьей 16 Федерального закона от 06.10.2003 N 131-ФЗ "Об общих принципах организации местного самоуправления в Российской Федерации", 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б адресации объектов недвижимости на территории Ивановского сельсовета (приложение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постановление опубликовать в печатном органе «Бюллетень органов местного самоуправления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за исполнение постановления возложить на специалиста 2 разряда Е.А.Рите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Г.И.Болтуно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итер Екатерина Андреевн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9-219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9.2012   №57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РЕСАЦИИ ОБЪЕКТОВ НЕДВИЖИМ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ИВАНОВСКОГО СЕЛЬСОВЕ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б адресации объектов недвижимости на территории Ивановского сельсовета определяет правила и порядок адресации объектов недвижимости на территории Ивановского сельсовета (далее по тексту - адресация объектов), ведения адресного плана Ивановского сельсовета (далее по тексту - адресный план) и единого реестра адресных наименований Ивановского сельсовета (далее по тексту - реестр адресных наименований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 адресации объектов осуществляется присвоение, изменение и аннулирование адреса объектам недвижимости на территории Ивановского сельсове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ом объекта недвижимости является структурированное описание совокупности реквизитов местоположения объекта недвижимости на местности, однозначно определяющее объект недвижимости (далее по тексту - объект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естр адресных наименований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еестр адресных наименований - классификатор элементов улично-дорожной сети, входящих в состав внутрипоселковых объект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едение реестра адресных наименований осуществляется специалистом, согласно должностных обязанностей на бумажном и электронном носителях. При несоответствии информации, размещенной на бумажном и электронном носителях, приоритетным является бумажный носител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адресных наименований формируется по форме согласно приложению и утверждается постановлением администрации Ивановского сельсовета. Изменения в реестр адресных наименований вносятся постановлением администрации Ивановского сельсове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внесения изменений в реестр адресных наименований является постановление администрации Ивановского сельсовета о присвоении наименования (переименовании, аннулировании наименования) внутрипоселковому объекту, подготовленное специалистом на основании решения комиссии по присвоению наименований внутрипоселковым объектам и размещению объектов монументально-декоративного искусства в селе Иванов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реестре адресных наименований указываются следующие данны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элемента улично-дорожной се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элемента улично-дорожной сет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(-я)села (деревни), в котором(-ых) расположен элемент улично-дорожной се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овый код, состоящий из шести цифр, - уникальное цифровое обозначение элемента улично-дорожной се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реестр адресных наименований также включает в себ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типа элемента улично-дорожной се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ое изображение элемента на адресном план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у, наименование (далее по тексту - реквизиты) документа о присвоении или изменении наименования элемента улично-дорожной се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ыдущие наименования элемента улично-дорожной сети и реквизиты документов об их присвоении и изменен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 об исключении элемента улично-дорожной сети из реестра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ресация объект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своение, изменение и аннулирование адресов объектов осуществляется постановлением администрации Ивановского сельсове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м адресом объекта является зарезервированное описание реквизитов не адресованного ранее объекта, установленное с целью дальнейшей регистрации адреса за объект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м адресом объекта является зарезервированное описание реквизитов строящегося объекта, позволяющее однозначно определить строящийся объек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ованным адресом объекта является утратившее силу описание реквизитов объек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аниями присвоения адреса объекту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объектов в эксплуатац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объектов на отдельные части или самостоятельные объек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объектов в новый комплекс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емельного участка в целях его предоставления для строитель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нованиями изменения адреса объекта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именование элемента улично-дорожной сети без изменения его границ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нескольких элементов улично-дорожной сети с другим наименованием или сохранением за ним одного из прежних наименова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элемента улично-дорожной сети или выделение его отдельной част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границ посе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в результате реконструкции, переустройства нескольких объектов в один объек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объекта из состава комплекса объектов (при его отчуждени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снованиями аннулирования адреса объекта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ли частичное разрушение (ликвидация) объек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объекта на самостоятельные части с присвоением каждой части новых адресов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именование, полная перепланировка застройки или ликвидация элементов планировочной структуры сел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адресов объектов в соответствие настоящему Полож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Для присвоения (предварительного (строительного) и постоянного), изменения, аннулирования адреса объекта заинтересованное лицо обращается с соответствующим заявлением в администрацию Ивановского сельсовета (далее по тексту - администрация сельсовета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 присвоении постоянного адреса объекту прилагаются следующие документ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физического лица, или свидетельство о регистрации юридического лица (выписка из Единого государственного реестра юридических лиц (далее по тексту - ЕГРЮЛ)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е (правоудостоверяющие) документы на объек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 присвоении предварительного (строительного) адреса объекту прилагаются следующие документ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физического лица, или свидетельство о регистрации юридического лица (выписка из ЕГРЮЛ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е (правоудостоверяющие) документы на земельный участок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строительство объекта (при предоставлении строительного адреса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планировочной организации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б изменении адреса объекта прилагаются следующие документ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физического лица, или свидетельство о регистрации юридического лица (выписка из ЕГРЮЛ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е (правоудостоверяющие) документы на объекты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, отображающая расположение объекта в границах земельного участка, выполненная на основе дежурного топографического плана  в масштабе 1:500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ввод объекта недвижимости в эксплуатацию (в случаях если требуется в соответствии с федеральным законодательством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о предыдущих адресах объекта и реквизиты документов об их присво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б аннулировании адреса объекта прилагаются следующие документ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физического лица, или свидетельство о регистрации юридического лица (выписка из ЕГРЮЛ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территории, на которой располагался снесенный (разрушенный) объект, выполненная на основе дежурного топографического плана земельного участка в масштабе 1:500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ргана технической инвентаризации о сносе (разрушении) объекта или разделе объекта на ч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илагаемые к заявлению, представляются в виде копий при предъявлении оригинал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Постановление  администрации сельсовета о присвоении, изменении и аннулировании адреса объекта выдается (направляется) заинтересованному лицу в течение 15 рабочих дней со дня подачи соответствующего заявления и документов, указанных в подпункте 3.5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Требования, предъявляемые к адресу при присвоен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ость адреса - адрес не должен повторять ранее зарегистрированный адрес другого существующего на момент регистрации адреса объекта недвижимост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ство адреса - различные части существующего объекта недвижимости, объекта нового строительства или реконструкции, возводимого по единому проекту, должны иметь единый адрес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ая идентификация - местоположение, геометрические параметры и границы объекта адресации должны быть описаны в геоинформационной базе данных адресного плана в местной системе координат, и объект не должен пересекаться с другими пространственными объекта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Адрес объекта состоит из следующих основных элементо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ла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район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ел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наименование элемента улично-дорожной се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здания (строения, сооружения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вый номер части объекта в составе других его част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ми элементами адресации объектов являются почтовый индекс, кадастровый номер земельного участка или объекта, инвентаризационный номер объекта, а для строящихся объектов - строительный номер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Правила адресации объекто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ация объектов производится от начала элемента улично-дорожной сети нечетными номерами по левой стороне и четными номерами по право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, находящимся на пересечении элементов улично-дорожной сети различных типов, присваивается адрес в соответствии с элементом улично-дорожной сети, указанным в таблице классификатора типов элементов улично-дорожной сети, согласно подпункту 2.5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, находящимся на пересечении элементов улично-дорожной сети равных типов, присваивается адрес в соответствии с тем элементом улично-дорожной сети, на который выходит главный фасад. В случае равнозначности фасадов одного объекта, адрес присваивается в соответствии с элементом улично-дорожной сети преимущественно северного (южного) направ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адреса объектам, образующим периметр площади, производится по часовой стрелке, начиная от магистрали с ее западной стороны, при этом последовательность номеров объектов на сквозных элементах улично-дорожной сети, примыкающих к площадям, прерывается. В случае если угловой объект имеет главный фасад и значительную протяженность вдоль примыкающего элемента улично-дорожной сети, его нумерация производится в соответствии с этим элементом улично-дорожной се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ация объектов, расположенных между двумя уже адресованными объектами с последовательными номерами, производится с использованием меньшего номера путем добавления к нему номера через дробь либо буквенного индекса (например, 163/2 либо 163а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, расположенным в глубине застройки в границах одного земельного участка, присваивается номер здания, за которым они находятся, и дополнительно номер корпуса (например, ул. Рената Ягудина, 13/2, корпус 4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ация объектов в имущественном комплексе производится по элементу улично-дорожной сети, со стороны которого находится главный въезд на территорию комплекса. При этом адресный номер присваивается административному зданию, главному производственному зданию (строению, сооружению) либо зданию, наиболее близко расположенному к типу улично-дорожной сети, на котором расположен комплекс. Остальным зданиям дополнительно присваивается номер корпус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оенным, пристроенным, встроенно-пристроенным к зданию помещениям присваивается номер здания, тип помещения (офис или квартира) и уникальный номер помещения данного типа (например, ул. Лермонтова, 12, офис 5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роенные части объектов, имеющих иное функциональное назначение, отличное от назначения основного объекта, имеют тот же адрес, что и основной объект, либо самостоятельный адрес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, расположенным на ландшафтно-рекреационной территории (в парках, лесах, на территориях природоохранных комплексов, исторических и архитектурных памятников и др.), присваивается адрес, включающий в себя название соответствующего комплекса ландшафтно-рекреационной территории (парка, леса, природоохранного комплекса, исторического или архитектурного памятника и др.) и адресный номер. Нумерация объектов производится по часовой стрелке, начиная от главного входа комплекса ландшафтно-рекреационной территор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ция строящихся объектов на период строительства производится с применением строительных номеров объектов. В таком случае к номеру добавляется суффикс "стр." (например, Вокзальная магистраль, 3 стр.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ция вспомогательных объектов производится относительно близлежащих объектов. В таком случае указывается адрес близлежащего объекта, номер которого заключается в круглые скобки (например, ул. Блюхера, (33)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При указании предварительного адреса объекта индивидуального жилищного строительства на свободном земельном участке в зоне сложившейся застройки, номер будущего объекта заключается в квадратные скобки (например, ул. Титова, [125]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ресный пла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дресным планом является картографический материал на цифровом носителе, содержащий информацию о пространственном расположении, конфигурации, адресе объекта, в том числе об объектах улично-дорожной сети и элементах планировочной структур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еспечение ведения адресного плана осуществляет специалист администр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ведения адресного плана и его частей являются информационным ресурсом сел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Адресный план формируется на базе реестра адресных наименован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В адресный план включаются следующие данные об адресации объекто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бъек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ъек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 о присвоении (изменении) объекту адрес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ыдущие адреса объекта и реквизиты документов об их присвоении (изменении или аннулировании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ое положение объекта, отображенное на дежурном адресном план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анные, характеризующие объект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Адресный план ведется в цифровом виде в местной системе координат единым массивом на территории поселения с использованием материалов картографического знач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журного топографического плана поселения масштаба 1:500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 границ посе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Адресный план состоит из графической и текстовой частей, связанных между соб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ая часть содержит векторные слои улично-дорожной сети; контуры объектов с зарегистрированными адресами; контуры проектируемых и строящихся объектов со строительными адрес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ая часть включает в себя адресные и другие сведения об объектах с использованием данных из реестра адресных наименован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Основанием регистрации в адресном плане предварительного (строительного) адреса объекта, присвоения адреса объекта, изменения адреса объекта, аннулирования адреса объекта является постановление администрации сельсове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адреса в адресном плане осуществляется в течение двух рабочих дн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предварительного (строительного) адреса объекта представляет собой внесение в адресный план записи об адресе создаваемого объекта или объекта, адрес которого требует уточн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гистрации предварительного (строительного) адреса объекта ему присваивается статус "Зарезервирован"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присвоения адреса объекту представляет собой внесение в адресный план поселения записи о присвоении адреса объек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несении записи в адресный план адресу объекта присваивается статус "Зарегистрирован"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в адресном плане подлежат все изменения существующей адресной привязки объектов с указанием документа, на основании которого утверждается переадресац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аннулирования адреса объекта представляет собой занесение в адресный план информации о неактуальности записи об адресе объек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регистрации аннулирования адреса объекта ему присваивается статус "Аннулированный"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ование адреса объекта не влечет за собой физического уничтожения документов и записей данных адресного пла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Справки о регистрации предварительного (строительного), присвоении, изменении, аннулировании или подтверждении адреса объекта выдаются (направляются) специалистом администрации в течение 15 рабочих дней со дня поступления запроса из государственных органов, органов местного самоуправления, от юридических и физических лиц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дача справок о регистрации предварительного (строительного), присвоении, изменении, аннулировании или подтверждении адреса объекта осуществляется бесплат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в документах, выданных до вступления в силу настоящего Положения, разночтений или несоответствия наименования или типа элемента улично-дорожной сети реестру адресных наименований, разночтений в адресе объекта или несоответствия адреса объекта настоящему Положению документы считаются действительными и не требуют внесения измен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ресации объек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сти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го сельсове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РЕЕСТ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х наименований Ивановского сельсове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835"/>
        <w:gridCol w:w="2970"/>
        <w:gridCol w:w="2295"/>
        <w:gridCol w:w="1485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элемента    </w:t>
              <w:br/>
              <w:t>улично-дорожной сети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элемента</w:t>
              <w:br/>
              <w:t xml:space="preserve">улично-дорожной сет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(-я)</w:t>
              <w:br/>
              <w:t>посе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овый</w:t>
              <w:br/>
              <w:t xml:space="preserve">код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22:39:00Z</dcterms:created>
  <dc:creator>Збитнев В.А.</dc:creator>
  <dc:description/>
  <cp:keywords/>
  <dc:language>en-US</dc:language>
  <cp:lastModifiedBy>совет</cp:lastModifiedBy>
  <cp:lastPrinted>2003-01-01T00:05:00Z</cp:lastPrinted>
  <dcterms:modified xsi:type="dcterms:W3CDTF">2002-12-31T18:05:00Z</dcterms:modified>
  <cp:revision>4</cp:revision>
  <dc:subject/>
  <dc:title> </dc:title>
</cp:coreProperties>
</file>