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ВА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3.10.2012                                                                                                         №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. Ивано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безопасности на водных объектах в зимни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лучшения профилактической и организационной работы по охране жизни людей на водных объектах поселения в зимний период, охране их жизни и здоровья, недопущения гибели и травматизма людей, на основании постановления Правительства Новосибирской области от 23 апреля 2012 года №204-п «Об утверждении Плана обеспечения безопасности людей на водных объектах Новосибирской области в 2012 году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в период с 14.11.2012 г. по 20.04.2013г. месячник безопасности людей на водных объек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рганизаций и учреждений провести совещание с рабочим персоналом по вопросам обеспечения безопасности людей на водных объек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ректору МКОУ Ивановская СОШ, заведующей детским садом провести родительские собрания, классные часы на тему охраны жизни и здоровья людей на водных объек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тить выезд автотранспортных средств на лёд на водных объектах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специалиста 2 разряда Ритер Е.А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постановление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Г.И.Болтунова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Ритер Екатерина Андреевна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39-2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8:00Z</dcterms:created>
  <dc:creator>совет</dc:creator>
  <dc:description/>
  <cp:keywords/>
  <dc:language>en-US</dc:language>
  <cp:lastModifiedBy>совет</cp:lastModifiedBy>
  <dcterms:modified xsi:type="dcterms:W3CDTF">2002-12-31T23:28:00Z</dcterms:modified>
  <cp:revision>3</cp:revision>
  <dc:subject/>
  <dc:title> </dc:title>
</cp:coreProperties>
</file>