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11.2012г                                                                                                                      № 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,Ива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четырнадцатой сессии Совета депутатов Ивановского сельсовета Баганского района Новосибирской области от 16 декабря 2011 года № 7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В соответствии с п.2 ст.20 Бюджетного кодекса Российской Федерации исключить из состава кодов классификации доходов , закрепленных за главным администратором доходов администрацией Ивановского сельсовета Баганского района Новосибирской области, утвержденный решением четырнадцатой сессии Совета депутатов Ивановского сельсовета Баганского района Новосибирской области от 16 декабря 2011 года № 73 следующие код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Болтунова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обная Вера Михайл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9-2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18:00Z</dcterms:created>
  <dc:creator>Пользователь</dc:creator>
  <dc:description/>
  <cp:keywords/>
  <dc:language>en-US</dc:language>
  <cp:lastModifiedBy>Пользователь</cp:lastModifiedBy>
  <dcterms:modified xsi:type="dcterms:W3CDTF">2012-11-29T10:18:00Z</dcterms:modified>
  <cp:revision>3</cp:revision>
  <dc:subject/>
  <dc:title/>
</cp:coreProperties>
</file>