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1.11.2012                                                                                                № 63 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б основных направлениях бюджетной и налоговой политики администрации Ивановского сельсовета Баганского района Новосибирской области на 2013 год и плановый период 2014-2015 годо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2"/>
        <w:spacing w:lineRule="auto" w:line="240" w:before="0" w:after="0"/>
        <w:ind w:left="0" w:firstLine="700"/>
        <w:jc w:val="both"/>
        <w:rPr/>
      </w:pPr>
      <w:r>
        <w:rPr/>
        <w:t xml:space="preserve">В соответствии со статьями 169, 174 Бюджетного кодекса Российской Федерации, статьей 67.1 Закона Новосибирской области «О бюджетном устройстве и бюджетном процессе в Новосибирской области», постановление главы администрации Ивановского сельсовета от 06.11.2009г №25 и в целях своевременной и качественной подготовки планово-прогнозных документов Ивановского сельсовета на 2013 год и плановый период 2014-2015 годов </w:t>
      </w:r>
    </w:p>
    <w:p>
      <w:pPr>
        <w:pStyle w:val="TextBody"/>
        <w:autoSpaceDE w:val="true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основные направления бюджетной и налоговой политики администрации Ивановского сельсовета Баганского района Новосибирской области на 2013 год и плановый период 2014-2015 годов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по исполнению постановления возложить на специалиста бухгалтера администрации  Ивановского сельсовета Подобную В.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  <w:spacing w:val="1"/>
          <w:sz w:val="28"/>
          <w:szCs w:val="28"/>
        </w:rPr>
        <w:t>Глава  сельсовета                                                                  Г.И.Болтунова</w:t>
        <w:br/>
        <w:br/>
        <w:br/>
      </w:r>
      <w:r>
        <w:rPr>
          <w:color w:val="000000"/>
          <w:spacing w:val="1"/>
        </w:rPr>
        <w:br/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добная Вера Михайловна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39-216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от 21.11.2012г № 63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овета на 2013-2015год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задачи бюджетной и налогов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итик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муниципального образования Ивановского сельсовета разработаны в соответствии с требованиями Бюджетного кодекса Российской Федерации и Стратегией социально-экономического развития Новосибирской области на период до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и налоговая политика Ивановского сельсовета на 2013-2015 годы ориентированна   на увеличение темпов роста доходной части бюджета в целях наиболее полного выполнения расходных обязательств, направленных на повышение уровня и качества условий проживания населения Ивановского сельсовета, в том числе за счет обеспечения граждан доступными и качественными  бюджетными услуг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указанной цели будет осуществляться путем реализации комплекса мер по обеспечению роста доходов районного бюджета, что позволит обеспечить долгосрочную сбалансированность бюджета, а также путем повышения эффективности функционирования системы органов исполнительной власти сельсовета и подведомственных им бюджет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и налоговая политика сельсовета на 2013-2015 годы  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заимодействие органов исполнительной власти поселения с хозяйствующими субъектами, направленное на повышение предпринимательской инициативы во всех отраслях экономики с целью создания  новых рабочих мест, увеличения поступлений налогов и сборов в бюджет, повышение качества жилищных условий, уровня развития социальной и инженерной инфраструктуры поселения,  системы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процедуры взаимодействия с потенциальными инвесторами и создание благоприятных условий для их работы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ксимальное использование возможностей бюджетного и налогового законодательства в рамках предоставленных полномочий в части эффективности использования административного ресурса и увеличения отдачи от распоряжения  муниципаль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среднесрочного  планирования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ние современных технологий финансового контроля  в бюджетном секторе, включая автоматизацию процесса планирования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эффективности бюджетных  расходов на основе принципов бюджетирования, ориентированного на результ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иление ответственности органов исполнительной власти поселения и подведомственных им бюджетных учреждений за результативность бюджетных расходов и повышение качества предоставляемых бюджет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объема расходов на капитальное строительство и реконструкцию, разработку проектно-сме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азвит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экономическим показателем развития поселения на 2013-2015 годы является стабильный рост производства сельскохозяйственной продукции прогнозируемый ежегодно на уровне 120 % 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области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ствование среднесрочного финансового планирования будет осуществляться в условиях формирования районного бюджета на очередной финансовый год, как составной части трехлетнего среднесрочного финансового плана. Тем самым будет обеспечена преемственность бюджетной политики и долгосрочная сбалансированность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ой из главных задач администрации сельсовета на среднесрочную перспективу является увеличение поступлений налоговых и неналоговых доходов в бюджет поселения в рамках планируемых на федеральном уровне изменений налогового законодательства, которые ориентированы на снижение налоговой нагрузки и предполагают в 2013-2015 год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ведение налога на недвижимое имущество физических лиц, который будет являться основным источником формирования доходов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 решения поставленной задачи планируется осуществить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с крупными предприятиями – налогоплательщиками по обеспечению уплаты налогов в полном объеме, начисленных текущих платежей и погашению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ывать информационную и административную поддержку организациям и предпринимателям в целях увеличения инвестиционной и инновационной активности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ить взаимодействие с крупнейшими налогоплательщиками, осуществляющими свою деятельность на территории поселения в части расширения производства, улучшения условий и оплаты труда работающих, оперативного решения задач по культурному развитию и благоустройству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ить работу, направленную на предотвращение фактов выплаты «теневой» заработной платы и увеличение размера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ить взаимодействие с администраторами доходов в части обмена оперативной информацией по платежам в бюджет, изменениям налоговой, обеспечению налогоплательщиками безусловного исполнения плат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ить развитие собственной доходной базы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ить работу по обеспечению эффективного использования имущества, находящегося в муниципальной собственно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ить работу по формированию земельных участков для оформления права муниципальной собственности и регистрации права на эти учас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ктивизировать работу по взысканию задолженности по арендным плате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ая политика в области расходов на 2013-2014 годы ориентирована  на переход к практическому внедрению бюджетирования, ориентированного на результат в процессе бюджет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проводимой бюджетной политики основной целью является повышение качества услуг, в том числе за счет обеспечения исполнения в полном объеме всех действующих расходных обязательств бюджета поселения и четкой  оценки финансовых возможностей для принятия новых расход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эффективности бюджетных расходов будет обеспечивать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я эффективной системы оценки результативност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овершенствование качества анализа и обоснования бюджетных ассигнований распорядителями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тимулирование бюджетных учреждений к повышению качества  оказываемых ими услуг, в том числе путем утверждения стандартов качества предоставления бюджет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иентирование системы контроля на целевое расходование бюджетных средств и предотвращение финансов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формирования отдельных направлений рас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роцессе бюджетного планирования на 2013-2015 годы будет учитываться прогнозируемый рост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жилищно – коммунальные услуги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заработную плату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2:28:00Z</dcterms:created>
  <dc:creator>User</dc:creator>
  <dc:description/>
  <cp:keywords/>
  <dc:language>en-US</dc:language>
  <cp:lastModifiedBy>совет</cp:lastModifiedBy>
  <cp:lastPrinted>2003-01-01T00:17:00Z</cp:lastPrinted>
  <dcterms:modified xsi:type="dcterms:W3CDTF">2002-12-31T18:18:00Z</dcterms:modified>
  <cp:revision>21</cp:revision>
  <dc:subject/>
  <dc:title> </dc:title>
</cp:coreProperties>
</file>