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</w:t>
      </w:r>
      <w:r>
        <w:rPr/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АДМИНИСТРАЦИЯ  ИВАНОВСКОГО    СЕЛЬСОВЕТА</w:t>
        <w:br/>
        <w:t xml:space="preserve">            БАГАНСКОГО  РАЙОНА</w:t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>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302" w:hRule="atLeast"/>
        </w:trPr>
        <w:tc>
          <w:tcPr>
            <w:tcW w:w="935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.11.2012                                                                                                  № 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проведении месячника безопасности людей на водных объектах </w:t>
      </w:r>
    </w:p>
    <w:p>
      <w:pPr>
        <w:pStyle w:val="Normal"/>
        <w:jc w:val="center"/>
        <w:rPr/>
      </w:pPr>
      <w:r>
        <w:rPr>
          <w:b/>
        </w:rPr>
        <w:t>Ивановского сельсовета в 2012 год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о ст.15 Федерального Закона от 06.10.2003 № 131- ФЗ «Об общих принципах организации местного самоуправления», Комплексным планом основных мероприятий МЧС России и в целях улучшения профилактической и организационной работы по охране жизни людей на водоемах поселения в осеннее - зимний период,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ести в период с 14.11.2012 по 20.04.2013 г. месячник безопасности людей на водных объект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Утвердить прилагаемый план подготовки и проведения месячника безопасности людей на водных объектах на территории поселения Ивановского сельсове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постановления возложить на специалиста 2 разряда Ритер Е.А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snapToGrid w:val="true"/>
        <w:ind w:left="720" w:hanging="360"/>
        <w:jc w:val="both"/>
        <w:rPr/>
      </w:pPr>
      <w:r>
        <w:rPr/>
        <w:t>4.  Опубликовать данное постановление в печатном органе «Бюллетень органов местного самоуправления муниципального образования Ивановского сельсовет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овета                                                                               Г.И.Болту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/>
        <w:t>Ритер Е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9-21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Ивановского сельсовета</w:t>
      </w:r>
    </w:p>
    <w:p>
      <w:pPr>
        <w:pStyle w:val="Normal"/>
        <w:jc w:val="right"/>
        <w:rPr/>
      </w:pPr>
      <w:r>
        <w:rPr/>
        <w:t>от 22.11.2012 № 65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 Л А Н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дготовки и проведения месячника безопасности людей на водных объектах на территории поселения Ивановского сельсовета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66" w:type="dxa"/>
        <w:jc w:val="left"/>
        <w:tblInd w:w="-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408"/>
        <w:gridCol w:w="1904"/>
        <w:gridCol w:w="2956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  <w:r>
              <w:rPr>
                <w:b/>
                <w:bCs/>
                <w:color w:val="000000"/>
              </w:rPr>
              <w:t>п\п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емя проведени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вести совещания с руководителями организаций и учреждений с постановкой задач на период проведения месячника и оказание методической помощи в разработке нормативно-правовых актов по вопросам обеспечения безопасности людей на водных объектах, охране их жизни и здоровь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 15.11.201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едседатель КЧС и ОПБ администрации Ивановского сельсовета, руководители организаций и учреждений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рганизовать информирование населения о состоянии льда в местах подледного лова рыбы на водных объектах поселения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 течении всего осеннее-зимнего периода 2012-2013 г.г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ция сельсовет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рганизовать проведение совместных профилактических выездов на водные объекты с представителями администрации сельсовета, инспекторами ГИМС, сотрудниками полиции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В течении всего осеннее-зимнего периода 2012-2013 г.г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едседатель КЧС и ОПБ администрации Ивановского сельсовета, руководители организаций и учреждений, государственный инспектор ГИМС, сотрудники полици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рганизовать проведение профилактической, агитационно-пропагандиской работы с привлечением средств массовой информ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 20 апреля 2013 г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овета, газета «Бюллетень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ов местного самоуправления муниципального образования Ивановского сельсовета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рганизовать выставление запрещающих знаков и информационных щитов с информацией о запрете выезда автотранспорта и выхода на лёд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 30.11.201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ция сельсовет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о окончании проведения месячника безопасности на водных объектах проанализировать и подвести итоги работы, результаты деятельности рассмотреть на заседании КЧС и ЛПБ администрации Ивановского сельсовета.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 течении года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едседатель КЧС и ОПБ администрации Ивановского сельсовета</w:t>
            </w:r>
          </w:p>
        </w:tc>
      </w:tr>
    </w:tbl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0:37:00Z</dcterms:created>
  <dc:creator>совет</dc:creator>
  <dc:description/>
  <cp:keywords/>
  <dc:language>en-US</dc:language>
  <cp:lastModifiedBy>совет</cp:lastModifiedBy>
  <cp:lastPrinted>2003-01-01T00:20:00Z</cp:lastPrinted>
  <dcterms:modified xsi:type="dcterms:W3CDTF">2002-12-31T18:20:00Z</dcterms:modified>
  <cp:revision>6</cp:revision>
  <dc:subject/>
  <dc:title>   </dc:title>
</cp:coreProperties>
</file>