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</w:rPr>
              <w:t>26.11.2012                                                                                                     №66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звещения проведении запроса котировок цен на выполнение работ  по капитальному ремонту Дома Культуры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ле Ивановка Бага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е работ, оказание услуг для государственных и муниципальных нужд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проведения запроса котировок ц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выполнение работ  по капитальному ремонту Дома 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е Ивановка Баганского района Новосибирской области: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right="34" w:first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извещение о проведении запроса котиро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выполнение работ  по капитальному ремонту Дома Культур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е Ивановка Баганского района Новосибирской области (приложение №1).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ю главы администрации Ивченко Галине Сергеевне: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азместить на официальном сайте Российской  Федерации для размещении информации о размещении заказов www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звещение о проведении запроса котиров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 Организовать заключение муниципального контракта по итогам проведения запроса котировок в порядке, предусмотренном статьей 47 Федерального закона № 94-ФЗ от 21.07.2005 г.</w:t>
      </w:r>
    </w:p>
    <w:p>
      <w:pPr>
        <w:pStyle w:val="Normal"/>
        <w:shd w:fill="FFFFFF" w:val="clear"/>
        <w:spacing w:lineRule="auto" w:line="240" w:before="0" w:after="0"/>
        <w:ind w:right="3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left="360" w:right="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FFFFFF"/>
          <w:spacing w:val="1"/>
          <w:szCs w:val="28"/>
        </w:rPr>
      </w:pPr>
      <w:r>
        <w:rPr>
          <w:rFonts w:cs="Times New Roman" w:ascii="Times New Roman" w:hAnsi="Times New Roman"/>
          <w:i/>
          <w:color w:val="FFFFFF"/>
          <w:spacing w:val="1"/>
          <w:szCs w:val="28"/>
        </w:rPr>
        <w:t>согласования прилагаетс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20:00Z</dcterms:created>
  <dc:creator>User</dc:creator>
  <dc:description/>
  <cp:keywords/>
  <dc:language>en-US</dc:language>
  <cp:lastModifiedBy>Admin</cp:lastModifiedBy>
  <dcterms:modified xsi:type="dcterms:W3CDTF">2012-12-02T03:56:00Z</dcterms:modified>
  <cp:revision>15</cp:revision>
  <dc:subject/>
  <dc:title/>
</cp:coreProperties>
</file>