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ВАН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07.12.2012                                                                                                            №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. Иванов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center"/>
        <w:rPr/>
      </w:pPr>
      <w:r>
        <w:rPr>
          <w:b w:val="false"/>
        </w:rPr>
        <w:t>Об  утверждении  комплексного плана  по профилактике безнадзорности,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беспризорности, пьянства, наркомании, правонарушений среди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есовершеннолетних по  Ивановскому сельсовету  на 2013 год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</w:t>
      </w:r>
      <w:r>
        <w:rPr>
          <w:sz w:val="28"/>
        </w:rPr>
        <w:t>Во исполнение  Федерального Закона от 24.06.1999 г. № 120-ФЗ «Об основах системы  профилактики безнадзорности и правонарушений несовершеннолетних», постановления губернатора Новосибирской области  от 13.01.2005 г. № 3 «О развитии системы профилактики безнадзорности и правонарушений несовершеннолетних в Новосибирской области», с целью снижения преступности среди несовершеннолетних, активизации профилактической  работы по предупреждению безнадзорности, правонарушений, пьянства, наркомании, токсикомании  среди несовершеннолетних, оказанию им помощи в трудоустройстве, организации досуга, содействия в определении  детей, оставшихся без попечения родителей  в государственные 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Утвердить комплексный план по профилактике  безнадзорности, беспризорности, пьянства, наркомании, правонарушений среди несовершеннолетних на 2013 год (прилагается).</w:t>
      </w:r>
    </w:p>
    <w:p>
      <w:pPr>
        <w:pStyle w:val="21"/>
        <w:rPr/>
      </w:pPr>
      <w:r>
        <w:rPr/>
        <w:t xml:space="preserve">       </w:t>
      </w:r>
      <w:r>
        <w:rPr/>
        <w:t>2. Рекомендовать учреждениям по профилактике  безнадзорности, беспризорности, правонарушений предоставлять в комиссию по делам несовершеннолетних   запрашиваемую  информацию  о проводимой  профилактической работе с несовершеннолетн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Контроль над исполнением  постановления возложить на  специалиста 2 разряда  администрации  сельсовета  Ритер  Е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Г.И.Болтунова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итер Екатерина Андре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9-219</w:t>
      </w:r>
    </w:p>
    <w:p>
      <w:pPr>
        <w:pStyle w:val="Heading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Heading"/>
        <w:ind w:left="0" w:hanging="0"/>
        <w:jc w:val="right"/>
        <w:rPr/>
      </w:pPr>
      <w:r>
        <w:rPr/>
        <w:t>Приложение № 1</w:t>
      </w:r>
    </w:p>
    <w:p>
      <w:pPr>
        <w:pStyle w:val="Normal"/>
        <w:ind w:left="5664" w:firstLine="708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664" w:firstLine="708"/>
        <w:jc w:val="right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ind w:left="5664" w:firstLine="708"/>
        <w:jc w:val="right"/>
        <w:rPr>
          <w:sz w:val="28"/>
        </w:rPr>
      </w:pPr>
      <w:r>
        <w:rPr>
          <w:sz w:val="28"/>
        </w:rPr>
        <w:t>Главы  Ивановского сельсовета</w:t>
      </w:r>
    </w:p>
    <w:p>
      <w:pPr>
        <w:pStyle w:val="Normal"/>
        <w:ind w:left="5664" w:firstLine="708"/>
        <w:jc w:val="right"/>
        <w:rPr>
          <w:sz w:val="28"/>
        </w:rPr>
      </w:pPr>
      <w:r>
        <w:rPr>
          <w:sz w:val="28"/>
        </w:rPr>
        <w:t>от 07.12.2012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Комплексный план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 профилактике безнадзорности, беспризорнос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ьянства, наркомании, правонарушений</w:t>
      </w:r>
    </w:p>
    <w:p>
      <w:pPr>
        <w:pStyle w:val="TextBody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реди несовершеннолетних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по  Ивановскому сельсовету  </w:t>
      </w:r>
    </w:p>
    <w:p>
      <w:pPr>
        <w:pStyle w:val="TextBody"/>
        <w:rPr/>
      </w:pPr>
      <w:r>
        <w:rPr>
          <w:sz w:val="36"/>
          <w:szCs w:val="36"/>
        </w:rPr>
        <w:t>на 2013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561"/>
        <w:jc w:val="both"/>
        <w:rPr/>
      </w:pPr>
      <w:r>
        <w:rPr>
          <w:b w:val="false"/>
          <w:bCs w:val="false"/>
          <w:sz w:val="28"/>
        </w:rPr>
        <w:t>На территории  Ивановского сельсовета проживает 227  несовершеннолетних, из них в возрасте от 0 до 6 лет  86 чел., от 7 до 17 лет  127 чел. В образовательных школах   обучается  111 человек. Дошкольное учреждение посещают  56 детей.</w:t>
      </w:r>
    </w:p>
    <w:p>
      <w:pPr>
        <w:pStyle w:val="TextBody"/>
        <w:ind w:firstLine="561"/>
        <w:jc w:val="both"/>
        <w:rPr/>
      </w:pPr>
      <w:r>
        <w:rPr>
          <w:b w:val="false"/>
          <w:bCs w:val="false"/>
          <w:sz w:val="28"/>
        </w:rPr>
        <w:t xml:space="preserve">Всего  проживает семей с детьми 118. Из них малообеспеченных 39, в них детей 90. </w:t>
      </w:r>
    </w:p>
    <w:p>
      <w:pPr>
        <w:pStyle w:val="TextBody"/>
        <w:ind w:firstLine="561"/>
        <w:jc w:val="both"/>
        <w:rPr/>
      </w:pPr>
      <w:r>
        <w:rPr>
          <w:b w:val="false"/>
          <w:bCs w:val="false"/>
          <w:sz w:val="28"/>
        </w:rPr>
        <w:t>Находится в социально опасном положении - нет.</w:t>
      </w:r>
    </w:p>
    <w:p>
      <w:pPr>
        <w:pStyle w:val="TextBody"/>
        <w:ind w:firstLine="561"/>
        <w:jc w:val="both"/>
        <w:rPr/>
      </w:pPr>
      <w:r>
        <w:rPr>
          <w:b w:val="false"/>
          <w:bCs w:val="false"/>
          <w:sz w:val="28"/>
        </w:rPr>
        <w:t>Многодетных семей -19, в них детей 64.</w:t>
      </w:r>
    </w:p>
    <w:p>
      <w:pPr>
        <w:pStyle w:val="TextBody"/>
        <w:ind w:firstLine="561"/>
        <w:jc w:val="both"/>
        <w:rPr/>
      </w:pPr>
      <w:r>
        <w:rPr>
          <w:b w:val="false"/>
          <w:bCs w:val="false"/>
          <w:sz w:val="28"/>
        </w:rPr>
        <w:t>Неполных семей - 8, в них детей 11.</w:t>
      </w:r>
    </w:p>
    <w:p>
      <w:pPr>
        <w:pStyle w:val="TextBody"/>
        <w:ind w:firstLine="561"/>
        <w:jc w:val="both"/>
        <w:rPr/>
      </w:pPr>
      <w:r>
        <w:rPr>
          <w:b w:val="false"/>
          <w:bCs w:val="false"/>
          <w:sz w:val="28"/>
        </w:rPr>
        <w:t>Семей с детьми инвалидами - нет.</w:t>
      </w:r>
    </w:p>
    <w:p>
      <w:pPr>
        <w:pStyle w:val="TextBody"/>
        <w:ind w:firstLine="56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емьи, в которых один или оба родителя находятся в местах лишения свободы - нет.</w:t>
      </w:r>
    </w:p>
    <w:p>
      <w:pPr>
        <w:pStyle w:val="TextBody"/>
        <w:ind w:firstLine="561"/>
        <w:jc w:val="both"/>
        <w:rPr/>
      </w:pPr>
      <w:r>
        <w:rPr>
          <w:b w:val="false"/>
          <w:bCs w:val="false"/>
          <w:sz w:val="28"/>
        </w:rPr>
        <w:t>Семьи, в которых один или оба родителя осуждены к мерам наказания, не связанным с лишением свободы  - нет.</w:t>
      </w:r>
    </w:p>
    <w:p>
      <w:pPr>
        <w:pStyle w:val="TextBody"/>
        <w:ind w:firstLine="561"/>
        <w:jc w:val="both"/>
        <w:rPr/>
      </w:pPr>
      <w:r>
        <w:rPr>
          <w:b w:val="false"/>
          <w:bCs w:val="false"/>
          <w:sz w:val="28"/>
        </w:rPr>
        <w:t>Приемных семей  и семей с детьми, находящимися под опекой и попечительством на территории поселения 1 семья.</w:t>
      </w:r>
    </w:p>
    <w:p>
      <w:pPr>
        <w:pStyle w:val="TextBody"/>
        <w:ind w:firstLine="56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емей имеющих несовершеннолетних детей и несовершеннолетних детей, состоящих на учете в органах внутренних дел  нет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На профилактическом учете в ОКДН   несовершеннолетних  - 3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</w:rPr>
        <w:t>Приоритетные направления деятельности  ОКДН   на 2013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1"/>
        <w:jc w:val="both"/>
        <w:rPr/>
      </w:pPr>
      <w:r>
        <w:rPr>
          <w:sz w:val="28"/>
        </w:rPr>
        <w:t>предупреждение безнад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1"/>
        <w:jc w:val="both"/>
        <w:rPr/>
      </w:pPr>
      <w:r>
        <w:rPr>
          <w:sz w:val="28"/>
        </w:rPr>
        <w:t>обеспечение защиты прав и законных интересов несовершеннолет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1"/>
        <w:jc w:val="both"/>
        <w:rPr/>
      </w:pPr>
      <w:r>
        <w:rPr>
          <w:sz w:val="28"/>
        </w:rPr>
        <w:t>координация деятельности органов и учреждений профилактики безнадзорности и правонарушений несовершеннолетних, работа с родителями.</w:t>
      </w:r>
    </w:p>
    <w:p>
      <w:pPr>
        <w:pStyle w:val="TextBody"/>
        <w:ind w:firstLine="56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r>
        <w:br w:type="page"/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46"/>
        <w:gridCol w:w="3054"/>
        <w:gridCol w:w="2057"/>
      </w:tblGrid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№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/п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ероприят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ветственны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рок исполнения 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4"/>
              </w:rPr>
              <w:t>Ежеквартально проводить анализ состояния преступлений и правонарушений среди  несовершеннолетний 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Администрация сельсовета, ОКДН, школы, участковый уполномоченный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ОВД по Баганскому район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Ежеквартально 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vanish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вести совещание со всеми органами и учреждениями, входящими в систему профилактики безнадзорности и правонарушений несовершеннолетних в соответствии с Федеральным Законом №120-ФЗ  24.06.99. «Об основах системы  профилактики несовершеннолетних»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сельсовета, ОКДН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Февраль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4"/>
              </w:rPr>
              <w:t>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крепление за  несовершеннолетними, состоящими на учете в  ПДН ОВД и осужденными условно с испытательным сроком, наставников из числа заслуженных работников  производств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сельсовета, ОКДН, руководители  организа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стоянно.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4"/>
              </w:rPr>
              <w:t>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4"/>
              </w:rPr>
              <w:t>Закрепление за учащимися образовательных  учреждений, состоящих на учете  в ПДН ОВД и склонных к правонарушению, наставников из числа педагогов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</w:rPr>
              <w:t>Директор школы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</w:rPr>
              <w:t xml:space="preserve">Иваненко О.В.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стоянно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4"/>
              </w:rPr>
              <w:t>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Продолжить работу по проведению рейдов по месту жительства, учебы и работы подростков, состоящих на учете и склонных к правонарушениям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</w:rPr>
              <w:t>Тимошенко В.А. председатель ОКДН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менко Н.Н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пециалист по соц. работе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Харашута Н.А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седатель Совета женщин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астковый уполномоченны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 раза  в месяц, в летний период  1 раз в 10 дней.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 месту учебы, работы  несовершеннолетних, осужденных условно с испытательным сроком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менко Н.В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ц. педагог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имошенко В.А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седатель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КДН.  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менко Н.Н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</w:rPr>
              <w:t xml:space="preserve">специалист по соц. работе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раз в месяц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 подразделением по делам несовершеннолетних  ОВД сверок данных по подросткам, поставленным на учет, осужденным к условной  мере наказания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имошенко В.А. председатель ОКДН,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лях пресечения и выявления преступлений в сфере наркомании и токсикомании проводить профилактические рейд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Члены ОКДН совместно с участковым уполномоченным ОВД   Баганского райо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условий жизни детей в неблагополучных  семьях,  результаты проверок рассматривать на заседаниях общественной комиссии при муниципальном  образовании  сельсовета 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  <w:sz w:val="24"/>
              </w:rPr>
              <w:t>Тимошенко В.А. председатель ОКДН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менко Н.Н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пециалист по соц. работе,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Харашута Н..А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седатель Совета женщин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ковый уполномоченный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менко Н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оциальный педагог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ь работу по выявлению и учету безнадзорных детей, несовершеннолетних с девиантным  поведением, неблагополучных семей, подростков, осужденных условно с испытательным сроком, возвратившихся  из спецшкол, спец проф. училищ, из ВТК ставить на особый учет, проводить профилактическую  работу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Тимошенко В.А. председатель ОКДН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менко Н.Н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пециалист по соц. работе, 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менко Н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оциальный педагог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  работу по разобщению групп, в состав которых входят  учащиеся, состоящие на учете в ПДН  ОВД, осужденные  условно с испытательным сроком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,</w:t>
            </w:r>
          </w:p>
          <w:p>
            <w:pPr>
              <w:pStyle w:val="Normal"/>
              <w:jc w:val="center"/>
              <w:rPr/>
            </w:pPr>
            <w:r>
              <w:rPr/>
              <w:t>ОКД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фактов жесткого обращения  с детьми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  <w:sz w:val="24"/>
              </w:rPr>
              <w:t>Тимошенко В.А.  председатель ОКДН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менко Н.Н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пециалист по соц. работе, 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менко Н.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оциальный педагог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проводить  заседания ОКДН с приглашением с отчетом несовершеннолетних, состоящих на учете  в ПДН ОВД,  в ОКДН склонных к правонарушениям  учащихся и их родителей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ошенко В.А. </w:t>
            </w:r>
          </w:p>
          <w:p>
            <w:pPr>
              <w:pStyle w:val="Normal"/>
              <w:rPr/>
            </w:pPr>
            <w:r>
              <w:rPr/>
              <w:t>председатель ОКДН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аботу по вовлечению учащихся состоящих на учете в ПДН ОВД и склонных к правонарушениям  в кружки и спортивные секци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Н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. педагог, 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.  Кривошеев Ю.В. директор СО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.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роводить индивидуальные профилактические беседы с учащимися, склонными к правонарушениям и состоящими на учете в ПДН ОВД и ОКДН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школа, правоохранительные органы,  ОКДН.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одить беседы  с учащимися и их родителям по профилактике правонарушений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, </w:t>
            </w:r>
            <w:r>
              <w:rPr>
                <w:bCs/>
              </w:rPr>
              <w:t xml:space="preserve"> члены ОКДН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менко Н.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пециалист по соц. рабо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екций, бесед среди несовершеннолетних о вреде наркотиков, алкоголя, курения, пропаганда здорового  образа жизн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 ФАП, КД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 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казанию помощи в трудоустройстве несовершеннолетних, состоящих на учете  в ПДН ОВД, осужденных условно и подростков склонных к правонарушения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председатель  ОКД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.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ставить вопрос перед районным судом об изъятии детей  из семей, где родители не занимаются воспитанием,  об ограничении дееспособности родителей или подростков, злоупотребляющих спиртными напиткам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ДН совместно с Орган опек., КДН и ЗП. ПДН </w:t>
            </w:r>
            <w:r>
              <w:rPr>
                <w:bCs/>
              </w:rPr>
              <w:t>ОВД по Баганскому району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.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готовить материалы на ограничение или лишение несовершеннолетних, употребляющих  спиртное, права самостоятельно распоряжаться заработком, на ограничение дееспособности  родителей, злоупотребляющих спиртными напиткам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ДН совместно ПДН </w:t>
            </w:r>
            <w:r>
              <w:rPr>
                <w:bCs/>
              </w:rPr>
              <w:t>ОВД по Баганскому району,</w:t>
            </w:r>
            <w:r>
              <w:rPr/>
              <w:t xml:space="preserve">   КДН и ЗП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.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ь проведение выездных заседаний комиссии по делам несовершеннолетних   в  села Подольск, Грушевку с целью разбора поступающего материала на местах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Д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.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вещания по вопросу организации работы с детьми в летний период. 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сельсовета. ОКД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прель 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труда и отдыха  детей (работа детских площадок, лагерей, с дневным пребыванием детей на базе школы    работа ученических производственных бригад, работа дискотек)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колы,    СОК, КДЦ, сельские  клубы, библиоте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.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 летний период спортивных площадок, уличных отрядов, ДК, сельских клубов, библиотек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сельсовета,</w:t>
            </w:r>
          </w:p>
          <w:p>
            <w:pPr>
              <w:pStyle w:val="Normal"/>
              <w:rPr/>
            </w:pPr>
            <w:r>
              <w:rPr/>
              <w:t>Школы,    СОК, КДЦ, сельские  клубы, библиоте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.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в летний период учащихся, состоящих на учете в ПДН  ОВД, склонных к правонарушениям и             - осужденных условно с испытательным сроком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сельсовета, школа, руководители предприят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91" w:right="567" w:gutter="0" w:header="0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85"/>
        </w:tabs>
        <w:ind w:left="1485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5664" w:firstLine="708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100" w:leader="none"/>
      </w:tabs>
      <w:ind w:left="70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990" w:hanging="0"/>
      <w:jc w:val="right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53:00Z</dcterms:created>
  <dc:creator>Никто</dc:creator>
  <dc:description/>
  <cp:keywords/>
  <dc:language>en-US</dc:language>
  <cp:lastModifiedBy>совет</cp:lastModifiedBy>
  <cp:lastPrinted>2003-01-01T00:38:00Z</cp:lastPrinted>
  <dcterms:modified xsi:type="dcterms:W3CDTF">2002-12-31T18:39:00Z</dcterms:modified>
  <cp:revision>4</cp:revision>
  <dc:subject/>
  <dc:title>Приложение № 1                                                                                     </dc:title>
</cp:coreProperties>
</file>