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.12.2012                                                                                                    № 70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б отмене нормативов потребления коммунальных услуг по холодному водоснабжению, водоотвед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унктом 5 приказа департамента по тарифам Новосибирской области от 16 августа 2012 года №170-В «Об утверждении нормативов потребления коммунальных услуг по холодному водоснабжению, горячему водоснабжению и водоотведению на территории Новосибир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асти 2,3 пункта 1 постановления Главы Ивановского сельсовета от 28.11.2008 №27 «О нормативах потребления коммунальных услуг» отменить с 01.01.201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постановление опубликовать в печатном органе «Бюллетень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Г.И.Бол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ер Екатерина Андреевна</w:t>
      </w:r>
    </w:p>
    <w:p>
      <w:pPr>
        <w:pStyle w:val="Normal"/>
        <w:rPr/>
      </w:pPr>
      <w:r>
        <w:rPr/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3:00Z</dcterms:created>
  <dc:creator>совет</dc:creator>
  <dc:description/>
  <cp:keywords/>
  <dc:language>en-US</dc:language>
  <cp:lastModifiedBy>совет</cp:lastModifiedBy>
  <cp:lastPrinted>2003-01-01T00:41:00Z</cp:lastPrinted>
  <dcterms:modified xsi:type="dcterms:W3CDTF">2002-12-31T18:42:00Z</dcterms:modified>
  <cp:revision>1</cp:revision>
  <dc:subject/>
  <dc:title>   </dc:title>
</cp:coreProperties>
</file>