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01.2013                     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ва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Почётной грамотой</w:t>
      </w:r>
      <w:bookmarkEnd w:id="0"/>
      <w:r>
        <w:rPr>
          <w:sz w:val="28"/>
          <w:szCs w:val="28"/>
        </w:rPr>
        <w:t xml:space="preserve"> администрации Ивановского  сельсовета   за добросовестный труд и образцовое исполнение должностных обязанностей награждаетс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Костина Галина Никола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Логвинов Виталий Анатольеви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Зыков Виктор Николаеви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ваненко Татьяна Никола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вченко Галина Серге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льинская Елена Владимиро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ётной грамотой администрации Ивановского  сельсовета   за активную общественную и гражданскую позицию, творческую деятельность, большой личный  вклад в развитие  культуры  села  по итогам 2012 года награждае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шилина Наталья Алаудин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итер Татьяна Никола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асильев Карл Хрестьянови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вальчук Нина Федор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фт Зинаида Ильинич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ашута Любовь Иван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йко Лидия Алексеевна,</w:t>
      </w:r>
    </w:p>
    <w:p>
      <w:pPr>
        <w:pStyle w:val="Normal"/>
        <w:rPr/>
      </w:pPr>
      <w:r>
        <w:rPr>
          <w:sz w:val="28"/>
          <w:szCs w:val="28"/>
        </w:rPr>
        <w:t>- Стрижак Валентина Григорь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Зейбель Елена  Викторов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Гуселетова Нина Александр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Фоменко Анаста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енчук Ната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йбель Татья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Францева Кат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рокина Лю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Шилина Верони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Зейбель Кат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Зейбель Наташа</w:t>
      </w:r>
    </w:p>
    <w:p>
      <w:pPr>
        <w:pStyle w:val="Normal"/>
        <w:rPr/>
      </w:pPr>
      <w:r>
        <w:rPr>
          <w:sz w:val="28"/>
          <w:szCs w:val="28"/>
        </w:rPr>
        <w:t>-  Фадеева Кс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ётной грамотой администрации Ивановского  сельсовета  за  активную общественную и гражданскую позицию, большой личный вклад в развитие  спорта на территории муниципального образования по итогам 2012 года награждае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- Рорбах Елизавета Карл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тренадко Владимир Кондратьеви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ашута Сергей Михайлови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ашута Николай Иванови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Бухмиллер Раиса Дмитриевна,</w:t>
      </w:r>
    </w:p>
    <w:p>
      <w:pPr>
        <w:pStyle w:val="Normal"/>
        <w:tabs>
          <w:tab w:val="clear" w:pos="708"/>
          <w:tab w:val="left" w:pos="36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Яценко Елена Николаевна</w:t>
      </w:r>
    </w:p>
    <w:p>
      <w:pPr>
        <w:pStyle w:val="Normal"/>
        <w:tabs>
          <w:tab w:val="clear" w:pos="708"/>
          <w:tab w:val="left" w:pos="36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умичкин Виктор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Кирилков Ива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здняков Алекс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ловинко Никол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льинский Макс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Панков Серг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еливер Евг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Геливер Дмит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еливер Серг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робец Геннад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лютин Алексан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лютина Свет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фанасьева Г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лютина Вален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озбах Тать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фт Вик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ивошеева 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дамова Екат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Ритер Серг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мья Бутаковых Дмитрия и Светл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Г.И.Болтун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итер Екатерина Андре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-219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6:00Z</dcterms:created>
  <dc:creator>совет</dc:creator>
  <dc:description/>
  <cp:keywords/>
  <dc:language>en-US</dc:language>
  <cp:lastModifiedBy>совет</cp:lastModifiedBy>
  <dcterms:modified xsi:type="dcterms:W3CDTF">2002-12-31T20:28:00Z</dcterms:modified>
  <cp:revision>2</cp:revision>
  <dc:subject/>
  <dc:title> </dc:title>
</cp:coreProperties>
</file>