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1.2013                                                                                           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-графи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заказа на поставки товаров, выполнение работ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для муниципальных нужд  администрации Ивановского сельсовета  на 2013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5.1. статьи 16 Федерального закона № 94-ФЗ от 21 июля 2005 года «О размещении заказов на поставки  товаров, выполнение работ, оказания услуг для государственных и муниципальных нужд», совместного приказа Министерства экономического развития Российской Федерации № 761 и Федерального Казначейства № 20н от 27.12.2011 год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лан - график размещения заказа на поставки товаров, выполнение работ, оказание услуг для муниципальных нужд  администрации Ивановского сельсовета  на 2013 год; </w:t>
      </w:r>
    </w:p>
    <w:p>
      <w:pPr>
        <w:pStyle w:val="ConsPlusNonformat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лан - график размещения заказа на поставки товаров, выполнение работ, оказание услуг для муниципальных нужд  администрации Ивановского сельсовета  на 2013 год на официальном сайте РФ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администрации Ивченко Г.С.</w:t>
      </w:r>
    </w:p>
    <w:p>
      <w:pPr>
        <w:pStyle w:val="Style17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Г.И. Болтунова</w:t>
      </w:r>
    </w:p>
    <w:p>
      <w:pPr>
        <w:pStyle w:val="Style17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ченко Галина Сергеев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-21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firstLine="142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969" w:hanging="14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969" w:hanging="14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ван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Новосибирской обла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1.2013   № 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– графи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заказа на поставки товаров, выполнение работ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ание 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муниципальных нужд  администрации Ивановского сельсовета  на 2013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93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вановского сельсов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, электрон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заказч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2787 Новосибирская облас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нский район, с.Ивановка, ул.Центральная 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9-2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anovka-adm@mail.r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71002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70100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381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1100"/>
        <w:gridCol w:w="627"/>
        <w:gridCol w:w="1641"/>
        <w:gridCol w:w="1275"/>
        <w:gridCol w:w="709"/>
        <w:gridCol w:w="1134"/>
        <w:gridCol w:w="1134"/>
        <w:gridCol w:w="1418"/>
        <w:gridCol w:w="1275"/>
        <w:gridCol w:w="1276"/>
        <w:gridCol w:w="992"/>
        <w:gridCol w:w="120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ДП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размещения заказ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-вание внесения изменений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каза (№ лота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-вание предмета контра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нима-льно необхо-димые требова-ния, предъяв-ляемые к предмету контра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д. изме-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ъем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иенти-ровочная начальная (макси-мальная) цена контракта (тыс.руб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 финаесового обеспечения исполнения контракта (включая размер аванса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рафик размещения процедур закуп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разме-щения заказа (месяц,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испол-нения контракта (месяц, год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040952263004113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11.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строительству автомобильной дороги в селе Ивановка Баганского района Новосибирс-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-вии с техничес-ким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-твии с техниче-с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оплата по окончанию выполнения работ, аванс не предусмат-р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-тый аукци-он в элект-ронной форм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010400204005002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02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 и потребление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 и потребление теплов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100% оп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единс-твен-ного поставщ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тунова Галина Иван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Ивановского сельсовета                   _________   </w:t>
      </w:r>
      <w:r>
        <w:rPr>
          <w:rFonts w:cs="Times New Roman" w:ascii="Times New Roman" w:hAnsi="Times New Roman"/>
          <w:sz w:val="24"/>
          <w:szCs w:val="24"/>
          <w:u w:val="single"/>
        </w:rPr>
        <w:t>« 17» января 2013 г.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(Ф.И.О., должность руководителя                    (подпись)      (дата утверждения)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го должностного лица)</w:t>
      </w:r>
    </w:p>
    <w:p>
      <w:pPr>
        <w:pStyle w:val="Normal"/>
        <w:spacing w:lineRule="auto" w:line="240" w:before="0" w:after="0"/>
        <w:jc w:val="both"/>
        <w:rPr>
          <w:vanish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>)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5:00Z</dcterms:created>
  <dc:creator>User</dc:creator>
  <dc:description/>
  <cp:keywords/>
  <dc:language>en-US</dc:language>
  <cp:lastModifiedBy>совет</cp:lastModifiedBy>
  <dcterms:modified xsi:type="dcterms:W3CDTF">2002-12-31T21:05:00Z</dcterms:modified>
  <cp:revision>2</cp:revision>
  <dc:subject/>
  <dc:title> </dc:title>
</cp:coreProperties>
</file>