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ИВАН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ГАНСКОГО  РАЙОНА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01.2013                                                                                                  № 4</w:t>
      </w:r>
    </w:p>
    <w:p>
      <w:pPr>
        <w:pStyle w:val="Normal"/>
        <w:jc w:val="center"/>
        <w:rPr/>
      </w:pPr>
      <w:r>
        <w:rPr>
          <w:sz w:val="28"/>
          <w:szCs w:val="28"/>
        </w:rPr>
        <w:t>с. Ива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ведении итогов   конкурса по благоустройству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ривлечения населения, общественности, руководителей учреждений и организаций к участию в работах по благоустройству, озеленению и поддержания должностного санитарного состояния на территории сельсовета. Во исполнение постановления администрации Ивановского сельсовета № 26 от 19.03.2012 года «О проведении конкурса по благоустройству на территории Иванов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бедителями признат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 В номинации «Лучшая частная усадьба»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1.1. с. Ивановка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1 место - Усадьба   Ковш Натальи Петровны и Юрия Евгеньевича     с. Ивановка. улица   Центральная дом 26 кв.1, с вручением приза в размере 3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место – Усадьба Кудлаенко Александра Владимировича с. Ивановка улица Озерная, дом  9, с вручением приза в размере 2000 рублей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место  - Усадьба Розбах Ольги Кондратьевны с. Ивановка улица Садовая дом 3а, с вручением приза в размере 1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1.2. д. Подольск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и 2 мест не присуждать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3 место - Усадьба    Удоденко Зинаиды Тимофеевны и Швецова Александра Рафаиловича    д. Подольск, улица Степная, дом  2, кв.2  с вручением приза в размере 1000 рубле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1.3. д. Грушевк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место - Усадьба Афоничевой Татьяны Николаевны и  Юрия Федоровича д. Грушевка, улица    Мира, дом  17 кв. 1,    с вручением приза в размере 3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место - Усадьба    Павленко Татьяны Кирилловны и Петра Андреевича с. Грушевка. улица  Зеленая дом 2,  с вручением приза в размере 2000 рубле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 место - Усадьба    Логвиновой Зои Рафаиловны и Анатолия Дмитриевича  д.Грушевка, улица Мира, дом  22, кв.1  с вручением приза в размере 1000 рубле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3"/>
        <w:jc w:val="both"/>
        <w:rPr/>
      </w:pPr>
      <w:r>
        <w:rPr>
          <w:sz w:val="28"/>
          <w:szCs w:val="28"/>
        </w:rPr>
        <w:t>1.2.Самая благоустроенная территория   организации, учреждения, предприят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1. Первое место не присуждать.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44"/>
        <w:jc w:val="both"/>
        <w:rPr/>
      </w:pPr>
      <w:r>
        <w:rPr>
          <w:sz w:val="28"/>
          <w:szCs w:val="28"/>
        </w:rPr>
        <w:t>Второе место присвоить муниципальному казенному образовательному учреждению Ивановская средняя общеобразовательная школа с. Ивановка, улица Центральная 34, директор Иваненко Ольга Васильевна,  с вручением приза в размере  2000 рубл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>Третье место присвоить ООО «Виктория» с. Ивановка, улица Центральная 32а, директор Бамбух Виктор Иванович, с вручением приза в размере 1000 рублей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номинации:  «Открытие года» (малые формы архитектуры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1. Первое место присвоить жителям д. Грушевка, управляющий Павленко Петр Андреевич, с вручение приза в размере 3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Второе место присвоить Ферме №1, управляющий Мищенко Александр Борисович и  Гаражу, РТМ начальник отдела механизации Ритер Андрей Карлович, с вручением приза в размере 1500 рублей каждо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Вручить поощрительные призы в размере 500 рублей каждой организ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муниципальное казенное дошкольное образовательное учреждение Ивановский детский сад, заведующая Гекель Людмила Иванов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казенное  образовательное учреждение Ивановская средняя общеобразовательная школа директор Иваненко Ольга Васильев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казенное учреждение «Ивановский культурно - досуговый центр», директор Зыкова Лариса Иванов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ОО «Виктория», директор Бамбух Виктор Иванови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оловая ЗАО «Ивановское», заведующая Пономарева Ирина Анатольев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ольский сельский клуб, заведующая Сохина Любовь Мифодье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 В номинации:  «Лучший   цветник»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1. с. Ивановка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1 место –Ритер Регина Витальевна, улица Центральная дом 46а, с вручением приза в размере 600 рублей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2 место – Симоненко Екатерина Кондратьевна, улица Центральная  дом 18, кв. 2 и Геливер Юлия Николаевна, улица Центральная дом 12, кв.2, с вручением приза в размере 400 рублей каждому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 место не присуж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2. д. Подольск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1 место - Пирогова Кристина Витальевна, улица Степная 31 с вручением приза в размере 600 рублей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2  место – Вульф Елена Александровна, улица Степная дом 32, кв. 2, с вручением приза в размере 400 рубле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 место не присуждать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3. д. Грушевка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 место – Черезова Надежда Александровна  улица Мира дом 22, кв. 2 с вручением приза 600 рублей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2 место –Безденежных Светлана Васильевна, улица Мира дом 31, кв. 1 с вручением приза 400 рублей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 место не присуждать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4. В номинации «Лучший цветник» вручить поощрительные призы в размере 300 рублей каждо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ненко Галина Александровна – с. Ивановка, ул. Центральная, дом 44, кв.2;</w:t>
      </w:r>
    </w:p>
    <w:p>
      <w:pPr>
        <w:pStyle w:val="Normal"/>
        <w:jc w:val="both"/>
        <w:rPr/>
      </w:pPr>
      <w:r>
        <w:rPr>
          <w:sz w:val="28"/>
          <w:szCs w:val="28"/>
        </w:rPr>
        <w:t>- Черненко Наталья Яковлевна – с. Ивановка, ул.Центральная, дом 40, кв.2;</w:t>
      </w:r>
    </w:p>
    <w:p>
      <w:pPr>
        <w:pStyle w:val="Normal"/>
        <w:jc w:val="both"/>
        <w:rPr/>
      </w:pPr>
      <w:r>
        <w:rPr>
          <w:sz w:val="28"/>
          <w:szCs w:val="28"/>
        </w:rPr>
        <w:t>- Ковалева Надежда Федосеевна – с. Ивановка, ул. Центральная, дом 16;</w:t>
      </w:r>
    </w:p>
    <w:p>
      <w:pPr>
        <w:pStyle w:val="Normal"/>
        <w:jc w:val="both"/>
        <w:rPr/>
      </w:pPr>
      <w:r>
        <w:rPr>
          <w:sz w:val="28"/>
          <w:szCs w:val="28"/>
        </w:rPr>
        <w:t>- Марченко Галина Михайловна – с. Ивановка, ул. Центральная, дом 18, кв.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хмиллер Екатерина Егоровна – с. Ивановка, ул. Садовая, дом 15;</w:t>
      </w:r>
    </w:p>
    <w:p>
      <w:pPr>
        <w:pStyle w:val="Normal"/>
        <w:jc w:val="both"/>
        <w:rPr/>
      </w:pPr>
      <w:r>
        <w:rPr>
          <w:sz w:val="28"/>
          <w:szCs w:val="28"/>
        </w:rPr>
        <w:t>- Гекель Людмила Ивановна – с. Ивановна, пер. Садовый, дом  2, кв.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сильева Мария Ивановна – с. Ивановка, пер. Садовый, дом 3, кв.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огвина Ольга Алексеевна – с. Ивановка, ул. Молодежная, дом 8, кв.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уговая Татьяна Дмитриевна – д. Подольск, ул. Степная, дом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номинации: «Лучшая клумба»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 с. Ивановк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юфт Зинаида Ильинична, улица Озерная 55, с вручением приза в размере 4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ирование  </w:t>
      </w:r>
      <w:r>
        <w:rPr>
          <w:color w:val="000000"/>
          <w:sz w:val="28"/>
          <w:szCs w:val="28"/>
        </w:rPr>
        <w:t>в сумме  31500 (тридцать одна тысяча пятьсот) рублей произвести по КБК 004 0503 6000 2442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Г.И.Болтунова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вченко Галина Сергеевна 39-2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2"/>
      <w:numFmt w:val="decimal"/>
      <w:lvlText w:val="%1.%2."/>
      <w:lvlJc w:val="left"/>
      <w:pPr>
        <w:tabs>
          <w:tab w:val="num" w:pos="1042"/>
        </w:tabs>
        <w:ind w:left="1042" w:hanging="720"/>
      </w:pPr>
    </w:lvl>
    <w:lvl w:ilvl="2">
      <w:start w:val="2"/>
      <w:numFmt w:val="decimal"/>
      <w:lvlText w:val="%1.%2.%3."/>
      <w:lvlJc w:val="left"/>
      <w:pPr>
        <w:tabs>
          <w:tab w:val="num" w:pos="1364"/>
        </w:tabs>
        <w:ind w:left="1364" w:hanging="720"/>
      </w:pPr>
    </w:lvl>
    <w:lvl w:ilvl="3">
      <w:start w:val="1"/>
      <w:numFmt w:val="decimal"/>
      <w:lvlText w:val="%1.%2.%3.%4."/>
      <w:lvlJc w:val="left"/>
      <w:pPr>
        <w:tabs>
          <w:tab w:val="num" w:pos="2046"/>
        </w:tabs>
        <w:ind w:left="2046" w:hanging="1080"/>
      </w:p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2368" w:hanging="1080"/>
      </w:pPr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30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732"/>
        </w:tabs>
        <w:ind w:left="37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054"/>
        </w:tabs>
        <w:ind w:left="405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736"/>
        </w:tabs>
        <w:ind w:left="4736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38:00Z</dcterms:created>
  <dc:creator>совет</dc:creator>
  <dc:description/>
  <cp:keywords/>
  <dc:language>en-US</dc:language>
  <cp:lastModifiedBy>User</cp:lastModifiedBy>
  <cp:lastPrinted>2003-01-01T01:37:00Z</cp:lastPrinted>
  <dcterms:modified xsi:type="dcterms:W3CDTF">2013-02-26T07:27:00Z</dcterms:modified>
  <cp:revision>28</cp:revision>
  <dc:subject/>
  <dc:title>                                                                      </dc:title>
</cp:coreProperties>
</file>