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 ИВАНО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ГАНСКОГО  РАЙОНА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2.01.2013                                                                                                 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Иван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 утверждении Порядка составления, утверждения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ановления показателей планов (программ) финансово-хозяй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и муниципальных унитарных пред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вановского  сельсовет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br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работы муниципальных унитарных предприятий  и использования ими муниципального имущества, закрепленного на праве хозяйственного ведения, реализации полномочий собственника имущества муниципальных унитарных предприятий руководствуясь подпунктами 3, 9, 12 пункта 1 статьи 20, пунктом 3 статьи 26 Федерального закона от 14.11.2002  № 161-ФЗ «О государственных и муниципальных унитарных предприятиях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рядок составления, утверждения и установления показателей планов (программ) финансово-хозяйственной деятельности муниципальных унитарных предприятий  Ивановского  сельсовета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ить, что показатели экономической эффективности деятельности муниципальных унитарных предприятий Ивановского сельсовета утверждаются в составе показателей планов (программ) их финансово-хозяйственн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Arial CYR"/>
          <w:sz w:val="28"/>
          <w:szCs w:val="28"/>
        </w:rPr>
        <w:t>Постановление вступает в силу со дня его официального опубликования в печатном органе «Бюллетень органов местного самоуправления».</w:t>
      </w:r>
    </w:p>
    <w:p>
      <w:pPr>
        <w:pStyle w:val="31"/>
        <w:ind w:firstLine="708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 за исполнением данного постановления оставляю за собой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сельсовета                                                                      Г.И.Болтунова  </w:t>
      </w:r>
    </w:p>
    <w:p>
      <w:pPr>
        <w:pStyle w:val="3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итер Екатерина Андреевна</w:t>
      </w:r>
    </w:p>
    <w:p>
      <w:pPr>
        <w:pStyle w:val="31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9-219</w:t>
      </w:r>
    </w:p>
    <w:p>
      <w:pPr>
        <w:pStyle w:val="31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spacing w:lineRule="atLeast" w:line="20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TextBodyIndent"/>
        <w:spacing w:lineRule="atLeast" w:line="20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TextBodyIndent"/>
        <w:spacing w:lineRule="atLeast" w:line="200"/>
        <w:ind w:left="6521" w:hanging="0"/>
        <w:rPr/>
      </w:pPr>
      <w:r>
        <w:rPr>
          <w:rFonts w:cs="Times New Roman" w:ascii="Times New Roman" w:hAnsi="Times New Roman"/>
          <w:sz w:val="28"/>
          <w:szCs w:val="28"/>
        </w:rPr>
        <w:t>Ивановского сельсовета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22.01.2013  №5  </w:t>
      </w:r>
    </w:p>
    <w:p>
      <w:pPr>
        <w:pStyle w:val="TextBodyIndent"/>
        <w:spacing w:lineRule="atLeast" w:line="20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ления, утверждения и установления показателей планов (программ) финансово-хозяйственной деятельности муниципальных унитарных предприятий  Ива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ий Порядок разработан в целях обеспечения единого подхода к составлению, утверждению и установлению показателей планов (программ) финансово-хозяйственной деятельности муниципальных унитарных предприятий Ивановского сельсовета (далее - муниципальные унитарные предприятия), повышения эффективности их работы, выявления и использования резервов, усиления контроля за деятельностью муниципальных унитарных пред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астоящий Порядок опреде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этапы подготовки и утверждения планов (программ) финансово-хозяйственной деятельности муниципальных унитарных предприятий (далее - программа деятельности пред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состав показателей, величины которых подлежат обязательному отражению в программах деятельности предприятия, в том числе состав утверждаемых показателей эффективности деятельности муниципальных унитарных пред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3. последовательность действий должностных лиц и отраслевых (функциональных) органов администрации Ивановского сельсовета, на которые возложены координация и регулирование деятельности в соответствующих отраслях (сферах) управления, при составлении и утверждении программ деятельности пред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порядок осуществления контроля за достижением утвержденных показателей и выполнением программ деятельности предприятий, в том числе периодичность, состав и перечень представляемой отчетности руководителями муниципальных предприятий о деятельности послед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окументом, определяющим цели и задачи муниципального унитарного предприятия на очередной финансовый год, а также способы их достижения, является программа деятельности предприятия (форма программы приведена в приложении к настоящему Порядк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еятельности предприятия представляет собой комплекс мероприятий, связанных между собой по срокам и источникам финансирования. Мероприятия программы должны отражать основные направления деятельности муниципального унитарного предприятия в планируемом периоде по достижению целей, определенных уста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ей экономической эффективности деятельности муниципального унитарного предприятия устанавливаются (утверждаются) поквартально нарастающим итог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разработки и утвер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 финансово-хозяйственной деятельности предприят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Руководители муниципальных унитарных предприятий ежегодно обеспечивают  разработку проектов программ финансово-хозяйственной деятельности предприятия на год с поквартальной разбивкой, пояснительной запиской и до 01 ноября (до начала планируемого года) представляют их в 1 экземпляре (с электронной копией) в администрацию Ивановского сельсовета. Вместе с проектом программы деятельности предприятия, разработанной по установленной форме, представляется технико-экономическое обоснование планируемых мероприятий, затрат на их реализацию, а также ожидаемого эффекта от их выполн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 В срок до 1 декабря  текущего года  Специалист администрация Ивановского сельсовета  проводит анализ проектов планов финансово-хозяйственной деятельности муниципальных унитарных предприят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 Специалист администрации Ивановского сельсовета на основании проведенного анализа представленного проекта программы, рассматривает обоснованность направляет свои замечания и предложения в адрес руководителя муниципального унитарного предприятия для корректировки данной програм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10 рабочих дней  руководитель муниципального унитарного предприятия обязан  внести в проект программы требуемые изменения (либо представить письменное обоснование отказа по внесению изменений) и представить доработанные проекты   с электронной копи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4. После проведения анализа проекты программ  предприятий   направляет    на  утверждение Главе  Ивановск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Утвержденные   программы в срок до 20 декабря (до начала планируемого года) доводятся до исполнения муниципальным унитарным предприятиям. При этом один экземпляр программы остается у администрации  Ивановского сельсовета, второй экземпляр направляется муниципальному унитарному предприятию, третий экземпляр передается в управление строительства, коммунального, дорожного хозяйства и транспорта администрации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 В течение планируемого года утвержденные программы деятельности предприятий при необходимости могут уточняться. В случае уточнения Специалист администрация  Ивановского сельсовета, вносит в программы соответствующие изменения и представляет их для исполнения лицам, указанным в п. 2.5. настоящего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Основанием для уточнения программ деятельности предприятий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1. корректировка в течение планируемого года бюджетных средств, предусмотренных для предприят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2. изменение объема и номенклатуры оказываем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3. изменение экономических условий: цен на материалы, топливо, тарифов на энергоресурсы, переоценка основных средств, изменение норм амортизационных отчислений, налогового законодательства и проч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1c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3. Контроль за выполнением</w:t>
      </w:r>
    </w:p>
    <w:p>
      <w:pPr>
        <w:pStyle w:val="Text1c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 деятельности предприятий</w:t>
      </w:r>
    </w:p>
    <w:p>
      <w:pPr>
        <w:pStyle w:val="Text3c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3c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Муниципальные предприятия организуют свою работу в соответствии с утвержденными и согласованными программами деятельности предприятия, ответственность за выполнение которых несет руководитель муниципального предприятия.</w:t>
      </w:r>
    </w:p>
    <w:p>
      <w:pPr>
        <w:pStyle w:val="Text3cl"/>
        <w:spacing w:before="0" w:after="0"/>
        <w:ind w:firstLine="708"/>
        <w:jc w:val="both"/>
        <w:rPr/>
      </w:pPr>
      <w:r>
        <w:rPr>
          <w:sz w:val="28"/>
          <w:szCs w:val="28"/>
        </w:rPr>
        <w:t>3.2. Муниципальные предприятия предоставляют отчеты с материалами, указанными в п.п. 3.2.1 и 3.2.2 настоящего Порядка, в  администрацию Ивановского  сельсовета  направляют:</w:t>
      </w:r>
    </w:p>
    <w:p>
      <w:pPr>
        <w:pStyle w:val="Text3c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1. Ежеквартальные - не позднее 30-го числа месяца, следующего за отчетным периодом, при этом предоставляются:</w:t>
      </w:r>
    </w:p>
    <w:p>
      <w:pPr>
        <w:pStyle w:val="Text3c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и бухгалтерской отчетности (формы NN 1 - 5) с отметкой налогового органа;</w:t>
      </w:r>
    </w:p>
    <w:p>
      <w:pPr>
        <w:pStyle w:val="Text3c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четы о выполнении программ, включающие в себя сравнение фактически достигнутых показателей с их плановыми значениями, в том числе с приложением пояснительных записок о допущенных отклонениях фактических показателей от утвержденных с анализом причин отклонения;</w:t>
      </w:r>
    </w:p>
    <w:p>
      <w:pPr>
        <w:pStyle w:val="Text3cl"/>
        <w:spacing w:before="0" w:after="0"/>
        <w:ind w:firstLine="708"/>
        <w:jc w:val="both"/>
        <w:rPr/>
      </w:pPr>
      <w:r>
        <w:rPr>
          <w:sz w:val="28"/>
          <w:szCs w:val="28"/>
        </w:rPr>
        <w:t>- сведения о кредиторской и дебиторской задолженности: общая сумма, в том числе просроченная, полный перечень организаций и предприятий с суммой просроченного долга более 20 тыс. рублей (с указанием суммы долга);</w:t>
      </w:r>
    </w:p>
    <w:p>
      <w:pPr>
        <w:pStyle w:val="Text3c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авку о проводимой претензионно-исковой работе по взысканию задолженности;</w:t>
      </w:r>
    </w:p>
    <w:p>
      <w:pPr>
        <w:pStyle w:val="Text3c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наложении ареста на имущество;</w:t>
      </w:r>
    </w:p>
    <w:p>
      <w:pPr>
        <w:pStyle w:val="Text3c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недвижимом имуществе предприятия, не используемом в производственных целях;</w:t>
      </w:r>
    </w:p>
    <w:p>
      <w:pPr>
        <w:pStyle w:val="Text3c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фонде оплаты труда за отчетный период;</w:t>
      </w:r>
    </w:p>
    <w:p>
      <w:pPr>
        <w:pStyle w:val="Text3c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задержке выплаты заработной платы;</w:t>
      </w:r>
    </w:p>
    <w:p>
      <w:pPr>
        <w:pStyle w:val="Text3c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реднесписочной численности работающих;</w:t>
      </w:r>
    </w:p>
    <w:p>
      <w:pPr>
        <w:pStyle w:val="Text3c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по движению кадров;</w:t>
      </w:r>
    </w:p>
    <w:p>
      <w:pPr>
        <w:pStyle w:val="Text3c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наличии признаков банкротства (с указанием на меры, принятые руководителем в целях финансового оздоровления).</w:t>
      </w:r>
    </w:p>
    <w:p>
      <w:pPr>
        <w:pStyle w:val="Text3c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2. Ежегодные - не позднее 30 марта года, следующего за отчетным годом, помимо материалов, указанных в пп. 3.2.1 настоящего Порядка:</w:t>
      </w:r>
    </w:p>
    <w:p>
      <w:pPr>
        <w:pStyle w:val="Text3c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формировании фондов, предусмотренных Уставом, и направлениях использования прибыли;</w:t>
      </w:r>
    </w:p>
    <w:p>
      <w:pPr>
        <w:pStyle w:val="Text3c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изменениях в структуре выполняемых работ и услуг, в том числе с указанием прочих видов деятельности.</w:t>
      </w:r>
    </w:p>
    <w:p>
      <w:pPr>
        <w:pStyle w:val="Text3cl"/>
        <w:spacing w:before="0" w:after="0"/>
        <w:ind w:firstLine="708"/>
        <w:jc w:val="both"/>
        <w:rPr/>
      </w:pPr>
      <w:r>
        <w:rPr>
          <w:sz w:val="28"/>
          <w:szCs w:val="28"/>
        </w:rPr>
        <w:t>3.3. Специалист администрации Ивановского сельсовета анализирует представленные муниципальными предприятиями материалы и подготавливает сводный отчет о результатах финансово-хозяйственной деятельности муниципальных предприятий для представления Главе Ивановского сельсовета.</w:t>
      </w:r>
    </w:p>
    <w:p>
      <w:pPr>
        <w:pStyle w:val="Text3c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3c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3c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3c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20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tLeast" w:line="200"/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ия и установления показателей пла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ограмм) финансово-хозяйственной деятельно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унитарных пред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Ива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и муниципального унитарного предпри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вановского сельсовета</w:t>
      </w:r>
    </w:p>
    <w:p>
      <w:pPr>
        <w:pStyle w:val="Normal"/>
        <w:spacing w:before="280" w:after="280"/>
        <w:jc w:val="center"/>
        <w:rPr/>
      </w:pPr>
      <w:r>
        <w:rPr/>
        <w:t>Раздел 1. Резюме</w:t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230"/>
      </w:tblGrid>
      <w:tr>
        <w:trPr>
          <w:trHeight w:val="75" w:hRule="atLeast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ведения о муниципальном унитарном предприятии </w:t>
            </w:r>
          </w:p>
        </w:tc>
      </w:tr>
      <w:tr>
        <w:trPr>
          <w:trHeight w:val="21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фирменное наименование </w:t>
              <w:br/>
              <w:t xml:space="preserve">предприятия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кращенное фирменное наименование </w:t>
              <w:br/>
              <w:t xml:space="preserve">согласно уставу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детельство о внесении в реестр </w:t>
              <w:br/>
              <w:t>муниципального имущества: реестровый номер,</w:t>
              <w:br/>
              <w:t xml:space="preserve">дата присвоения реестрового номера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 (местонахождение)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раслевая принадлежность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й вид деятельности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уставного фонда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ая стоимость недвижимого </w:t>
              <w:br/>
              <w:t xml:space="preserve">имущества, переданного в хозяйственное </w:t>
              <w:br/>
              <w:t xml:space="preserve">ведение предприятия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 (факс)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ведения о руководителе муниципального унитарного предприятия </w:t>
            </w:r>
          </w:p>
        </w:tc>
      </w:tr>
      <w:tr>
        <w:trPr>
          <w:trHeight w:val="33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руководителя </w:t>
              <w:br/>
              <w:t>муниципального унитарного предприятия</w:t>
              <w:br/>
              <w:t xml:space="preserve">и наименование его должности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трудовом договоре, </w:t>
              <w:br/>
              <w:t xml:space="preserve">заключенном с руководителем: </w:t>
              <w:br/>
              <w:t xml:space="preserve">дата заключения трудового договора, </w:t>
              <w:br/>
              <w:t xml:space="preserve">номер трудового договора, </w:t>
              <w:b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действия трудового договора, </w:t>
              <w:br/>
              <w:t xml:space="preserve">заключенного с руководителем: </w:t>
              <w:br/>
              <w:t xml:space="preserve">начало </w:t>
              <w:br/>
              <w:t xml:space="preserve">окончание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 руководителя: </w:t>
              <w:br/>
              <w:t xml:space="preserve">рабочий </w:t>
              <w:br/>
              <w:t xml:space="preserve">мобильный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Краткая характеристика хода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и муниципального унитарного предпри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редыдущем году и в первом полугодии текущего года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1. Информация о выполнении программы предыдуще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Информация о ходе реализации программы деятельности предприятия текущего года и ожидаемых результатах ее выполнения в текуще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Анализ причин отклонения (в том числе ожидаемого) величин фактических показателей деятельности предприятия от утвержде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ывается планируемая величина прибыли предприятия и величина отчислений от прибыли в местный бюджет по результатам текуще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____ году производственная программа предприятия включает в себя следующие основные направления получения прибы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 План производства проду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оваров, работ, услуг) муниципального унитар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ятия на планируем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931"/>
        <w:gridCol w:w="1134"/>
        <w:gridCol w:w="1063"/>
        <w:gridCol w:w="1063"/>
        <w:gridCol w:w="1063"/>
        <w:gridCol w:w="1182"/>
      </w:tblGrid>
      <w:tr>
        <w:trPr>
          <w:trHeight w:val="7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/>
              <w:ind w:left="-1739" w:firstLine="173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</w:tr>
      <w:tr>
        <w:trPr>
          <w:trHeight w:val="210" w:hRule="atLeast"/>
        </w:trPr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</w:t>
              <w:br/>
              <w:t>кварта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 </w:t>
              <w:br/>
              <w:t>кварта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I </w:t>
              <w:br/>
              <w:t>кварта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V </w:t>
              <w:br/>
              <w:t>кварта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  <w:br/>
              <w:t>за год</w:t>
            </w:r>
          </w:p>
        </w:tc>
      </w:tr>
      <w:tr>
        <w:trPr>
          <w:trHeight w:val="2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ланированное производство,</w:t>
              <w:br/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.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N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имечание. План производства определяет план выпуска продукции (товаров, работ, услуг) в натуральном выражени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4. План (бюджет) продаж проду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оваров, работ, услуг) муниципального унитар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ятия на планируемый период (без учета НД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88"/>
        <w:gridCol w:w="3553"/>
        <w:gridCol w:w="1135"/>
        <w:gridCol w:w="1135"/>
        <w:gridCol w:w="1135"/>
        <w:gridCol w:w="1135"/>
        <w:gridCol w:w="1180"/>
      </w:tblGrid>
      <w:tr>
        <w:trPr>
          <w:trHeight w:val="75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</w:t>
            </w:r>
          </w:p>
        </w:tc>
        <w:tc>
          <w:tcPr>
            <w:tcW w:w="5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</w:tr>
      <w:tr>
        <w:trPr>
          <w:trHeight w:val="210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</w:t>
              <w:br/>
              <w:t>кварт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 </w:t>
              <w:br/>
              <w:t>кварт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I </w:t>
              <w:br/>
              <w:t>кварт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V </w:t>
              <w:br/>
              <w:t>кварта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  <w:br/>
              <w:t>за год</w:t>
            </w:r>
          </w:p>
        </w:tc>
      </w:tr>
      <w:tr>
        <w:trPr>
          <w:trHeight w:val="2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ланированные продажи </w:t>
              <w:br/>
              <w:t xml:space="preserve">товаров (работ, услуг), ед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1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2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.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N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№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за единицу (товаров, </w:t>
              <w:br/>
              <w:t xml:space="preserve">работ, услуг), руб./ед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1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2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.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N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№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ланированные продажи </w:t>
              <w:br/>
              <w:t xml:space="preserve">товаров (работ, услуг), </w:t>
              <w:br/>
              <w:t xml:space="preserve">тыс. руб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1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2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.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N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№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продаж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имечание. Бюджет продаж разрабатывается по всем видам продукции и работ, включает данные об ожидаемых денежных потоках от продаж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5. План (бюджет) затрат на производство проду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оваров, работ, услуг) муниципального унитар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ятия на планируемый период (без учета НДС)</w:t>
      </w:r>
    </w:p>
    <w:p>
      <w:pPr>
        <w:pStyle w:val="Normal"/>
        <w:spacing w:before="280" w:after="280"/>
        <w:jc w:val="right"/>
        <w:rPr/>
      </w:pPr>
      <w:r>
        <w:rPr/>
        <w:t xml:space="preserve">тыс. руб. </w:t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8"/>
        <w:gridCol w:w="3503"/>
        <w:gridCol w:w="1135"/>
        <w:gridCol w:w="1135"/>
        <w:gridCol w:w="1135"/>
        <w:gridCol w:w="1135"/>
        <w:gridCol w:w="1315"/>
      </w:tblGrid>
      <w:tr>
        <w:trPr>
          <w:trHeight w:val="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</w:t>
            </w:r>
          </w:p>
        </w:tc>
        <w:tc>
          <w:tcPr>
            <w:tcW w:w="5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</w:tr>
      <w:tr>
        <w:trPr>
          <w:trHeight w:val="2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</w:t>
              <w:br/>
              <w:t>кварт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 </w:t>
              <w:br/>
              <w:t>кварт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I </w:t>
              <w:br/>
              <w:t>кварт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V </w:t>
              <w:br/>
              <w:t>кварта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  <w:br/>
              <w:t>за год</w:t>
            </w:r>
          </w:p>
        </w:tc>
      </w:tr>
      <w:tr>
        <w:trPr>
          <w:trHeight w:val="90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ые затраты, </w:t>
              <w:br/>
              <w:t xml:space="preserve">в том числе: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.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N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раты на оплату труд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я на государственное</w:t>
              <w:br/>
              <w:t xml:space="preserve">социальное страховани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ортизация основных средств </w:t>
              <w:br/>
              <w:t xml:space="preserve">и нематериальных активов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расходы, в том числе: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.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N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расходов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ind w:firstLine="708"/>
        <w:rPr>
          <w:sz w:val="28"/>
          <w:szCs w:val="28"/>
        </w:rPr>
      </w:pPr>
      <w:r>
        <w:rPr>
          <w:sz w:val="28"/>
          <w:szCs w:val="28"/>
        </w:rPr>
        <w:t>Примечание. Включаются затраты, за исключением затрат, включаемых в коммерческие и управленческие расх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6. Мероприятия по развитию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нитарного предприятия</w:t>
      </w:r>
    </w:p>
    <w:p>
      <w:pPr>
        <w:pStyle w:val="Normal"/>
        <w:spacing w:before="280" w:after="280"/>
        <w:jc w:val="right"/>
        <w:rPr/>
      </w:pPr>
      <w:r>
        <w:rPr/>
        <w:t xml:space="preserve">тыс. руб. </w:t>
      </w:r>
    </w:p>
    <w:tbl>
      <w:tblPr>
        <w:tblW w:w="108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912"/>
        <w:gridCol w:w="1382"/>
        <w:gridCol w:w="852"/>
        <w:gridCol w:w="555"/>
        <w:gridCol w:w="555"/>
        <w:gridCol w:w="555"/>
        <w:gridCol w:w="555"/>
        <w:gridCol w:w="1136"/>
        <w:gridCol w:w="1163"/>
        <w:gridCol w:w="1163"/>
      </w:tblGrid>
      <w:tr>
        <w:trPr>
          <w:trHeight w:val="75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3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трат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эффект</w:t>
            </w:r>
          </w:p>
        </w:tc>
      </w:tr>
      <w:tr>
        <w:trPr>
          <w:trHeight w:val="9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  <w:br/>
              <w:t xml:space="preserve">строки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  <w:br/>
              <w:t xml:space="preserve">год, </w:t>
              <w:br/>
              <w:t>всего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-</w:t>
              <w:br/>
              <w:t>руемый</w:t>
              <w:br/>
              <w:t xml:space="preserve">год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, </w:t>
              <w:br/>
              <w:t>следу-</w:t>
              <w:br/>
              <w:t xml:space="preserve">ющий </w:t>
              <w:br/>
              <w:t xml:space="preserve">за </w:t>
              <w:br/>
              <w:t>плани-</w:t>
              <w:br/>
              <w:t>руемы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</w:t>
              <w:br/>
              <w:t xml:space="preserve">год, </w:t>
              <w:br/>
              <w:t>следу-</w:t>
              <w:br/>
              <w:t xml:space="preserve">ющий </w:t>
              <w:br/>
              <w:t xml:space="preserve">за </w:t>
              <w:br/>
              <w:t>плани-</w:t>
              <w:br/>
              <w:t>руемым</w:t>
            </w:r>
          </w:p>
        </w:tc>
      </w:tr>
      <w:tr>
        <w:trPr>
          <w:trHeight w:val="57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</w:t>
              <w:br/>
              <w:t xml:space="preserve">кв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 </w:t>
              <w:br/>
              <w:t xml:space="preserve">кв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I </w:t>
              <w:br/>
              <w:t xml:space="preserve">кв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V </w:t>
              <w:br/>
              <w:t xml:space="preserve">кв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</w:t>
            </w:r>
          </w:p>
        </w:tc>
      </w:tr>
      <w:tr>
        <w:trPr>
          <w:trHeight w:val="90" w:hRule="atLeast"/>
        </w:trPr>
        <w:tc>
          <w:tcPr>
            <w:tcW w:w="10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1. Снабженческо-сбытовая сфера </w:t>
            </w:r>
          </w:p>
        </w:tc>
      </w:tr>
      <w:tr>
        <w:trPr>
          <w:trHeight w:val="90" w:hRule="atLeast"/>
        </w:trPr>
        <w:tc>
          <w:tcPr>
            <w:tcW w:w="10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1.1. Развитие (обновление) материально-технической базы </w:t>
            </w:r>
          </w:p>
        </w:tc>
      </w:tr>
      <w:tr>
        <w:trPr>
          <w:trHeight w:val="9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1.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1.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0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1.2. Информационное обеспечение </w:t>
            </w:r>
          </w:p>
        </w:tc>
      </w:tr>
      <w:tr>
        <w:trPr>
          <w:trHeight w:val="9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2.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2.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0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1.3. Повышение квалификации кадров </w:t>
            </w:r>
          </w:p>
        </w:tc>
      </w:tr>
      <w:tr>
        <w:trPr>
          <w:trHeight w:val="9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3.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3.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по разделу, </w:t>
              <w:br/>
              <w:t xml:space="preserve">в том числе за счет: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той прибыл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</w:tr>
      <w:tr>
        <w:trPr>
          <w:trHeight w:val="90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ортизаци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</w:tr>
      <w:tr>
        <w:trPr>
          <w:trHeight w:val="90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ого бюджет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</w:tr>
      <w:tr>
        <w:trPr>
          <w:trHeight w:val="90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ймов (кредитов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</w:tr>
      <w:tr>
        <w:trPr>
          <w:trHeight w:val="90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х источников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</w:tr>
      <w:tr>
        <w:trPr>
          <w:trHeight w:val="90" w:hRule="atLeast"/>
        </w:trPr>
        <w:tc>
          <w:tcPr>
            <w:tcW w:w="10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2. Производственная сфера </w:t>
            </w:r>
          </w:p>
        </w:tc>
      </w:tr>
      <w:tr>
        <w:trPr>
          <w:trHeight w:val="90" w:hRule="atLeast"/>
        </w:trPr>
        <w:tc>
          <w:tcPr>
            <w:tcW w:w="10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2.1. Развитие (обновление) материально-технической базы </w:t>
            </w:r>
          </w:p>
        </w:tc>
      </w:tr>
      <w:tr>
        <w:trPr>
          <w:trHeight w:val="9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1.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1.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0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2.2. Проведение научно-исследовательских работ </w:t>
              <w:br/>
              <w:t xml:space="preserve">и информационное обеспечение </w:t>
            </w:r>
          </w:p>
        </w:tc>
      </w:tr>
      <w:tr>
        <w:trPr>
          <w:trHeight w:val="9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2.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2.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0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2.3. Повышение квалификации кадров </w:t>
            </w:r>
          </w:p>
        </w:tc>
      </w:tr>
      <w:tr>
        <w:trPr>
          <w:trHeight w:val="9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9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3.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3.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по разделу, </w:t>
              <w:br/>
              <w:t xml:space="preserve">в том числе за счет: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той прибыл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</w:tr>
      <w:tr>
        <w:trPr>
          <w:trHeight w:val="90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ортизаци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</w:tr>
      <w:tr>
        <w:trPr>
          <w:trHeight w:val="90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ого бюджет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</w:tr>
      <w:tr>
        <w:trPr>
          <w:trHeight w:val="90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ймов (кредитов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</w:tr>
      <w:tr>
        <w:trPr>
          <w:trHeight w:val="90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х источников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</w:tr>
      <w:tr>
        <w:trPr>
          <w:trHeight w:val="90" w:hRule="atLeast"/>
        </w:trPr>
        <w:tc>
          <w:tcPr>
            <w:tcW w:w="10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3. Финансово-инвестиционная сфера </w:t>
            </w:r>
          </w:p>
        </w:tc>
      </w:tr>
      <w:tr>
        <w:trPr>
          <w:trHeight w:val="90" w:hRule="atLeast"/>
        </w:trPr>
        <w:tc>
          <w:tcPr>
            <w:tcW w:w="10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3.1. Развитие (обновление) материально-технической базы </w:t>
            </w:r>
          </w:p>
        </w:tc>
      </w:tr>
      <w:tr>
        <w:trPr>
          <w:trHeight w:val="9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1.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1.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0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3.2. Проведение научно-исследовательских работ </w:t>
              <w:br/>
              <w:t xml:space="preserve">и информационное обеспечение </w:t>
            </w:r>
          </w:p>
        </w:tc>
      </w:tr>
      <w:tr>
        <w:trPr>
          <w:trHeight w:val="9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2.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2.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0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3.3. Повышение квалификации кадров </w:t>
            </w:r>
          </w:p>
        </w:tc>
      </w:tr>
      <w:tr>
        <w:trPr>
          <w:trHeight w:val="9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3.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3.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по разделу, </w:t>
              <w:br/>
              <w:t xml:space="preserve">в том числе за счет: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той прибыл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</w:tr>
      <w:tr>
        <w:trPr>
          <w:trHeight w:val="90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ортизаци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</w:tr>
      <w:tr>
        <w:trPr>
          <w:trHeight w:val="90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ого бюджет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</w:tr>
      <w:tr>
        <w:trPr>
          <w:trHeight w:val="90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ймов (кредитов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</w:tr>
      <w:tr>
        <w:trPr>
          <w:trHeight w:val="90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х источников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</w:tr>
      <w:tr>
        <w:trPr>
          <w:trHeight w:val="210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по всем мероприятиям, </w:t>
              <w:br/>
              <w:t xml:space="preserve">в том числе за счет: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той прибыл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</w:tr>
      <w:tr>
        <w:trPr>
          <w:trHeight w:val="90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ортизаци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</w:tr>
      <w:tr>
        <w:trPr>
          <w:trHeight w:val="90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ого бюджет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</w:tr>
      <w:tr>
        <w:trPr>
          <w:trHeight w:val="90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ймов (кредитов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</w:tr>
      <w:tr>
        <w:trPr>
          <w:trHeight w:val="75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х источников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</w:tr>
    </w:tbl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. В подраздел 6.1 "Снабженческо-сбытовая сфера" включаются следующие мероприятия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модернизация действующих систем анализа и прогнозирования состояния и развития рынков, а также внедрение новых систем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азвитие деятельности по закупке материалов, сырья и полуфабрикатов для производства продукции (работ, услуг)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азвитие транспортно-складского хозяйства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азвитие деятельности по реализации продукции (работ, услуг) предприятия и ее продвижению на рынках сбыта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вышение конкурентоспособности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азвитие рынков и привлечение новых потребителе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 В подраздел 6.2 "Производственная сфера" включаются следующие мероприятия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техническое оснащение и перевооружение производства продукции (работ, услуг)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овершенствование действующих технологий производства и внедрение новых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онсервация, списание и отчуждение незадействованных и изношенных производственных мощностей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азработка и совершенствование производственных программ, внедрение программ перепрофилирования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нижение материалоемкости, энергоемкости и фондоемкости производства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беспечение охраны труда и экологической безопасности производств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3. В подраздел 6.3 "Финансово-инвестиционная сфера" включаются следующие мероприятия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птимизация структуры активов предприятия и обеспечение финансовой устойчивости предприятия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овершенствование механизма привлечения и использования кредитных ресурсов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беспечение инвестиционной привлекательности предприятия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овершенствование налогового планирования и оптимизация налогообложения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овершенствование учетной политики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вышение эффективности долгосрочных и краткосрочных финансовых вложений предприятия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нижение издержек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вышение рентабельност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4.  В графе "Ожидаемый эффект" приводится прогноз увеличения (уменьшения) чистой прибыли предприятия в результате реализации мероприятий в планируемом году, году, следующем за планируемым, и во втором году, следующем за планируемым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5. В качестве приложения к программе деятельности предприятием представляется перечень имущества, которое запланировано муниципальным унитарным предприятием к приобретению в планируемом году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7. План (бюджет) кредитов и займов и целев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муниципального унитарного предприятия</w:t>
      </w:r>
    </w:p>
    <w:p>
      <w:pPr>
        <w:pStyle w:val="Normal"/>
        <w:jc w:val="center"/>
        <w:rPr/>
      </w:pPr>
      <w:r>
        <w:rPr/>
        <w:t>на планируемый период</w:t>
      </w:r>
    </w:p>
    <w:tbl>
      <w:tblPr>
        <w:tblW w:w="10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04"/>
        <w:gridCol w:w="1135"/>
        <w:gridCol w:w="1135"/>
        <w:gridCol w:w="1135"/>
        <w:gridCol w:w="1135"/>
        <w:gridCol w:w="1111"/>
      </w:tblGrid>
      <w:tr>
        <w:trPr>
          <w:trHeight w:val="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7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</w:t>
            </w:r>
          </w:p>
        </w:tc>
        <w:tc>
          <w:tcPr>
            <w:tcW w:w="5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, тыс. руб.</w:t>
            </w:r>
          </w:p>
        </w:tc>
      </w:tr>
      <w:tr>
        <w:trPr>
          <w:trHeight w:val="2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  <w:br/>
              <w:t>кварт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  <w:br/>
              <w:t>кварт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  <w:br/>
              <w:t>кварт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  <w:br/>
              <w:t>кварта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  <w:br/>
              <w:t>за год</w:t>
            </w:r>
          </w:p>
        </w:tc>
      </w:tr>
      <w:tr>
        <w:trPr>
          <w:trHeight w:val="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ые займы и кредиты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ток на начало квартал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олагается к получению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олагается к погашению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ы за пользовани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срочные займы и креди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ток на начало квартал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олагается к получению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олагается к погашению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ы за пользовани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займы и кредиты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ы за пользовани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е финансировани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/>
        <w:t>Раздел 8. Прогнозный отчет о прибылях и убытках</w:t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3686"/>
        <w:gridCol w:w="1063"/>
        <w:gridCol w:w="1063"/>
        <w:gridCol w:w="1063"/>
        <w:gridCol w:w="1063"/>
        <w:gridCol w:w="1291"/>
      </w:tblGrid>
      <w:tr>
        <w:trPr>
          <w:trHeight w:val="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  <w:p>
            <w:pPr>
              <w:pStyle w:val="Normal"/>
              <w:spacing w:lineRule="atLeast" w:line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</w:t>
            </w:r>
          </w:p>
        </w:tc>
        <w:tc>
          <w:tcPr>
            <w:tcW w:w="5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ыс. руб.</w:t>
            </w:r>
          </w:p>
        </w:tc>
      </w:tr>
      <w:tr>
        <w:trPr>
          <w:trHeight w:val="21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  <w:br/>
              <w:t>кварта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  <w:br/>
              <w:t>кварта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  <w:br/>
              <w:t>кварта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  <w:br/>
              <w:t>кварта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  <w:br/>
              <w:t>за год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учка от реализации </w:t>
              <w:br/>
              <w:t xml:space="preserve">продукции, работ, услуг, </w:t>
              <w:br/>
              <w:t xml:space="preserve">в том числе: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деятельности 1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деятельности 2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деятельности 3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бестоимость проданных </w:t>
              <w:br/>
              <w:t xml:space="preserve">товаров (работ, услуг)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овая прибыль </w:t>
              <w:br/>
              <w:t xml:space="preserve">(п. 1 - п. 2)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ерческие расходы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ческие расходы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убыток) от продаж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ы к получению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ы к уплате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частия в других</w:t>
              <w:br/>
              <w:t xml:space="preserve">организациях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расходы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ыль (убыток) </w:t>
              <w:br/>
              <w:t xml:space="preserve">до налогообложения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ложенные налоговые </w:t>
              <w:br/>
              <w:t xml:space="preserve">активы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ложенные налоговые </w:t>
              <w:br/>
              <w:t xml:space="preserve">обязательства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налог на прибыль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рафные санкции, пени </w:t>
              <w:br/>
              <w:t xml:space="preserve">по налогам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тая прибыль (убыток) </w:t>
              <w:br/>
              <w:t xml:space="preserve">отчетного года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прибыли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исления от прибыли </w:t>
              <w:br/>
              <w:t xml:space="preserve">в местный бюджет </w:t>
            </w:r>
          </w:p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</w:t>
              <w:br/>
              <w:t xml:space="preserve">по развитию предприятия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лнение фондов, </w:t>
              <w:br/>
              <w:t xml:space="preserve">созданных на предприятии, </w:t>
              <w:br/>
              <w:t xml:space="preserve">в том числе: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ого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го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3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ищного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3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ого поощрения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3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х фондов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цели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9. Прогнозный баланс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нитарного предприятия на планируем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8"/>
        <w:gridCol w:w="3439"/>
        <w:gridCol w:w="1135"/>
        <w:gridCol w:w="1135"/>
        <w:gridCol w:w="1135"/>
        <w:gridCol w:w="1135"/>
        <w:gridCol w:w="1197"/>
      </w:tblGrid>
      <w:tr>
        <w:trPr>
          <w:trHeight w:val="7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</w:t>
            </w:r>
          </w:p>
        </w:tc>
        <w:tc>
          <w:tcPr>
            <w:tcW w:w="5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</w:tr>
      <w:tr>
        <w:trPr>
          <w:trHeight w:val="210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</w:t>
              <w:br/>
              <w:t>кварт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 </w:t>
              <w:br/>
              <w:t>кварт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I </w:t>
              <w:br/>
              <w:t>кварт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V </w:t>
              <w:br/>
              <w:t>кварта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  <w:br/>
              <w:t>за год</w:t>
            </w:r>
          </w:p>
        </w:tc>
      </w:tr>
      <w:tr>
        <w:trPr>
          <w:trHeight w:val="90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1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средств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ткосрочные финансовые </w:t>
              <w:br/>
              <w:t xml:space="preserve">вложен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по разделу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2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биторская задолженность </w:t>
              <w:br/>
              <w:t xml:space="preserve">(платежи по которой </w:t>
              <w:br/>
              <w:t xml:space="preserve">ожидаются в течение </w:t>
              <w:br/>
              <w:t xml:space="preserve">12 месяцев после отчетной </w:t>
              <w:br/>
              <w:t xml:space="preserve">даты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купатели </w:t>
              <w:br/>
              <w:t xml:space="preserve">и заказчик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ансы выданные </w:t>
            </w:r>
          </w:p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долженность </w:t>
            </w:r>
          </w:p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биторская задолженность </w:t>
              <w:br/>
              <w:t xml:space="preserve">(платежи по которой </w:t>
              <w:br/>
              <w:t xml:space="preserve">ожидаются в течение </w:t>
              <w:br/>
              <w:t xml:space="preserve">12 месяцев после отчетной </w:t>
              <w:br/>
              <w:t xml:space="preserve">даты) за минусом авансов </w:t>
              <w:br/>
              <w:t xml:space="preserve">выданных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по разделу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3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биторская задолженность </w:t>
              <w:br/>
              <w:t xml:space="preserve">(платежи по которой </w:t>
              <w:br/>
              <w:t xml:space="preserve">ожидаются более чем через </w:t>
              <w:br/>
              <w:t xml:space="preserve">12 месяцев после отчетной </w:t>
              <w:br/>
              <w:t xml:space="preserve">даты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купатели </w:t>
              <w:br/>
              <w:t xml:space="preserve">и заказчик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ансы выданны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долженность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биторская задолженность </w:t>
              <w:br/>
              <w:t xml:space="preserve">(платежи по которой </w:t>
              <w:br/>
              <w:t xml:space="preserve">ожидаются более чем через 12 месяцев после отчетной даты) за минусом авансов </w:t>
              <w:br/>
              <w:t xml:space="preserve">выданных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3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асы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1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сырье, </w:t>
              <w:br/>
              <w:t xml:space="preserve">материалы и другие </w:t>
              <w:br/>
              <w:t xml:space="preserve">аналогичные ценност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2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раты в незавершенном </w:t>
              <w:br/>
              <w:t xml:space="preserve">производстве (издержках </w:t>
              <w:br/>
              <w:t xml:space="preserve">обращения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3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товая продукция и товары </w:t>
              <w:br/>
              <w:t xml:space="preserve">для перепродаж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4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вары отгруженны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5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будущих периодов </w:t>
            </w:r>
          </w:p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6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запасы и затраты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4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бавленную </w:t>
              <w:br/>
              <w:t xml:space="preserve">стоимость по приобретенным </w:t>
              <w:br/>
              <w:t xml:space="preserve">ценностя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5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оборотные активы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6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ые финансовые вложен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7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по разделу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8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оборотные </w:t>
              <w:br/>
              <w:t xml:space="preserve">активы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4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материальные активы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2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3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вершенное строитель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4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ные вложения </w:t>
              <w:br/>
              <w:t xml:space="preserve">в материальные ценност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5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оженные налоговые актив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6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внеоборотные активы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7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по разделу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нс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сив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1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орская задолженность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поставщики </w:t>
              <w:br/>
              <w:t xml:space="preserve">и подрядчик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2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ансы полученны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3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олженность перед </w:t>
              <w:br/>
              <w:t xml:space="preserve">персоналом организац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4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олженность перед </w:t>
              <w:br/>
              <w:t xml:space="preserve">государственными </w:t>
              <w:br/>
              <w:t xml:space="preserve">внебюджетными фондам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5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олженность по налогам </w:t>
              <w:br/>
              <w:t xml:space="preserve">и сбора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6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кредито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7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по разделу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1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ткосрочные займы </w:t>
              <w:br/>
              <w:t xml:space="preserve">и кредиты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2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краткосрочные </w:t>
              <w:br/>
              <w:t xml:space="preserve">обязательств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3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по разделу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3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1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ые займы </w:t>
              <w:br/>
              <w:t xml:space="preserve">и кредиты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2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ложенные налоговые </w:t>
              <w:br/>
              <w:t xml:space="preserve">обязательства </w:t>
            </w:r>
          </w:p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3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лгосрочные </w:t>
              <w:br/>
              <w:t xml:space="preserve">обязательств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4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по разделу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4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1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олженность перед </w:t>
              <w:br/>
              <w:t xml:space="preserve">участниками (учредителями) </w:t>
              <w:br/>
              <w:t xml:space="preserve">по выплате доходов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2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удущих периодов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3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ы предстоящих </w:t>
              <w:br/>
              <w:t xml:space="preserve">расходов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4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вный капитал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5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ственные акции, </w:t>
              <w:br/>
              <w:t xml:space="preserve">выкупленные у акционеров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6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авочный капитал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7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капитал </w:t>
            </w:r>
          </w:p>
          <w:p>
            <w:pPr>
              <w:pStyle w:val="Normal"/>
              <w:spacing w:lineRule="atLeast" w:line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.1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резервы, </w:t>
              <w:br/>
              <w:t>образованные в соответствии</w:t>
              <w:br/>
              <w:t xml:space="preserve">с законодательств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.2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ы, образованные </w:t>
              <w:br/>
              <w:t xml:space="preserve">в соответствии с </w:t>
              <w:br/>
              <w:t xml:space="preserve">учредительными документам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8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распределенная прибыль </w:t>
              <w:br/>
              <w:t xml:space="preserve">(непокрытый убыток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9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по разделу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нс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0. Показатели деятельност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нитарного предприятия на планируемый период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10.1. Показатели экономической эффективности деятельности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предприятия)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на _______________________________ год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(планируемый период)</w:t>
      </w:r>
    </w:p>
    <w:p>
      <w:pPr>
        <w:pStyle w:val="Normal"/>
        <w:spacing w:before="280" w:after="280"/>
        <w:jc w:val="center"/>
        <w:rPr/>
      </w:pPr>
      <w:r>
        <w:rPr/>
        <w:t xml:space="preserve">                                                                               </w:t>
      </w:r>
      <w:r>
        <w:rPr/>
        <w:t xml:space="preserve">в тыс. рублей </w:t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43"/>
        <w:gridCol w:w="1135"/>
        <w:gridCol w:w="1135"/>
        <w:gridCol w:w="1135"/>
        <w:gridCol w:w="1135"/>
        <w:gridCol w:w="945"/>
      </w:tblGrid>
      <w:tr>
        <w:trPr>
          <w:trHeight w:val="1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19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ind w:left="-6" w:first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</w:t>
              <w:br/>
              <w:t>кварт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 </w:t>
              <w:br/>
              <w:t>кварт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I </w:t>
              <w:br/>
              <w:t>кварт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V </w:t>
              <w:br/>
              <w:t>кварта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  <w:br/>
              <w:t>за год</w:t>
            </w:r>
          </w:p>
        </w:tc>
      </w:tr>
      <w:tr>
        <w:trPr>
          <w:trHeight w:val="5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учка (нетто) от продажи </w:t>
              <w:br/>
              <w:t>товаров, продукции, работ, услуг  (за вычетом налога на добавленную стоимость, акцизов и других  обязательных платеже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ая прибыль (убыток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ые актив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прибыли, подлежащая </w:t>
              <w:br/>
              <w:t>перечислению в 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10.2. Дополнительные показатели деятельности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предприятия)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на _______________________________ год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(планируемый период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23"/>
        <w:gridCol w:w="1135"/>
        <w:gridCol w:w="1135"/>
        <w:gridCol w:w="1135"/>
        <w:gridCol w:w="1135"/>
        <w:gridCol w:w="907"/>
      </w:tblGrid>
      <w:tr>
        <w:trPr>
          <w:trHeight w:val="1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19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</w:t>
              <w:br/>
              <w:t>кварт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 </w:t>
              <w:br/>
              <w:t>кварт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I </w:t>
              <w:br/>
              <w:t>кварт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V </w:t>
              <w:br/>
              <w:t>кварт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  <w:br/>
              <w:t>за год</w:t>
            </w:r>
          </w:p>
        </w:tc>
      </w:tr>
      <w:tr>
        <w:trPr>
          <w:trHeight w:val="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подлежащих уплате</w:t>
              <w:br/>
              <w:t xml:space="preserve">налогов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писочная численность </w:t>
              <w:br/>
              <w:t xml:space="preserve">(человек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месячная заработная </w:t>
              <w:br/>
              <w:t xml:space="preserve">плата (рублей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(тыс. руб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раты на социальное </w:t>
              <w:br/>
              <w:t>обеспечение и здравоохранение</w:t>
              <w:br/>
              <w:t xml:space="preserve">(тыс. рублей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раты на реализацию </w:t>
              <w:br/>
              <w:t xml:space="preserve">экологических программ </w:t>
              <w:br/>
              <w:t xml:space="preserve">(тыс. рублей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табельность по прибыли </w:t>
              <w:br/>
              <w:t xml:space="preserve">от продаж (%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табельность по чистой </w:t>
              <w:br/>
              <w:t xml:space="preserve">прибыли (%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дополнительные </w:t>
              <w:br/>
              <w:t xml:space="preserve">показател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.3. Прогноз показателей экономиче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и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предприят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_____________________________________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ва года, следующих за планируемым)</w:t>
      </w:r>
    </w:p>
    <w:p>
      <w:pPr>
        <w:pStyle w:val="Normal"/>
        <w:spacing w:before="280" w:after="280"/>
        <w:jc w:val="right"/>
        <w:rPr/>
      </w:pPr>
      <w:r>
        <w:rPr/>
        <w:t xml:space="preserve">в тыс. руб. 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4"/>
        <w:gridCol w:w="5279"/>
        <w:gridCol w:w="1970"/>
        <w:gridCol w:w="1970"/>
      </w:tblGrid>
      <w:tr>
        <w:trPr>
          <w:trHeight w:val="435" w:hRule="atLeast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 год </w:t>
              <w:br/>
              <w:t xml:space="preserve">(год, </w:t>
              <w:br/>
              <w:t>следующий за</w:t>
              <w:br/>
              <w:t>планируемым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 год </w:t>
              <w:br/>
              <w:t>(второй год,</w:t>
              <w:br/>
              <w:t>следующий за</w:t>
              <w:br/>
              <w:t>планируемым)</w:t>
            </w:r>
          </w:p>
        </w:tc>
      </w:tr>
      <w:tr>
        <w:trPr>
          <w:trHeight w:val="4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учка (нетто) от продажи товаров, </w:t>
              <w:br/>
              <w:t xml:space="preserve">продукции, работ, услуг (за вычетом налога </w:t>
              <w:br/>
              <w:t xml:space="preserve">на добавленную стоимость, акцизов и других </w:t>
              <w:br/>
              <w:t xml:space="preserve">обязательных платежей)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тая прибыль (убыток)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тые актив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прибыли, подлежащая перечислению </w:t>
              <w:br/>
              <w:t xml:space="preserve">в местный бюджет &lt;*&gt;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280" w:after="280"/>
        <w:rPr>
          <w:sz w:val="24"/>
          <w:szCs w:val="24"/>
        </w:rPr>
      </w:pPr>
      <w:r>
        <w:rPr>
          <w:sz w:val="24"/>
          <w:szCs w:val="24"/>
        </w:rPr>
        <w:t>&lt;*&gt; Указывается часть прибыли муниципального унитарного предприятия, подлежащая перечислению в местный бюджет в данном году по итогам деятельности предприятия за предшествующий год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римечания: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1. Дополнительные показатели деятельности могут устанавливаться специалистом  администрации  Лозовского сельсовета, осуществляющими координацию деятельности предприятия по отраслевому признак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ланируемые дополнительные показатели реализации в натуральном выражении могут устанавливаться по 3 - 5 основным видам продукции (работ, услуг).</w:t>
      </w:r>
    </w:p>
    <w:p>
      <w:pPr>
        <w:pStyle w:val="Normal"/>
        <w:spacing w:lineRule="auto" w:line="360" w:before="280" w:after="280"/>
        <w:rPr>
          <w:sz w:val="24"/>
          <w:szCs w:val="24"/>
        </w:rPr>
      </w:pPr>
      <w:r>
        <w:rPr>
          <w:sz w:val="24"/>
          <w:szCs w:val="24"/>
        </w:rPr>
        <w:t>2. Значения плановых показателей указываются поквартально нарастающим итогом.</w:t>
      </w:r>
    </w:p>
    <w:p>
      <w:pPr>
        <w:pStyle w:val="Normal"/>
        <w:rPr/>
      </w:pPr>
      <w:r>
        <w:rPr>
          <w:sz w:val="24"/>
          <w:szCs w:val="24"/>
        </w:rPr>
        <w:t>3. Прогноз показателей экономической эффективности деятельности муниципального унитарного предприятия на два года, следующих за планируемым, определяется исходя из ожидаемого эффекта реализации мероприятий программы, а также прогнозов социально-экономического развития  Лозовского сельсов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overflowPunct w:val="false"/>
      <w:autoSpaceDE w:val="false"/>
      <w:ind w:left="432" w:hanging="432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overflowPunct w:val="false"/>
      <w:autoSpaceDE w:val="false"/>
      <w:ind w:left="7788" w:hanging="0"/>
      <w:textAlignment w:val="baselin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overflowPunct w:val="false"/>
      <w:autoSpaceDE w:val="false"/>
      <w:ind w:left="720" w:hanging="720"/>
      <w:jc w:val="right"/>
      <w:textAlignment w:val="baselin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uppressAutoHyphens w:val="true"/>
      <w:overflowPunct w:val="false"/>
      <w:autoSpaceDE w:val="false"/>
      <w:spacing w:before="240" w:after="60"/>
      <w:ind w:left="864" w:hanging="864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uppressAutoHyphens w:val="true"/>
      <w:overflowPunct w:val="false"/>
      <w:autoSpaceDE w:val="false"/>
      <w:ind w:left="1008" w:hanging="1008"/>
      <w:jc w:val="center"/>
      <w:textAlignment w:val="baseline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uppressAutoHyphens w:val="true"/>
      <w:overflowPunct w:val="false"/>
      <w:autoSpaceDE w:val="false"/>
      <w:ind w:left="1152" w:hanging="1152"/>
      <w:jc w:val="center"/>
      <w:textAlignment w:val="baseline"/>
      <w:outlineLvl w:val="5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9">
    <w:name w:val=" Знак Знак9"/>
    <w:basedOn w:val="Style8"/>
    <w:qFormat/>
    <w:rPr>
      <w:rFonts w:ascii="Arial" w:hAnsi="Arial" w:eastAsia="Times New Roman" w:cs="Times New Roman"/>
      <w:sz w:val="24"/>
      <w:szCs w:val="20"/>
    </w:rPr>
  </w:style>
  <w:style w:type="character" w:styleId="8">
    <w:name w:val=" Знак Знак8"/>
    <w:basedOn w:val="Style8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7">
    <w:name w:val=" Знак Знак7"/>
    <w:basedOn w:val="Style8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6">
    <w:name w:val=" Знак Знак6"/>
    <w:basedOn w:val="Style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 Знак Знак5"/>
    <w:basedOn w:val="Style8"/>
    <w:qFormat/>
    <w:rPr>
      <w:rFonts w:ascii="Arial" w:hAnsi="Arial" w:eastAsia="Times New Roman" w:cs="Times New Roman"/>
      <w:b/>
      <w:sz w:val="32"/>
      <w:szCs w:val="20"/>
    </w:rPr>
  </w:style>
  <w:style w:type="character" w:styleId="4">
    <w:name w:val=" Знак Знак4"/>
    <w:basedOn w:val="Style8"/>
    <w:qFormat/>
    <w:rPr>
      <w:rFonts w:ascii="Arial" w:hAnsi="Arial" w:eastAsia="Times New Roman" w:cs="Times New Roman"/>
      <w:b/>
      <w:szCs w:val="20"/>
    </w:rPr>
  </w:style>
  <w:style w:type="character" w:styleId="3">
    <w:name w:val=" Знак Знак3"/>
    <w:basedOn w:val="Style8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8"/>
    <w:qFormat/>
    <w:rPr>
      <w:rFonts w:ascii="Arial" w:hAnsi="Arial" w:eastAsia="Times New Roman" w:cs="Times New Roman"/>
      <w:sz w:val="24"/>
      <w:szCs w:val="20"/>
    </w:rPr>
  </w:style>
  <w:style w:type="character" w:styleId="1">
    <w:name w:val=" Знак Знак1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Style9">
    <w:name w:val=" Знак Знак"/>
    <w:basedOn w:val="Style8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ind w:firstLine="708"/>
      <w:textAlignment w:val="baseline"/>
    </w:pPr>
    <w:rPr>
      <w:rFonts w:ascii="Arial" w:hAnsi="Arial" w:cs="Arial"/>
      <w:sz w:val="24"/>
    </w:rPr>
  </w:style>
  <w:style w:type="paragraph" w:styleId="31">
    <w:name w:val="Основной текст с отступом 31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Text1cl">
    <w:name w:val="text1cl"/>
    <w:basedOn w:val="Normal"/>
    <w:qFormat/>
    <w:pPr>
      <w:spacing w:before="280" w:after="280"/>
    </w:pPr>
    <w:rPr>
      <w:sz w:val="24"/>
      <w:szCs w:val="24"/>
    </w:rPr>
  </w:style>
  <w:style w:type="paragraph" w:styleId="Text3cl">
    <w:name w:val="text3cl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03:00Z</dcterms:created>
  <dc:creator>Admin</dc:creator>
  <dc:description/>
  <cp:keywords/>
  <dc:language>en-US</dc:language>
  <cp:lastModifiedBy>совет</cp:lastModifiedBy>
  <cp:lastPrinted>2013-01-15T10:26:00Z</cp:lastPrinted>
  <dcterms:modified xsi:type="dcterms:W3CDTF">2002-12-31T21:03:00Z</dcterms:modified>
  <cp:revision>2</cp:revision>
  <dc:subject/>
  <dc:title>АДМИНИСТРАЦИЯ</dc:title>
</cp:coreProperties>
</file>